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>Специалисты, организующие образовательный процесс детей с ограниченными возможностями здоровья в инклюзивном классе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с ограниченными возможностями здоровья (ОВЗ) можно выделить в отдельную социальную группу нашего общества. В чем же ее особенность? Составляющие ее дети неспособны самостоятельно реализовать свои права на охрану здоровья, реабилитацию, труд, независимую жизнь - права, которые гарантированы им конституцией Российской федерации. При этом, фактором, играющим решающую роль в возможности реализации этих прав у детей с ОВЗ, является социальный статус их родител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озревание человека, способного адаптироваться к постоянно изменяющейся социальной среде, найти свое место и проявить индивидуальность в обществе, происходит именно в детские годы.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уя ситуацию, складывающуюся в начальной школе ГБОУ СОШ № 644 Санкт-Петербурга, могу утверждать, что с каждым годом увеличивается число учащихся с ОВЗ, в т.ч. с нарушениями органов зрения и речи. Именно по этой причине,</w:t>
      </w:r>
      <w:r>
        <w:rPr>
          <w:rFonts w:cs="Times New Roman" w:ascii="Times New Roman" w:hAnsi="Times New Roman"/>
          <w:sz w:val="28"/>
          <w:szCs w:val="28"/>
        </w:rPr>
        <w:t xml:space="preserve"> задача обеспечения комплексного психолого-педагогического сопровождения учащихся с ограниченными возможностями здоровья на протяжении всего периода их обучения в образовательном учреждении общего типа приобретает все большее знач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иходом в школу учащихся с ОВЗ различных категорий, как например, с нарушениями органов слуха и зрения, с симптомами аутизма, и т.д., задача освоения администрацией образовательного учреждения, его педагогическим составом и специалистами дополнительных образовательных программ становится просто необходимой. Эти программы имеют специфическую направленность на коррекционное обучени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системе образования создаются условия для взаимодействия научных организаций не только со специализированными коррекционными, но и с общеобразовательными учреждениями (ОУ). Этими условиями предусматривается регулярная методическая поддержка, возможность получения консультаций по вопросам применения в учебном процессе инновационных разработок. Отдельным вопросом является обеспечение образовательных учреждений подготовленными кадрам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же специалисты необходимы ОУ для организации индивидуально-ориентированной помощи учащимся с ОВЗ в ходе образовательного процесса? Кроме уже привычных учителя, социального педагога, психолога, возникает потребность в таких специалистах, как логопед, дефектолог, тьютор и координатор по инклюзии. Рассмотрим их функции более подробно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Это, безусловно, основной участник образовательного процесса и важнейший член группы, решающей задачи психолого-педагогического сопровождения учащихся с ОВЗ. Именно учитель реализует инклюзивные процессы, создает необходимые условия для интеграции детей с ограниченными возможностями здоровья в социальную среду и образовательное пространство. При этом, помимо обычных профессиональных качеств (внимательное отношение к учащемуся, его победами и неудачам и т.п.) важнейшее значение приобретают такие навыки, как умение работать в команде, способность к творческому поиску, изменению форм и методов работ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олог.</w:t>
      </w:r>
      <w:r>
        <w:rPr>
          <w:rFonts w:cs="Times New Roman" w:ascii="Times New Roman" w:hAnsi="Times New Roman"/>
          <w:sz w:val="28"/>
          <w:szCs w:val="28"/>
        </w:rPr>
        <w:t xml:space="preserve"> Основной задачей его работы является реабилитация учащихся с ОВЗ, испытывающих проблемы в усвоении общеобразовательной программы, которые объясняются имеющимися у них нарушениями в различных сферах (например, речевой, двигательной, познавательной и т.п.), а также индивидуальными психофизическими особенностя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другими участниками команды дефектолог производит специальное обследование и динамическое наблюдение, в ходе которых выявляются следующие специфические качества учащихся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мственного развити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 учебной мотивации, отношение к труду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имчивость детей к помощи различного вида (обучающей, стимулирующей, направляющей)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е к оценке педагога, готовность к самооценке и ее обоснованность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я учащегося (уровень обученности и ее качество), используемые им способы учебной работы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оспособност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 значимым направлением работы дефектолога в инклюзивном классе является адаптация содержания образовательных программ возможностям учащихся с ОВЗ и оказание методической помощи учителю по этому вопросу. Оптимальные формы организации учебной работы класса дефектолог выбирает во взаимодействии с логопедом и тьютором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3"/>
        <w:shd w:fill="FFFFFF" w:val="clear"/>
        <w:spacing w:before="0" w:after="0"/>
        <w:ind w:firstLine="708"/>
        <w:rPr/>
      </w:pPr>
      <w:r>
        <w:rPr>
          <w:b/>
          <w:sz w:val="28"/>
          <w:szCs w:val="28"/>
        </w:rPr>
        <w:t>Логопед</w:t>
      </w:r>
      <w:r>
        <w:rPr>
          <w:sz w:val="28"/>
          <w:szCs w:val="28"/>
        </w:rPr>
        <w:t>, работая в сост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анды специалистов, сосредотачивает свои усилия на: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разработке </w:t>
      </w:r>
      <w:r>
        <w:rPr>
          <w:color w:val="000000"/>
          <w:sz w:val="28"/>
          <w:szCs w:val="28"/>
        </w:rPr>
        <w:t>программы коррекционного обучения учащихся, которые нуждаются в логопедической помощи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проведении занятий </w:t>
      </w:r>
      <w:r>
        <w:rPr>
          <w:color w:val="000000"/>
          <w:sz w:val="28"/>
          <w:szCs w:val="28"/>
        </w:rPr>
        <w:t>по коррекции нарушений устной и письменной речи. Такие занятия могут быть групповыми или индивидуальными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>
          <w:rFonts w:ascii="Calibri" w:hAnsi="Calibri" w:cs="Calibri"/>
          <w:color w:val="000000"/>
        </w:rPr>
      </w:pPr>
      <w:r>
        <w:rPr>
          <w:sz w:val="28"/>
          <w:szCs w:val="28"/>
        </w:rPr>
        <w:t>поддержке соблюдения в классе правильного речевого режима, обогащении и систематизации словарного запаса, развитии коммуникативных качеств учащихся. Эта работа ведется совместно с другими членами команды (учителем, тьютером и дефектологом);</w:t>
      </w:r>
    </w:p>
    <w:p>
      <w:pPr>
        <w:pStyle w:val="C3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онсультирует родителей и педагогический коллектив. Занимается просветительской работо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.</w:t>
      </w:r>
      <w:r>
        <w:rPr>
          <w:rFonts w:cs="Times New Roman" w:ascii="Times New Roman" w:hAnsi="Times New Roman"/>
          <w:sz w:val="28"/>
          <w:szCs w:val="28"/>
        </w:rPr>
        <w:t xml:space="preserve"> Содержанием работы этого специалиста является, прежде всего, снятие нервного и психического напряжения, повышение (или коррекция) самооценки учащихся с ограниченными возможностями здоровья. Им также регулярно решаются задачи по преодолению у детей отчужденности, выработки у них качеств ответственности и самостоятельности. Методами, используемыми психологом для достижения своих целей, являются как групповые тренинги и игры, так и индивидуальные беседы и консультации. Могут создаваться различные группы, участниками которых являются родители и учащиеся с ОВЗ, с целью оказания взаимопомощи различного рода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ческая функция специалиста-психолога в команде также является значимой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ый педагог.</w:t>
      </w:r>
      <w:r>
        <w:rPr>
          <w:rFonts w:cs="Times New Roman" w:ascii="Times New Roman" w:hAnsi="Times New Roman"/>
          <w:sz w:val="28"/>
          <w:szCs w:val="28"/>
        </w:rPr>
        <w:t xml:space="preserve"> Этот специалист ОУ, помимо контроля за соблюдением прав учащихся (в т.ч., безусловно, и детей с ОВЗ) оказывает помощь родителям таких детей по вопросам адаптации в школьной социальной среде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социальный педагог может сопровождать детей с ОВЗ во внеурочное время или во время уроков, для чего по указанию администрации ОУ может быть составлен специальный график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ьютор</w:t>
      </w:r>
      <w:r>
        <w:rPr>
          <w:rFonts w:cs="Times New Roman" w:ascii="Times New Roman" w:hAnsi="Times New Roman"/>
          <w:sz w:val="28"/>
          <w:szCs w:val="28"/>
        </w:rPr>
        <w:t xml:space="preserve">, иными словами – ассистент, помощник учителя. Оказывает в течение занятий и нахождении в ОУ учащимся с ОВЗ непосредственную помощь. Обеспечивает их адаптацию в учебном коллективе и выработку навыков взаимодействия. Тьютер тесно взаимодействует с учителем как в процессе обучения, так и в ходе работы с родителями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роль в создании и организации условий адаптации учащихся с ОВЗ в микросоциальную среду ОУ играет</w:t>
      </w:r>
      <w:r>
        <w:rPr>
          <w:rFonts w:cs="Times New Roman" w:ascii="Times New Roman" w:hAnsi="Times New Roman"/>
          <w:b/>
          <w:sz w:val="28"/>
          <w:szCs w:val="28"/>
        </w:rPr>
        <w:t xml:space="preserve"> Координатор по инклюзии.</w:t>
      </w:r>
      <w:r>
        <w:rPr>
          <w:rFonts w:cs="Times New Roman" w:ascii="Times New Roman" w:hAnsi="Times New Roman"/>
          <w:sz w:val="28"/>
          <w:szCs w:val="28"/>
        </w:rPr>
        <w:t xml:space="preserve"> Этот специалист (методист) регулирует всю деятельность учебного учреждения, его педагогического коллектива, направленную на создание условий для обучения, адаптации и социализации детей с ограниченными возможностями здоровья. Он оказывает информационную поддержку учителю и помогает последнему организовать учебный процесс. Следует учитывать, что результаты работы координатора по инклюзии во многом зависят от степени его взаимодействия с учителем инклюзивного класса, осведомленности о происходящих там событиях, трудностях и успех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C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казании помощи семье, имеющей детей с ОВЗ, со стороны школы участвует целая группа (команда) педагогических работников – специалистов. Совместно с родителями они обеспечивают адаптацию таких учащихся в школьной среде, преодоление трудностей в их воспитании и усвоении знаний.</w:t>
      </w:r>
    </w:p>
    <w:p>
      <w:pPr>
        <w:pStyle w:val="C17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е учителя инклюзивного класса со специалистами психолого-педагогического сопровождения основано на формировании запроса и работе с ним, т.е. взаимодействия в рамках компетентности каждого члена команд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280" w:after="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ёхина С.В. Подготовка педагогических кадров для инклюзивного образования. Педагогический журнал. 2013, № 1 (44). с. 26–32.</w:t>
      </w:r>
    </w:p>
    <w:p>
      <w:pPr>
        <w:pStyle w:val="Style17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денс Э. Ускользающий мир. Как глобализация меняет нашу жизнь. М.: Весь мир, 2004. с. 318.</w:t>
      </w:r>
    </w:p>
    <w:p>
      <w:pPr>
        <w:pStyle w:val="Style17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ути к инклюзивной школе. Пособие для учителей. USAID, 2007.</w:t>
      </w:r>
    </w:p>
    <w:p>
      <w:pPr>
        <w:pStyle w:val="Style17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арова Н. Интегрированное (инклюзивное) образование: генезис и проблемы внедрения. Социальная педагогика. 2010, № 1.</w:t>
      </w:r>
    </w:p>
    <w:p>
      <w:pPr>
        <w:pStyle w:val="Style17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анов П.В., Ярская-Смирнова Е.Р. Политика инвалидности: Социальное гражданство инвалидов в современной России. Саратов: Научная книга, 2006.</w:t>
      </w:r>
    </w:p>
    <w:p>
      <w:pPr>
        <w:pStyle w:val="Style17"/>
        <w:numPr>
          <w:ilvl w:val="0"/>
          <w:numId w:val="1"/>
        </w:numPr>
        <w:spacing w:before="0" w:after="280"/>
        <w:rPr>
          <w:rFonts w:ascii="Helvetica" w:hAnsi="Helvetica" w:cs="Helvetic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шакова И.И., Ярская-Смирнова Е.Р. Интеграция в условиях дифференциации: проблемы инклюзивного обучения детей-инвалидов. Социально-психологические проблемы образования нетипичных детей. Саратов: Пед. Ин-т СГУ, 2002.</w:t>
      </w:r>
    </w:p>
    <w:p>
      <w:pPr>
        <w:pStyle w:val="Style17"/>
        <w:numPr>
          <w:ilvl w:val="0"/>
          <w:numId w:val="1"/>
        </w:numPr>
        <w:spacing w:before="0" w:after="280"/>
        <w:rPr>
          <w:rStyle w:val="C0"/>
          <w:rFonts w:ascii="Helvetica" w:hAnsi="Helvetica" w:cs="Helvetica"/>
          <w:sz w:val="28"/>
          <w:szCs w:val="28"/>
        </w:rPr>
      </w:pPr>
      <w:r>
        <w:rPr>
          <w:rStyle w:val="C0"/>
          <w:sz w:val="28"/>
          <w:szCs w:val="28"/>
        </w:rPr>
        <w:t>Дети с ограниченными возможностями: проблемы и инновационные тенденции в обучении и воспитании. Хрестоматия по курсу «Коррекционная педагогика и специальная психология» / сост. Н. Д. Соколова, Л. В. Калинникова – М.: Издательство ГНОМ и Д, 2001. – 448 с.</w:t>
      </w:r>
    </w:p>
    <w:p>
      <w:pPr>
        <w:pStyle w:val="C1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C0"/>
          <w:sz w:val="28"/>
          <w:szCs w:val="28"/>
        </w:rPr>
        <w:t>Каткова, Л. П. Организация деятельности социального работника в семьях, имеющих детей-инвалидов // Медицинская помощь. – 1994, № 2. – с. 6-1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50:00Z</dcterms:created>
  <dc:creator>Светлана</dc:creator>
  <dc:description/>
  <cp:keywords/>
  <dc:language>en-US</dc:language>
  <cp:lastModifiedBy>Светлана</cp:lastModifiedBy>
  <dcterms:modified xsi:type="dcterms:W3CDTF">2016-12-11T16:36:00Z</dcterms:modified>
  <cp:revision>3</cp:revision>
  <dc:subject/>
  <dc:title/>
</cp:coreProperties>
</file>