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конспект открытого урока литературы, проведённого в 6 класс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Тема урока: «Любовь длиною в жизнь: Тургенев и Виардо» </w:t>
      </w:r>
      <w:r>
        <w:rPr>
          <w:rFonts w:cs="Times New Roman" w:ascii="Times New Roman" w:hAnsi="Times New Roman"/>
          <w:i/>
          <w:sz w:val="24"/>
          <w:szCs w:val="24"/>
        </w:rPr>
        <w:t xml:space="preserve">(Очерк жизни и творчества И.С.Тургенева)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Эпиграф к уроку: </w:t>
      </w:r>
      <w:r>
        <w:rPr>
          <w:rStyle w:val="Emphasis"/>
          <w:rFonts w:cs="Times New Roman" w:ascii="Times New Roman" w:hAnsi="Times New Roman"/>
          <w:sz w:val="24"/>
          <w:szCs w:val="24"/>
        </w:rPr>
        <w:t>…встретить Вас на своём пути – было величайшим счастьем моей жизни (</w:t>
      </w:r>
      <w:r>
        <w:rPr>
          <w:rStyle w:val="Emphasis"/>
          <w:rFonts w:cs="Times New Roman" w:ascii="Times New Roman" w:hAnsi="Times New Roman"/>
        </w:rPr>
        <w:t>Из письма И.С.</w:t>
      </w:r>
      <w:r>
        <w:rPr>
          <w:rStyle w:val="Emphasis"/>
          <w:rFonts w:cs="Times New Roman" w:ascii="Times New Roman" w:hAnsi="Times New Roman"/>
          <w:sz w:val="24"/>
          <w:szCs w:val="24"/>
        </w:rPr>
        <w:t>Тургенева к Полине Виард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Цели урока:</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8"/>
          <w:tab w:val="left" w:pos="142"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ая: познакомить учащихся с малоизвестными страницами жизни и творчества И.С. Тургенева; </w:t>
      </w:r>
    </w:p>
    <w:p>
      <w:pPr>
        <w:pStyle w:val="Normal"/>
        <w:numPr>
          <w:ilvl w:val="0"/>
          <w:numId w:val="3"/>
        </w:numPr>
        <w:tabs>
          <w:tab w:val="clear" w:pos="708"/>
          <w:tab w:val="left" w:pos="142"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ющая: развивать умение слушать и конспектировать важную информацию; </w:t>
      </w:r>
    </w:p>
    <w:p>
      <w:pPr>
        <w:pStyle w:val="Normal"/>
        <w:numPr>
          <w:ilvl w:val="0"/>
          <w:numId w:val="3"/>
        </w:numPr>
        <w:tabs>
          <w:tab w:val="clear" w:pos="708"/>
          <w:tab w:val="left" w:pos="142"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ная: способствовать формированию высоконравственной личности, способной на глубокое, искреннее чувство.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w:t>
      </w:r>
    </w:p>
    <w:p>
      <w:pPr>
        <w:pStyle w:val="Normal"/>
        <w:numPr>
          <w:ilvl w:val="0"/>
          <w:numId w:val="1"/>
        </w:numPr>
        <w:tabs>
          <w:tab w:val="clear" w:pos="708"/>
          <w:tab w:val="left" w:pos="142" w:leader="none"/>
        </w:tabs>
        <w:spacing w:lineRule="auto" w:line="240" w:before="0" w:after="0"/>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ы И.С.Тургенева, П.Виардо;</w:t>
      </w:r>
    </w:p>
    <w:p>
      <w:pPr>
        <w:pStyle w:val="Normal"/>
        <w:numPr>
          <w:ilvl w:val="0"/>
          <w:numId w:val="1"/>
        </w:numPr>
        <w:tabs>
          <w:tab w:val="clear" w:pos="708"/>
          <w:tab w:val="left" w:pos="142" w:leader="none"/>
        </w:tabs>
        <w:spacing w:lineRule="auto" w:line="240" w:before="0" w:after="280"/>
        <w:ind w:left="720" w:hanging="720"/>
        <w:rPr/>
      </w:pPr>
      <w:r>
        <w:rPr>
          <w:rFonts w:eastAsia="Times New Roman" w:cs="Times New Roman" w:ascii="Times New Roman" w:hAnsi="Times New Roman"/>
          <w:sz w:val="24"/>
          <w:szCs w:val="24"/>
          <w:lang w:eastAsia="ru-RU"/>
        </w:rPr>
        <w:t xml:space="preserve">стихотворение в прозе: «Стой!» (на карточках, раздаются перед уроком).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новной метод:</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слово учителя (+ элементы бесед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уро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Желательно, чтобы учащиеся к данному уроку прочли статью «Биография писателя…» по учебнику.</w:t>
      </w:r>
    </w:p>
    <w:p>
      <w:pPr>
        <w:pStyle w:val="Normal"/>
        <w:spacing w:lineRule="auto" w:line="240" w:before="0" w:after="0"/>
        <w:rPr/>
      </w:pPr>
      <w:r>
        <w:rPr>
          <w:rFonts w:eastAsia="Times New Roman" w:cs="Times New Roman" w:ascii="Times New Roman" w:hAnsi="Times New Roman"/>
          <w:sz w:val="24"/>
          <w:szCs w:val="24"/>
          <w:lang w:eastAsia="ru-RU"/>
        </w:rPr>
        <w:t>Наш сегодняшний урок, ребята, не совсем обычный. Сегодня мы не будем рассматривать основные вехи творчества Ивана Сергеевича Тургенева, так как мы с вами уже немного говорили о жизни писателя, его произведениях, а обратимся к малоизвестным страницам жизни и творчества писателя: к любви яркого представителя «золотого века» русской прозы и знаменитой испанской певицы. Но сначала мы вспомним известные вам факты жизни Ивана Сергеевича:</w:t>
      </w:r>
    </w:p>
    <w:p>
      <w:pPr>
        <w:pStyle w:val="Normal"/>
        <w:numPr>
          <w:ilvl w:val="0"/>
          <w:numId w:val="2"/>
        </w:numPr>
        <w:spacing w:lineRule="auto" w:line="240" w:before="0" w:after="0"/>
        <w:ind w:left="284" w:hanging="284"/>
        <w:jc w:val="both"/>
        <w:rPr/>
      </w:pPr>
      <w:r>
        <w:rPr>
          <w:rFonts w:eastAsia="Times New Roman" w:cs="Times New Roman" w:ascii="Times New Roman" w:hAnsi="Times New Roman"/>
          <w:sz w:val="24"/>
          <w:szCs w:val="24"/>
          <w:lang w:eastAsia="ru-RU"/>
        </w:rPr>
        <w:t>Когда и где родился великий русский писатель?</w:t>
      </w:r>
    </w:p>
    <w:p>
      <w:pPr>
        <w:pStyle w:val="Normal"/>
        <w:numPr>
          <w:ilvl w:val="0"/>
          <w:numId w:val="2"/>
        </w:numPr>
        <w:spacing w:lineRule="auto" w:line="240" w:before="0" w:after="200"/>
        <w:ind w:left="284" w:hanging="284"/>
        <w:jc w:val="both"/>
        <w:rPr/>
      </w:pPr>
      <w:r>
        <w:rPr>
          <w:rFonts w:eastAsia="Times New Roman" w:cs="Times New Roman" w:ascii="Times New Roman" w:hAnsi="Times New Roman"/>
          <w:sz w:val="24"/>
          <w:szCs w:val="24"/>
          <w:lang w:eastAsia="ru-RU"/>
        </w:rPr>
        <w:t>Где прошли его детские годы?</w:t>
      </w:r>
    </w:p>
    <w:p>
      <w:pPr>
        <w:pStyle w:val="Normal"/>
        <w:numPr>
          <w:ilvl w:val="0"/>
          <w:numId w:val="2"/>
        </w:numPr>
        <w:spacing w:lineRule="auto" w:line="240" w:before="0" w:after="20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жите о его родителях.</w:t>
      </w:r>
    </w:p>
    <w:p>
      <w:pPr>
        <w:pStyle w:val="Normal"/>
        <w:numPr>
          <w:ilvl w:val="0"/>
          <w:numId w:val="2"/>
        </w:numPr>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ошли годы юности:</w:t>
      </w:r>
    </w:p>
    <w:p>
      <w:pPr>
        <w:pStyle w:val="Normal"/>
        <w:spacing w:lineRule="auto" w:line="240" w:before="0" w:after="0"/>
        <w:ind w:left="72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сковский университет;</w:t>
      </w:r>
    </w:p>
    <w:p>
      <w:pPr>
        <w:pStyle w:val="Normal"/>
        <w:spacing w:lineRule="auto" w:line="240" w:before="0" w:after="0"/>
        <w:ind w:left="72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тербургский университет;</w:t>
      </w:r>
    </w:p>
    <w:p>
      <w:pPr>
        <w:pStyle w:val="Normal"/>
        <w:spacing w:lineRule="auto" w:line="240" w:before="0" w:after="0"/>
        <w:ind w:left="72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рлинский университет?</w:t>
      </w:r>
    </w:p>
    <w:p>
      <w:pPr>
        <w:pStyle w:val="Normal"/>
        <w:numPr>
          <w:ilvl w:val="0"/>
          <w:numId w:val="2"/>
        </w:numPr>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шаги в литературе:</w:t>
      </w:r>
    </w:p>
    <w:p>
      <w:pPr>
        <w:pStyle w:val="Normal"/>
        <w:spacing w:lineRule="auto" w:line="240" w:before="0" w:after="0"/>
        <w:ind w:left="72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хотворения;</w:t>
      </w:r>
    </w:p>
    <w:p>
      <w:pPr>
        <w:pStyle w:val="Normal"/>
        <w:spacing w:lineRule="auto" w:line="240" w:before="0" w:after="0"/>
        <w:ind w:left="720" w:hanging="4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эма «Параша» (184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ребята, давайте перенесёмся в </w:t>
      </w:r>
      <w:r>
        <w:rPr>
          <w:rFonts w:cs="Times New Roman" w:ascii="Times New Roman" w:hAnsi="Times New Roman"/>
          <w:sz w:val="24"/>
          <w:szCs w:val="24"/>
        </w:rPr>
        <w:t xml:space="preserve">Петербург начала 40-х годов XIX столетия… Музыкальный сезон 1843-44 годов был удивительным: в северной столице возобновились представления парижской Итальянской оперы. Среди знаменитых исполнителей особо выделялась 22-летняя примадонна Полина Виардо (дочь знаменитого испанского певца Мануэля Гарсиа родом из Севильи, который блистал на оперных сценах многих стран мира), успевшая покорить Европу своим голосом. Именно её пение, игра на сцене потрясли восторженного молодого Тургенева, которому едва тогда минуло 25 лет. </w:t>
      </w:r>
    </w:p>
    <w:p>
      <w:pPr>
        <w:pStyle w:val="Normal"/>
        <w:spacing w:lineRule="auto" w:line="240"/>
        <w:rPr/>
      </w:pPr>
      <w:r>
        <w:rPr>
          <w:rFonts w:cs="Times New Roman" w:ascii="Times New Roman" w:hAnsi="Times New Roman"/>
          <w:i/>
          <w:sz w:val="24"/>
          <w:szCs w:val="24"/>
        </w:rPr>
        <w:t>Авдотья Панаева, русская писательница, современница Тургенева, вспоминала:</w:t>
      </w:r>
      <w:r>
        <w:rPr>
          <w:rFonts w:cs="Times New Roman" w:ascii="Times New Roman" w:hAnsi="Times New Roman"/>
          <w:sz w:val="24"/>
          <w:szCs w:val="24"/>
        </w:rPr>
        <w:t xml:space="preserve"> </w:t>
      </w:r>
      <w:r>
        <w:rPr>
          <w:rFonts w:cs="Times New Roman" w:ascii="Times New Roman" w:hAnsi="Times New Roman"/>
          <w:i/>
          <w:sz w:val="24"/>
          <w:szCs w:val="24"/>
        </w:rPr>
        <w:t>«Такого влюблённого, как Тургенев, я думаю, трудно было найти другого. Он громогласно всюду и всех оповещал о своей любви к Виардо, а в кружке своих приятелей ни о чём другом не говорил, как о Виардо, с которой он познакомился».</w:t>
      </w:r>
    </w:p>
    <w:p>
      <w:pPr>
        <w:pStyle w:val="Normal"/>
        <w:spacing w:lineRule="auto" w:line="240" w:before="0" w:after="0"/>
        <w:rPr/>
      </w:pPr>
      <w:r>
        <w:rPr>
          <w:rFonts w:cs="Times New Roman" w:ascii="Times New Roman" w:hAnsi="Times New Roman"/>
          <w:sz w:val="24"/>
          <w:szCs w:val="24"/>
        </w:rPr>
        <w:t xml:space="preserve">1 ноября 1843 года стал незабываемым днём для Ивана Сергеевича, его представили знаменитой певице, рекомендовав как «великорусского помещика, хорошего стрелка, приятного собеседника». Тогда же, на охоте, Тургенев знакомится с мужем Полины – известным критиком и искусствоведом, директором парижской Итальянской оперы Луи Виардо. </w:t>
        <w:br/>
        <w:t xml:space="preserve">Вскоре молодой писатель предложил Полине Виардо свои услуги в качестве учителя русского языка. Ей это было необходимо, так как по желанию здешней публики приходилось петь на сцене русские песни и романсы. </w:t>
        <w:br/>
        <w:t xml:space="preserve">По общим отзывам, Виардо (обратим внимание на портрет) не была красива. Сутуловатая, с крупными чертами лица и выпуклыми глазами, она многим казалась даже уродливой, но то была пленительная дурнушка. </w:t>
      </w:r>
      <w:r>
        <w:rPr>
          <w:rFonts w:cs="Times New Roman" w:ascii="Times New Roman" w:hAnsi="Times New Roman"/>
          <w:i/>
          <w:sz w:val="24"/>
          <w:szCs w:val="24"/>
        </w:rPr>
        <w:t xml:space="preserve">Один бельгийский художник сказал её будущему мужу Луи Виардо в день их помолвки: «Она отчаянно некрасива, но если бы увидел её ещё раз, я бы влюбился». </w:t>
        <w:br/>
      </w:r>
      <w:r>
        <w:rPr>
          <w:rFonts w:cs="Times New Roman" w:ascii="Times New Roman" w:hAnsi="Times New Roman"/>
          <w:sz w:val="24"/>
          <w:szCs w:val="24"/>
        </w:rPr>
        <w:t xml:space="preserve">Восторженные отзывы о Полине Виардо оставили многие её современники, среди них </w:t>
      </w:r>
      <w:r>
        <w:rPr>
          <w:rFonts w:cs="Times New Roman" w:ascii="Times New Roman" w:hAnsi="Times New Roman"/>
          <w:i/>
          <w:sz w:val="24"/>
          <w:szCs w:val="24"/>
        </w:rPr>
        <w:t xml:space="preserve">основатель Русского музыкального общества и первой консерватории в России А. Г. Рубинштейн: «Никогда, ни прежде, ни после не слыхал я ничего подобного…»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Берлиоз назвал Виардо «одной из величайших артисток прошлой и современной истории музыки». </w:t>
      </w:r>
    </w:p>
    <w:p>
      <w:pPr>
        <w:pStyle w:val="Normal"/>
        <w:spacing w:lineRule="auto" w:line="240" w:before="0" w:after="0"/>
        <w:rPr/>
      </w:pPr>
      <w:r>
        <w:rPr>
          <w:rFonts w:cs="Times New Roman" w:ascii="Times New Roman" w:hAnsi="Times New Roman"/>
          <w:i/>
          <w:sz w:val="24"/>
          <w:szCs w:val="24"/>
        </w:rPr>
        <w:t>По признанию Сен-Санса, великого французского композитора XIX века, «...её голос, не бархатистый и не кристально-чистый, но скорее горький, как померанец, был создан для трагедий, элегических поэм, ораторий».</w:t>
        <w:br/>
      </w:r>
      <w:r>
        <w:rPr>
          <w:rFonts w:cs="Times New Roman" w:ascii="Times New Roman" w:hAnsi="Times New Roman"/>
          <w:sz w:val="24"/>
          <w:szCs w:val="24"/>
        </w:rPr>
        <w:t>В репертуаре певицы были романсы на музыку Глинки, Даргомыжского, Верстовского, Кюи, Бородина, Чайковского, исполняемые ею на русском языке. Будучи ученицей Листа и Шопена, она изумительно играла на рояле. Полина Виардо сама сочиняла музыку к романсам, среди которых многие были написаны на стихи русских поэтов. Русский стал одним из шести европейских языков, которыми владела Полина.</w:t>
        <w:br/>
        <w:t xml:space="preserve">Для Тургенева же Полина была красавицей. И такого мнения он оставался до конца своей жизни. </w:t>
      </w:r>
      <w:r>
        <w:rPr>
          <w:rFonts w:cs="Times New Roman" w:ascii="Times New Roman" w:hAnsi="Times New Roman"/>
          <w:i/>
          <w:sz w:val="24"/>
          <w:szCs w:val="24"/>
        </w:rPr>
        <w:t>Панаева пишет: «Не припомню через сколько лет, Виардо опять приехала петь в итальянской опере. Но она уже потеряла свежесть своего голоса, а о наружности нечего и говорить: с летами её лицо сделалось ещё некрасивее. Публика принимала её холодно. Тургенев же находил, что Виардо гораздо лучше стала петь и играть, чем прежде, а петербургская публика настолько глупа и невежественна в музыке, что не умеет ценить такую замечательную артистку».</w:t>
        <w:br/>
      </w:r>
      <w:r>
        <w:rPr>
          <w:rFonts w:cs="Times New Roman" w:ascii="Times New Roman" w:hAnsi="Times New Roman"/>
          <w:sz w:val="24"/>
          <w:szCs w:val="24"/>
        </w:rPr>
        <w:t xml:space="preserve">По завершению гастролей, Полина Виардо приглашает Тургенева во Францию. И тот, против воли своей матери, без денег, ещё никому не известный, уезжает со своей возлюбленной и её мужем в Париж. Там он познакомился и подружился с семьей Виардо, жившей в Куртавнеле. В ноябре 1845 года он возвращается в Россию, чтобы в январе 1847 года, узнав о гастролях Виардо в Германии, вновь уехать: Берлин, затем Лондон, Париж, турне по Франции и опять Санкт-Петербург. Он мечется по Европе за тенью своей любимой: </w:t>
      </w:r>
      <w:r>
        <w:rPr>
          <w:rFonts w:cs="Times New Roman" w:ascii="Times New Roman" w:hAnsi="Times New Roman"/>
          <w:i/>
          <w:sz w:val="24"/>
          <w:szCs w:val="24"/>
        </w:rPr>
        <w:t>«Ах, мои чувства к вам слишком велики и могучи. Я не могу жить вдали от вас, – я должен чувствовать вашу близость, наслаждаться ею, – день, когда мне не светили ваши глаза, – день потерянный».</w:t>
        <w:br/>
      </w:r>
      <w:r>
        <w:rPr>
          <w:rFonts w:cs="Times New Roman" w:ascii="Times New Roman" w:hAnsi="Times New Roman"/>
          <w:sz w:val="24"/>
          <w:szCs w:val="24"/>
        </w:rPr>
        <w:t xml:space="preserve">И мало, кто мог подумать тогда, что этот русский, ставший вскоре признанным писателем, одним из популярнейших не только в России, но и в Европе, сохранит до конца дней горячую привязанность к замужней женщине, последует за ней за границу, где, в конце концов, проведёт большую часть своей жизни и лишь наездами будет бывать у себя на родине. Это знакомство продлится всю жизнь, превратившись в одну из величайших историй любви в мире... </w:t>
      </w:r>
    </w:p>
    <w:p>
      <w:pPr>
        <w:pStyle w:val="Normal"/>
        <w:spacing w:lineRule="auto" w:line="240"/>
        <w:rPr/>
      </w:pPr>
      <w:r>
        <w:rPr>
          <w:rFonts w:cs="Times New Roman" w:ascii="Times New Roman" w:hAnsi="Times New Roman"/>
          <w:sz w:val="24"/>
          <w:szCs w:val="24"/>
        </w:rPr>
        <w:t xml:space="preserve">Но несмотря ни на что, в то время и позже, с годами, чувство Тургенева к Полине не ослабевало. Тургенев – Виардо: </w:t>
      </w:r>
      <w:r>
        <w:rPr>
          <w:rFonts w:cs="Times New Roman" w:ascii="Times New Roman" w:hAnsi="Times New Roman"/>
          <w:i/>
          <w:sz w:val="24"/>
          <w:szCs w:val="24"/>
        </w:rPr>
        <w:t>«Уверяю Вас, что чувства, которые я к Вам испытываю, нечто совершенно небывалое, нечто такое, чего мир не знал, что никогда не существовало и что вовеки не повторится!»</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Любовь Тургенева доставляла ему не только душевные радость и страдания. Она была источником его творческого вдохновения. Так, например, в стихотворении «Стой!», написанном в прозе (***на доске подготовлена запись:</w:t>
      </w:r>
      <w:r>
        <w:rPr>
          <w:rFonts w:eastAsia="Times New Roman" w:cs="Times New Roman" w:ascii="Times New Roman" w:hAnsi="Times New Roman"/>
          <w:sz w:val="24"/>
          <w:szCs w:val="24"/>
          <w:lang w:eastAsia="ru-RU"/>
        </w:rPr>
        <w:t xml:space="preserve"> Стихотворение в прозе – лирическое произведение в прозаической форме. Обладает такими признаками лирического стихотворения, как небольшой объём, повышенная эмоциональность, обычно бессюжетная композиция, общая установка на выражение субъективного впечатления или переживания)</w:t>
      </w:r>
      <w:r>
        <w:rPr>
          <w:rFonts w:cs="Times New Roman" w:ascii="Times New Roman" w:hAnsi="Times New Roman"/>
          <w:sz w:val="24"/>
          <w:szCs w:val="24"/>
        </w:rPr>
        <w:t xml:space="preserve">, Иван Сергеевич и отмечает </w:t>
      </w:r>
      <w:r>
        <w:rPr>
          <w:rFonts w:eastAsia="Times New Roman" w:cs="Times New Roman" w:ascii="Times New Roman" w:hAnsi="Times New Roman"/>
          <w:sz w:val="24"/>
          <w:szCs w:val="24"/>
          <w:lang w:eastAsia="ru-RU"/>
        </w:rPr>
        <w:t xml:space="preserve"> момент высшего творческого вдохновения:</w:t>
      </w:r>
    </w:p>
    <w:p>
      <w:pPr>
        <w:pStyle w:val="Normal"/>
        <w:spacing w:lineRule="auto" w:line="240" w:before="0" w:after="0"/>
        <w:rPr/>
      </w:pPr>
      <w:r>
        <w:rPr>
          <w:rFonts w:eastAsia="Times New Roman" w:cs="Times New Roman" w:ascii="Times New Roman" w:hAnsi="Times New Roman"/>
          <w:i/>
          <w:color w:val="000000"/>
          <w:sz w:val="24"/>
          <w:szCs w:val="24"/>
          <w:lang w:eastAsia="ru-RU"/>
        </w:rPr>
        <w:t xml:space="preserve">Стой! Какою я теперь тебя вижу — останься навсегда такою в моей памяти! </w:t>
        <w:br/>
        <w:t xml:space="preserve">С губ сорвался последний вдохновенный звук — глаза не блестят и не сверкают — они меркнут, отягощенные счастьем, блаженным сознанием той красоты, которую удалось тебе выразить, той красоты, во след которой ты словно простираешь твои торжествующие, твои изнеможенные руки! </w:t>
        <w:br/>
        <w:t xml:space="preserve">Какой свет, тоньше и чище солнечного света, разлился по всем твоим членам, по малейшим складкам твоей одежды? </w:t>
        <w:br/>
        <w:t xml:space="preserve">Какой бог своим ласковым дуновеньем откинул назад твои рассыпанные кудри? </w:t>
        <w:br/>
        <w:t xml:space="preserve">Его лобзание горит на твоем, как мрамор, побледневшем челе! </w:t>
        <w:br/>
        <w:t xml:space="preserve">Вот она — открытая тайна, тайна поэзии, жизни, любви! Вот оно, вот оно, бессмертие! Другого бессмертия нет — и не надо. В это мгновение ты бессмертна. </w:t>
        <w:br/>
        <w:t xml:space="preserve">Оно пройдет — и ты снова щепотка пепла, женщина, дитя... Но что тебе за дело! В это мгновенье — ты стала выше, ты стала вне всего преходящего, временного. Это </w:t>
      </w:r>
      <w:r>
        <w:rPr>
          <w:rFonts w:eastAsia="Times New Roman" w:cs="Times New Roman" w:ascii="Times New Roman" w:hAnsi="Times New Roman"/>
          <w:i/>
          <w:iCs/>
          <w:color w:val="000000"/>
          <w:sz w:val="24"/>
          <w:szCs w:val="24"/>
          <w:lang w:eastAsia="ru-RU"/>
        </w:rPr>
        <w:t>твое</w:t>
      </w:r>
      <w:r>
        <w:rPr>
          <w:rFonts w:eastAsia="Times New Roman" w:cs="Times New Roman" w:ascii="Times New Roman" w:hAnsi="Times New Roman"/>
          <w:i/>
          <w:color w:val="000000"/>
          <w:sz w:val="24"/>
          <w:szCs w:val="24"/>
          <w:lang w:eastAsia="ru-RU"/>
        </w:rPr>
        <w:t xml:space="preserve"> мгновение не кончится никогда. </w:t>
        <w:br/>
        <w:t xml:space="preserve">Стой! И дай мне быть участником твоего бессмертия, урони в душу мою отблеск твоей вечности! </w:t>
        <w:br/>
      </w:r>
      <w:r>
        <w:rPr>
          <w:rFonts w:cs="Times New Roman" w:ascii="Times New Roman" w:hAnsi="Times New Roman"/>
          <w:sz w:val="24"/>
          <w:szCs w:val="24"/>
        </w:rPr>
        <w:t xml:space="preserve">В 60-е годы Тургенев постоянно в разъездах, маршрут почти всегда один: Россия – Франция – Россия. </w:t>
        <w:br/>
        <w:t xml:space="preserve">В последнее десятилетие жизни главным интересом Ивана Сергеевича по-прежнему оставалась семья Виардо. Как пишет Андре Моруа в своей монографии «Тургенев», </w:t>
      </w:r>
      <w:r>
        <w:rPr>
          <w:rFonts w:cs="Times New Roman" w:ascii="Times New Roman" w:hAnsi="Times New Roman"/>
          <w:i/>
          <w:sz w:val="24"/>
          <w:szCs w:val="24"/>
        </w:rPr>
        <w:t>«если бы ему предложили выбор быть первым в мире писателем, но никогда больше не увидеть семью Виардо или служить у них сторожем, дворником и в этом качестве последовать за ними куда-нибудь на другой конец света, он предпочёл бы положение дворника».</w:t>
      </w:r>
      <w:r>
        <w:rPr>
          <w:rFonts w:cs="Times New Roman" w:ascii="Times New Roman" w:hAnsi="Times New Roman"/>
          <w:sz w:val="24"/>
          <w:szCs w:val="24"/>
        </w:rPr>
        <w:br/>
        <w:t>Но всё чаще им овладевало меланхоличное настроение… Всё больше тянуло на родину. Однако приезды его сюда были только для того, чтобы вновь и вновь возвращаться к Ней. По словам его близких друзей, ни раз «Тургенев начинал заговаривать о том, чтобы подольше остаться в России, пожить у себя в Спасском. Но достаточно было малейшего подозрения там, в Париже, довольно было одного письма оттуда – и все завязавшиеся связи мгновенно разрывались, Тургенев бросал всё и летел туда, где была Виардо…»</w:t>
        <w:br/>
        <w:t>А сейчас обратимся непосредственно к особенностям творчества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Запись в тетрадь:</w:t>
      </w:r>
      <w:r>
        <w:rPr>
          <w:rFonts w:cs="Times New Roman" w:ascii="Times New Roman" w:hAnsi="Times New Roman"/>
          <w:sz w:val="24"/>
          <w:szCs w:val="24"/>
        </w:rPr>
        <w:t xml:space="preserve"> </w:t>
      </w:r>
      <w:r>
        <w:rPr>
          <w:rFonts w:cs="Times New Roman" w:ascii="Times New Roman" w:hAnsi="Times New Roman"/>
          <w:sz w:val="24"/>
          <w:szCs w:val="24"/>
          <w:u w:val="single"/>
        </w:rPr>
        <w:t>Тургенев – один из тончайших певцов первой любви во всей мировой литературе и в первую очередь в прозе.</w:t>
      </w:r>
      <w:r>
        <w:rPr>
          <w:rFonts w:cs="Times New Roman" w:ascii="Times New Roman" w:hAnsi="Times New Roman"/>
          <w:sz w:val="24"/>
          <w:szCs w:val="24"/>
        </w:rPr>
        <w:t xml:space="preserve"> Он создает очаровательные женские образы, вошедшие в золотой фонд русской литературы под романтическим названием </w:t>
      </w:r>
      <w:r>
        <w:rPr>
          <w:rFonts w:cs="Times New Roman" w:ascii="Times New Roman" w:hAnsi="Times New Roman"/>
          <w:sz w:val="24"/>
          <w:szCs w:val="24"/>
          <w:u w:val="single"/>
        </w:rPr>
        <w:t>«тургеневских девушек»:</w:t>
      </w:r>
      <w:r>
        <w:rPr>
          <w:rFonts w:cs="Times New Roman" w:ascii="Times New Roman" w:hAnsi="Times New Roman"/>
          <w:sz w:val="24"/>
          <w:szCs w:val="24"/>
        </w:rPr>
        <w:t xml:space="preserve"> самоотверженных, искренних, решительных, не боящихся любить. </w:t>
        <w:br/>
        <w:t>Однако, знакомясь с его произведениями, замечаешь, что многие тургеневские герои-мужчины – прекрасные, тонкие, чуткие, не могут найти себе дело по плечу, по натуре, по убеждению совести. Они безынициативны, пасуют перед действительностью, боятся ответственности в делах семейных. Сфера их деятельности, как правило, ограничивается кругом личной жизни: прежде всего, любви. Такими мы видим Лаврецкого из «Дворянского гнезда», анонимного господина Н. Н. из «Аси» … И в этом, без всякого сомнения, отражение писателем личного опыта, личной драмы, личных переживаний.</w:t>
        <w:br/>
        <w:t xml:space="preserve">Прожив в тесном общении с семьею Виардо около 40 лет, он, всё-таки, чувствовал себя глубоко и безнадёжно одиноким. На этой почве выросло тургеневское изображение любви, столь характерное даже для его всегда меланхоличной творческой манеры. </w:t>
      </w:r>
      <w:r>
        <w:rPr>
          <w:rFonts w:cs="Times New Roman" w:ascii="Times New Roman" w:hAnsi="Times New Roman"/>
          <w:sz w:val="24"/>
          <w:szCs w:val="24"/>
          <w:u w:val="single"/>
        </w:rPr>
        <w:t>Тургенев – певец любви неудачной по преимуществу. Счастливой развязки у него почти ни одной нет, последний аккорд – всегда грустный.</w:t>
      </w:r>
      <w:r>
        <w:rPr>
          <w:rFonts w:cs="Times New Roman" w:ascii="Times New Roman" w:hAnsi="Times New Roman"/>
          <w:sz w:val="24"/>
          <w:szCs w:val="24"/>
        </w:rPr>
        <w:t xml:space="preserve"> Герои Тургенева всегда робки и нерешительны в своих сердечных делах: таким был и сам Иван Сергеевич. Вместе с тем, </w:t>
      </w:r>
      <w:r>
        <w:rPr>
          <w:rFonts w:cs="Times New Roman" w:ascii="Times New Roman" w:hAnsi="Times New Roman"/>
          <w:sz w:val="24"/>
          <w:szCs w:val="24"/>
          <w:u w:val="single"/>
        </w:rPr>
        <w:t xml:space="preserve">никто из русских писателей не уделил столько внимания любви, никто в такой мере не идеализировал женщину как он. </w:t>
      </w:r>
      <w:r>
        <w:rPr>
          <w:rFonts w:cs="Times New Roman" w:ascii="Times New Roman" w:hAnsi="Times New Roman"/>
          <w:sz w:val="24"/>
          <w:szCs w:val="24"/>
        </w:rPr>
        <w:t>Это было выражением его стремления забыться в мечтах, грёзах, иллюзиях...</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br/>
        <w:t>………………</w:t>
        <w:b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на побежала к дому. Я побежал вслед за нею – и несколько мгновений спустя мы кружились в тесной комнате, под сладкие звуки Ланнера. Ася вальсировала прекрасно, с увлечением. Что-то мягкое, женское проступило вдруг сквозь её девичий строгий облик. Долго потом рука моя чувствовала прикосновение её нежного стана, долго слышалось мне её ускоренное, близкое дыхание, долго мерещились мне тёмные, неподвижные, почти закрытые глаза на бледном, но оживлённом лице, резво обведённом кудрями». («А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омашнее задание:</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есть И.С.Тургенева «Ася».</w:t>
        <w:b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ок использованных материалов:</w:t>
      </w:r>
    </w:p>
    <w:p>
      <w:pPr>
        <w:pStyle w:val="Normal"/>
        <w:numPr>
          <w:ilvl w:val="1"/>
          <w:numId w:val="3"/>
        </w:numPr>
        <w:spacing w:lineRule="auto" w:line="240" w:before="0" w:after="0"/>
        <w:ind w:left="284" w:hanging="284"/>
        <w:rPr>
          <w:rFonts w:ascii="Times New Roman" w:hAnsi="Times New Roman" w:cs="Times New Roman"/>
          <w:sz w:val="24"/>
          <w:szCs w:val="24"/>
        </w:rPr>
      </w:pPr>
      <w:hyperlink r:id="rId2">
        <w:r>
          <w:rPr>
            <w:rStyle w:val="InternetLink"/>
            <w:rFonts w:cs="Times New Roman" w:ascii="Times New Roman" w:hAnsi="Times New Roman"/>
            <w:sz w:val="24"/>
            <w:szCs w:val="24"/>
          </w:rPr>
          <w:t>http://www.proza.ru/2006/09/21-260</w:t>
        </w:r>
      </w:hyperlink>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2006/09/21-2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17:00Z</dcterms:created>
  <dc:creator>Valued Acer Customer</dc:creator>
  <dc:description/>
  <cp:keywords/>
  <dc:language>en-US</dc:language>
  <cp:lastModifiedBy>Valued Acer Customer</cp:lastModifiedBy>
  <dcterms:modified xsi:type="dcterms:W3CDTF">2017-01-11T04:56:00Z</dcterms:modified>
  <cp:revision>12</cp:revision>
  <dc:subject/>
  <dc:title/>
</cp:coreProperties>
</file>