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бщённо-лич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Обучающ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торить изученное об односоставных предложениях 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ть понятие об обобщённо-личных предложениях, о способах выражения сказуемо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отличать предложения определенно- личные ,неопределённо-личные от обобщённо – личных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зать роль обобщённо-личных предложений в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ить полученные знания и провести их первичный контрол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й применять полученные знания на прак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Развивающая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навыки устной ре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вать логическое мышле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ть приемы учеб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Воспитательная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ть внимание к слову, к товарищам, ответственное отношение к работ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помощью речевого коммуникативного дидактического материала подвести учащихся к осмыслению красоты и богатства русского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ой дидактический метод: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облемный, эвристиче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 карточки с текстом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ип урока</w:t>
      </w:r>
      <w:r>
        <w:rPr>
          <w:rFonts w:cs="Times New Roman" w:ascii="Times New Roman" w:hAnsi="Times New Roman"/>
          <w:sz w:val="24"/>
          <w:szCs w:val="24"/>
          <w:lang w:eastAsia="ru-RU"/>
        </w:rPr>
        <w:t>: урок-исслед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пигра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ерегите друг друга</w:t>
        <w:br/>
        <w:t>Добротой согревайте,</w:t>
        <w:br/>
        <w:t>Берегите друг друга,</w:t>
        <w:br/>
        <w:t>Обижать не давайте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.Высот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. Организационный мом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равствуйт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 хорошие, умные ребята. Мне очень хочется, чтобы сегодняшняя встреча с вами была не менее радостная и прошла в духе взаимопонимания, взаимоподдержки. Вы обязательно поймёте новую тему и выполните все задания. Начнем урок с улыбки. Улыбнемся друг другу и пожелаем ни пуха, ни пе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бращение к эпиграф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блемный вопрос: Почему именно такой эпиграф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І. Актуализация опорных знаний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нгвистическая разми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лушать, съесть, глядеть, одеваться, преда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 какой части речи даны в диктан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Зашифровано слово, которое нам понадобиться на уро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ставка  в первом слове- ПО, приставка во втором слоТве С, вторая буква третьего слова -Л, первая буква четвертого слова -О ,буква  из корня слова предавать- В+ суф.ИЦ и окончание Ы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Послови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йти «ошибкоопасные» слова - слова , в которых можно допустить ошибки при написании, назвать орф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ля нашей с вами работы понадобятся и знания, полученные на предыдущих уроках. Чтобы возобновить их, выполним ряд 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озковая ата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ие предложения называются двусоставными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(В которых есть два главных члена предлож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е  предложения называются односоставными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дин главный член-подлежащее или сказуем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акие предложения называются односоставными, двусоставными? 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Коллективная  практи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д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добрать ключ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(Обозначить цифрами)</w:t>
      </w:r>
      <w:r>
        <w:rPr>
          <w:rFonts w:cs="Times New Roman" w:ascii="Times New Roman" w:hAnsi="Times New Roman"/>
          <w:sz w:val="24"/>
          <w:szCs w:val="24"/>
          <w:lang w:eastAsia="ru-RU"/>
        </w:rPr>
        <w:t> к односоставным предложениям и двусоставным.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записаны двумя цветами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а на деньги не купиш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гда не бросай друга в несчастье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ожь всегда губит настоящую дружб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нашел настоящего друг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т друга - ищи, нашёл - берег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ый друг никогда меня не подводил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жба не терпит никакого обмана и рвётся там, где начинается лож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никогда не оставлял своего друга в 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горе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 другом посмеёшься - над собой поплачеш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ердитых воду воз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проверка  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ая подсказка 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усоставные КЛЮЧ: 3,4,6,7,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составные КЛЮЧ :1,2,5,9.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ІІ. Восприятие и осознание теоретического материала по теме в процессе практической рабо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 Запись предложения на доске (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осоставное, которое понравилось больше всех (мотивация почему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Исследование. Сопоставление, составление кластера(объясне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доске перевернутый лист с надписью -Обобщенно- личные предложения слово,  слово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общенно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крыт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Синтаксический разбор предлолжения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Выделение 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 наших данных односоставных  предложениях какой главный член присутствует?(сказуемо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А какие бывают типы предложений с главным членом сказуемым, какие вы выучили и знаете?(определенно-личные ,неопределенно-личные).Мы сегодня узнаем еще один тип односостав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Чем выражен главный член предложения сказуемое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Известно кто выполняет действ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разумевается тот, кто выполня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пределения типа односостав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ожет ли действие производится всеми, любым лицом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(может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е слова можно вставить 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ставление кластера</w:t>
      </w:r>
      <w:r>
        <w:rPr>
          <w:rFonts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Ребята в тетрадях, учитель на доск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Вывод по кластеру- </w:t>
      </w:r>
      <w:r>
        <w:rPr>
          <w:rFonts w:cs="Times New Roman" w:ascii="Times New Roman" w:hAnsi="Times New Roman"/>
          <w:sz w:val="24"/>
          <w:szCs w:val="24"/>
          <w:lang w:eastAsia="ru-RU"/>
        </w:rPr>
        <w:t>учащие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ак могут называться такие предложения по значению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бобщенно личными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Где могут использоваться обобщенно-личные предложени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Это слово зашифровано в словарной разминке.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(Послов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ІV. Сообщение темы уро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Запись в тетрадях т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ыяснение целей учащими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Рабо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Обобщённо-лич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имеют своей специфической формы выражения. По форме – определённо-личные или неопределённо-личные. Выделяются по значению. Два основных типа значения:</w:t>
        <w:br/>
        <w:t>а) действие может быть отнесено ко всякому лицу;</w:t>
        <w:br/>
        <w:t>б) действие конкретного лица (говорящего) является привычным, повторяющимся или представлено в виде обобщённого суждения (глагол-сказуемое стоит в форме 2-го лица единственного числа, хотя речь идёт о говорящем, то есть – о 1-м лиц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Сопоставление материала учебника и выводов учащихся. Доработка кластера. Выв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Мы были на верном пу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. Обобщение,систематизация  и контроль зн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Творческое моделирование.  ( Пазлы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Смоделировать народные высказывания, подобрав их продолжение с другой колонки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. 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Не поспоришь - не подружиш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Знал дружка в радости, не оставляй в горе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Из-за нового приятеля не теряй старог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Не давай денег, не теряй дружбы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Назвался другом - помогай в беде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Дружба от недружбы близко жив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Человек не орех: сразу не раскусиш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Без беды друга не узна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заимопроверка 1б),2а),3 г),4 д), 5 в), 6 е), 7) з, 8 )ж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Обращение к эпиграф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равится вам это стихотвор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 кому обращается автор в стихотворении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Ко всем читателя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акое это предложение по строению грамматической основы?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дносоставное, определённо-лич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Где еще могут использоваться обобщенно-личные предложения кроме пословиц, о которых мы уже говорили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(В поэтической реч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ывод: </w:t>
      </w:r>
      <w:r>
        <w:rPr>
          <w:rFonts w:cs="Times New Roman" w:ascii="Times New Roman" w:hAnsi="Times New Roman"/>
          <w:sz w:val="24"/>
          <w:szCs w:val="24"/>
          <w:lang w:eastAsia="ru-RU"/>
        </w:rPr>
        <w:t>В поэтической речи, в пословицах и поговорках определённо-личные предложения могут иметь обобщённое знач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очему односоставные предложения часто употребляются в народных пословицах, загадках, сказках. (Использование односоставных предложений в народных изречениях придаёт высказыванию краткость, выразительность, обобщающую силу. Односоставные предложения обогащают нашу реч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Поэтическая минутка.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 Чтение учителем стихотворение А.Барто «Первая любовь»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Какую пословицу можно подобрать к этому стихотворению? Дружба от недружбы близко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Тренировочные упраж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ьмо по памят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ивыкайте к чудесам -</w:t>
        <w:br/>
        <w:t>Дивитесь им, дивитесь!</w:t>
        <w:br/>
        <w:t>Не привыкайте к небесам, I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br/>
        <w:t>Глазами к ним тянитесь.</w:t>
        <w:br/>
        <w:t>Приглядывайтесь к облакам,</w:t>
        <w:br/>
        <w:t>Прислушивайтесь к птицам,</w:t>
        <w:br/>
        <w:t>Прикладывайтесь к родникам, ІІ</w:t>
        <w:br/>
        <w:t>Ничто не повторится.</w:t>
        <w:br/>
        <w:t>За мигом миг, за шагом шаг</w:t>
        <w:br/>
        <w:t>Впадайте в изумленье. ІІІ</w:t>
        <w:br/>
        <w:t>Все будет так - и все не так</w:t>
        <w:br/>
        <w:t>Через одно мгновенье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964 В. Шеф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Запись по вариантах ,повторное чтение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Определите форму сказуемого.(По форме определенно-личные, по значению обобщено - личны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Какие предложения использует авто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-Какова их роль в реч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лово учителя.</w:t>
      </w:r>
      <w:r>
        <w:rPr>
          <w:rFonts w:cs="Times New Roman" w:ascii="Times New Roman" w:hAnsi="Times New Roman"/>
          <w:sz w:val="24"/>
          <w:szCs w:val="24"/>
          <w:lang w:eastAsia="ru-RU"/>
        </w:rPr>
        <w:t> Эти предложения являются одним из ярких изобразительных  средств языка. Писатели и поэты часто прибегают к таким предложениям там, где личному надо придать значение общего. От этого живее воспринимается рассказ , совет, рекоменд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V. Обобщение и систематизация изученного на уроке</w:t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Задание № 1. Укажите правильный вариант ответ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Односоставное определённо-личное предлож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Зим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Умную голову почитают смолоду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Как чувствуешь себя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Светает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2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Односоставное неопределённо-личное предлож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На Бога надейся, а сам не плошай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Цыплят по осени считают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Мне грустно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Тишина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3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Односоставное безличное предлож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Вот и мама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У соседа ума не займёшь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А судьи кто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В саду темно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4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Односоставное назывное предложение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Дрожит как лист на осине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Сильнее кошки зверя нет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По росту одежду кроят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Какое дивное утро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Задание № 2. В каком из вариантов правильно указан главный член односоставного предложения?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1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К твёрдым убеждениям нужно относиться с уважением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(В.Гаршин.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нужно относиться с уважением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нужн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относить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нужно относить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2. Всякое деяние осматривай со стороны его вреда и его пользы (Л.Толстой.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осматривай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осматривай со стороны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деяние со стороны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со стороны его вреда и пользы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3. Каждое дело следует доводить до конца. (Я.Мавр.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следует доводить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следует доводить до конца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следует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доводить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4. Никого так не презирают в народе, как изменников Родины. (В.Козлов.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никого так не презирают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никого так не презирают в народе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не презирают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не презирают в народе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5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Непреодолимого на свете нет ничего. (А.Суворов.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нет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нет ничег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непреодолимого нет ничег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на свете нет ничег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6. Стыдно презирать своих соотечественников и гнушаться им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( Н. Новиков.)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А) презирать и гнушаться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Б) стыдно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) стыдно презирать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Г) стыдно презирать и гнушаться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eastAsia="ru-RU"/>
        </w:rPr>
        <w:t>11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  <w:lang w:eastAsia="ru-RU"/>
        </w:rPr>
        <w:t>Подведение итогов. Выставление оценок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- Над чем мы сегодня работали на уроке? Что вам следует повторить, готовясь к контрольной работе?</w:t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Приложения.</w:t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052"/>
        <w:gridCol w:w="2948"/>
      </w:tblGrid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Не поспоришь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не оставляй в горести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нал дружка в радости,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не подружишь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 Из-за нового приятеля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могай в беде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Не давай денег,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не теряй старого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Назвался другом -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не теряй дружбы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 Дружба от недружбы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) близко живет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 Человек не орех: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) друга не узнаешь.</w:t>
            </w:r>
          </w:p>
        </w:tc>
      </w:tr>
      <w:tr>
        <w:trPr/>
        <w:tc>
          <w:tcPr>
            <w:tcW w:w="3052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 Без беды</w:t>
            </w:r>
          </w:p>
        </w:tc>
        <w:tc>
          <w:tcPr>
            <w:tcW w:w="2948" w:type="dxa"/>
            <w:tcBorders>
              <w:top w:val="single" w:sz="6" w:space="0" w:color="DFDFDF"/>
              <w:left w:val="single" w:sz="6" w:space="0" w:color="DFDFDF"/>
              <w:bottom w:val="single" w:sz="6" w:space="0" w:color="DFDFDF"/>
              <w:right w:val="single" w:sz="6" w:space="0" w:color="DFDFDF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) сразу не раскусишь.</w:t>
            </w:r>
          </w:p>
        </w:tc>
      </w:tr>
    </w:tbl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 Тренировочные упраж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>Письмо по памяти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привыкайте к чудесам -</w:t>
        <w:br/>
        <w:t>Дивитесь им, дивитесь!</w:t>
        <w:br/>
        <w:t>Не привыкайте к небесам, I</w:t>
        <w:br/>
        <w:t>Глазами к ним тянитесь.</w:t>
        <w:br/>
        <w:t>Приглядывайтесь к облакам,</w:t>
        <w:br/>
        <w:t>Прислушивайтесь к птицам,</w:t>
        <w:br/>
        <w:t>Прикладывайтесь к родникам, ІІ</w:t>
        <w:br/>
        <w:t>Ничто не повторится.</w:t>
        <w:br/>
        <w:t>За мигом миг, за шагом шаг</w:t>
        <w:br/>
        <w:t>Впадайте в изумленье. ІІІ</w:t>
        <w:br/>
        <w:t>Все будет так - и все не так</w:t>
        <w:br/>
        <w:t>Через одно мгновенье.</w:t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964 В. Шефн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450"/>
        <w:textAlignment w:val="baseline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EB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96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96"/>
          <w:kern w:val="2"/>
          <w:sz w:val="24"/>
          <w:szCs w:val="24"/>
          <w:lang w:eastAsia="ru-RU"/>
        </w:rPr>
        <w:t>ЛИЦО ДРУЖБЫ</w:t>
      </w:r>
    </w:p>
    <w:p>
      <w:pPr>
        <w:pStyle w:val="Normal"/>
        <w:shd w:fill="FFFFEB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ружба бывает всякою,</w:t>
        <w:br/>
        <w:t>Много у дружбы лиц,</w:t>
        <w:br/>
        <w:t>Разных и одинаковых,</w:t>
        <w:br/>
        <w:t>Как в поднебесье птиц...</w:t>
        <w:br/>
        <w:br/>
        <w:t>Дружба бывает вечною,</w:t>
        <w:br/>
        <w:t>Ей не страшны года!</w:t>
        <w:br/>
        <w:t>Дружба бывает встречною,</w:t>
        <w:br/>
        <w:t>Где лишь одна выгода...</w:t>
        <w:br/>
        <w:br/>
        <w:t>Дружба бывает прочною,</w:t>
        <w:br/>
        <w:t>Как «Не разлей вода!».</w:t>
        <w:br/>
        <w:t>Дружба бывает крепкою,</w:t>
        <w:br/>
        <w:t>Высокою, как стена...</w:t>
        <w:br/>
        <w:br/>
        <w:t>Дружба бывает терпкою,</w:t>
        <w:br/>
        <w:t>С горечью и холодком...</w:t>
        <w:br/>
        <w:t>Дружба бывает дерзкою,</w:t>
        <w:br/>
        <w:t>Со смехом и огоньком...</w:t>
        <w:br/>
        <w:br/>
        <w:t>Дружба бывает громкою,</w:t>
        <w:br/>
        <w:t>Словно раскатный гром...</w:t>
        <w:br/>
        <w:t>Дружба бывает скромною,</w:t>
        <w:br/>
        <w:t>Невзрачной со всех сторон...</w:t>
        <w:br/>
        <w:br/>
        <w:t>Дружба проста, как истина...</w:t>
        <w:br/>
        <w:t>Хочешь кричать – кричи!</w:t>
        <w:br/>
        <w:t>Дружба должна быть искренней...</w:t>
        <w:br/>
        <w:t>Хочешь молчать – молчи!</w:t>
        <w:br/>
        <w:br/>
        <w:t>Дружба должна быть быстрою...</w:t>
        <w:br/>
        <w:t>Только скажи – приду!</w:t>
        <w:br/>
        <w:t>Дружба должна быть верною...</w:t>
        <w:br/>
        <w:t>Доверься – не подведу!</w:t>
        <w:br/>
        <w:br/>
        <w:t>В дружбе нет места ревности –</w:t>
        <w:br/>
        <w:t>Только одна любовь!</w:t>
        <w:br/>
        <w:t>Она молодеет с возрастом,</w:t>
        <w:br/>
        <w:t>Её не стареет кровь!</w:t>
      </w:r>
    </w:p>
    <w:p>
      <w:pPr>
        <w:pStyle w:val="Normal"/>
        <w:shd w:fill="FFFFEB" w:val="clear"/>
        <w:spacing w:lineRule="auto" w:line="240" w:before="0" w:after="0"/>
        <w:ind w:firstLine="3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18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eastAsia="Times New Roman"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3:18:00Z</dcterms:created>
  <dc:creator>Учитель</dc:creator>
  <dc:description/>
  <cp:keywords/>
  <dc:language>en-US</dc:language>
  <cp:lastModifiedBy>Hewlett-Packard Company</cp:lastModifiedBy>
  <cp:lastPrinted>2016-12-06T20:42:00Z</cp:lastPrinted>
  <dcterms:modified xsi:type="dcterms:W3CDTF">2017-01-11T13:18:00Z</dcterms:modified>
  <cp:revision>2</cp:revision>
  <dc:subject/>
  <dc:title>Обобщённо-личные предложения</dc:title>
</cp:coreProperties>
</file>