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ЛИТЕРАТУРНАЯ ГОСТИН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</w:t>
      </w:r>
      <w:r>
        <w:rPr/>
        <w:t>ТЕМА: экскурсия на родину поэтов ЮГРЫ</w:t>
      </w:r>
    </w:p>
    <w:p>
      <w:pPr>
        <w:pStyle w:val="Normal"/>
        <w:rPr/>
      </w:pPr>
      <w:r>
        <w:rPr/>
        <w:t xml:space="preserve">        </w:t>
      </w:r>
      <w:r>
        <w:rPr/>
        <w:t xml:space="preserve">ЦЕЛЬ:  познакомить </w:t>
      </w:r>
      <w:r>
        <w:rPr>
          <w:color w:val="000000"/>
        </w:rPr>
        <w:t>учащихся</w:t>
      </w:r>
      <w:r>
        <w:rPr/>
        <w:t xml:space="preserve">  с творчеством поэтов ЮГРЫ; способствовать сохранению  языка  и  культуры обских угров; воспитывать любовь к родному краю, бережное отношение к прир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ОБОРУДОВАНИЕ: 1) карта Ханты-Мансийского округа; </w:t>
      </w:r>
    </w:p>
    <w:p>
      <w:pPr>
        <w:pStyle w:val="Normal"/>
        <w:rPr/>
      </w:pPr>
      <w:r>
        <w:rPr/>
        <w:t>2) выставка книг, сочинений ребят на тему «Люби и охраняй природу», «Цвети, земля Югорская!»; 3) портреты поэтов; 4) выставка работ учащихся кружка «Хора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ы накрыты скатертями, на каждом –  чайные пары, печенье, кон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О человек! С природою борясь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И удивляя мир своей борьбою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Не преврати его в немую грязь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де лишь слепые тропы за тобою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А. Тархан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сня о ЮГРЕ в исполнении группы «Миснэ».</w:t>
      </w:r>
    </w:p>
    <w:p>
      <w:pPr>
        <w:pStyle w:val="Normal"/>
        <w:numPr>
          <w:ilvl w:val="0"/>
          <w:numId w:val="2"/>
        </w:numPr>
        <w:rPr/>
      </w:pPr>
      <w:r>
        <w:rPr/>
        <w:t>Учитель: Страна ханты и манси в древности называлась</w:t>
      </w:r>
    </w:p>
    <w:p>
      <w:pPr>
        <w:pStyle w:val="Normal"/>
        <w:rPr/>
      </w:pPr>
      <w:r>
        <w:rPr/>
        <w:t>Югрой.  На Руси Югрой называли и народ этой обширной</w:t>
      </w:r>
    </w:p>
    <w:p>
      <w:pPr>
        <w:pStyle w:val="Normal"/>
        <w:rPr/>
      </w:pPr>
      <w:r>
        <w:rPr/>
        <w:t>страны, лежавшей по всему нижнему течению Иртыша и</w:t>
      </w:r>
    </w:p>
    <w:p>
      <w:pPr>
        <w:pStyle w:val="Normal"/>
        <w:rPr/>
      </w:pPr>
      <w:r>
        <w:rPr/>
        <w:t xml:space="preserve">Оби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Древний Новгород, имевший сильно развитую торговлю, расширял свои экономические связи в дальнем северном крае, на берегах «Студеного моря». Торговая связь между русскими и Югорскими племенами установилась уже в </w:t>
      </w:r>
      <w:r>
        <w:rPr>
          <w:lang w:val="en-US"/>
        </w:rPr>
        <w:t>XI</w:t>
      </w:r>
      <w:r>
        <w:rPr/>
        <w:t xml:space="preserve"> веке, с 1096 года.</w:t>
      </w:r>
    </w:p>
    <w:p>
      <w:pPr>
        <w:pStyle w:val="Normal"/>
        <w:rPr/>
      </w:pPr>
      <w:r>
        <w:rPr/>
        <w:t xml:space="preserve">В 1996 году мы отмечали 900-летие со дня первого упоминания ЮГРЫ в Новгородских летописях. </w:t>
      </w:r>
    </w:p>
    <w:p>
      <w:pPr>
        <w:pStyle w:val="Normal"/>
        <w:rPr/>
      </w:pPr>
      <w:r>
        <w:rPr/>
        <w:t xml:space="preserve">                </w:t>
      </w:r>
      <w:r>
        <w:rPr/>
        <w:t>10 декабря 1930 года решением Советского правительства были организованы Ханты-Мансийский и Ямало-Ненецкий автономные национальные округ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дущий: Север – край земли, каким он был раньше в прямом </w:t>
      </w:r>
    </w:p>
    <w:p>
      <w:pPr>
        <w:pStyle w:val="Normal"/>
        <w:rPr/>
      </w:pPr>
      <w:r>
        <w:rPr/>
        <w:t>смысле слова, теперь стал одним из развитых центров страны. Развитие промышленности ускорило темпы роста культуры и благосостояния малых народностей Севера. Не имеющие до революции даже своей письменности ханты и манси, ненцы, коми, селькупы создали свою самобытную литературу и искусство. Пышным цветом поднялись на Хантыйской земле народные таланты. Теперь у народов Севера есть свои певцы, чей поэтический голос услышала вся наша великая стран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итель: Основным мотивом лирики поэтов-северян – это родная </w:t>
      </w:r>
    </w:p>
    <w:p>
      <w:pPr>
        <w:pStyle w:val="Normal"/>
        <w:rPr/>
      </w:pPr>
      <w:r>
        <w:rPr/>
        <w:t xml:space="preserve">природа. Из каждой вещи они извлекли музыку, смысл красоты, видели так, словно мир только возник.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В одно мгновение они умели вместить целый мир, край и целую жизнь, небо, реки, горы и событи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</w:t>
      </w:r>
      <w:r>
        <w:rPr/>
        <w:t>Когда мы читаем стихи Югорских поэтов, то чувствуем, воспевая природу, литераторы ЮГРЫ умеют находить особо точные эпитеты и сравнения, образные выражени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</w:t>
      </w:r>
      <w:r>
        <w:rPr/>
        <w:t xml:space="preserve">Сегодня мы совершим экскурсию на родину поэтов ЮГРЫ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дущий: Многогранно и разнообразно творчество хантыйского </w:t>
      </w:r>
    </w:p>
    <w:p>
      <w:pPr>
        <w:pStyle w:val="Normal"/>
        <w:rPr/>
      </w:pPr>
      <w:r>
        <w:rPr/>
        <w:t>поэта Микуля Шульгина. Иван Иванович Шульгин родился 1 февраля 1940 года в д. Мовхоткурт (Землянки) Шурышкарского района Ямало-Ненецкого округа в семье рыбака-охотника. Закончил Мужевскую среднюю школу, затем Ленинградский институт им. Герцена. Его стихи вызывают глубокие раздумья. Источником творчества поэта стала жизнь родного народа, неповторимая прелесть северной природы. О людях, пробудивших тайгу, о новых профессиях северного края, о бесконечной красоте и богатстве родного края пишет поэт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«Благодарность» - первая книга стихов М. Шульгина на русском языку. Благодарность – вот чувство автора ко всем тем, кто пробудил далекий северный край, кто помог его народу занять равноправное место в братской семье народов России. Таково мнение складывается по прочтении книг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</w:t>
      </w:r>
      <w:r>
        <w:rPr/>
        <w:t>И еще – безграничная любовь к родине, родной земле, вырастившей его, давшей ему творческие силы, привившей ему понятие о том, что поэт силен соками земли, его породивше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тихи М. Шульгина коротки, лаконичны, слова – точны, образы – органичны, нет в них ничего лишнего, инородного. Он говорит лишь о том, что очень хорошо знакомо ему, близко и дорого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</w:t>
      </w:r>
      <w:r>
        <w:rPr/>
        <w:t>Язык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Будто олени бегут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По мхам тайги вековой,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Будто рыбы плывут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 струях воды ледяной…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, мой родной язык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ак ты мне дорог и мил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Через тебя я постиг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Этот огромный мир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Ладен, звучен, пригож –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Я жить без тебя не могу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стрей, чем охотничий нож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Ярче костра на снегу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Огромен, словно тайга,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Глубок, как могучая Обь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Предскажешь, когда пурга,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одскажешь, где гибкая топь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Для друга, для милой моей,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Для тех, кто к добру не глух,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Журчишь ты, словно ручей,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ежно лаская слух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о если появится враг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е кончится дело добром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гнем разрывая мрак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Ты прогремишь, как гром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 этот могучий язык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Услышит седой Урал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, родной мой язык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Ты моей песнею стал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</w:t>
      </w:r>
      <w:r>
        <w:rPr/>
        <w:t>Тайг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етры пахнут сосновой корой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аждый ствол, словно солнечный луч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ветовой забавляя игрой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едр касается кроною туч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Красной девицей в терему,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етви – косы свои расплетя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клонилась березка к нему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Что-то ласково шелест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Древний лес…Голубая тайга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 под солнцем, и под дождем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Ты мне, словно бы жизнь, дорога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Ты – для ханты – родимый дом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дущий: В 1937 году в деревне Камрадка на берегу реки Сосьвы </w:t>
      </w:r>
    </w:p>
    <w:p>
      <w:pPr>
        <w:pStyle w:val="Normal"/>
        <w:rPr/>
      </w:pPr>
      <w:r>
        <w:rPr/>
        <w:t>родился будущий мансийский поэт Юван Шесталов. Как и многих детей манси, Ювана подняла и выучила школа-интернат. Закончил Ленинградский педагогический институт имени Герцена литературный факультет. В 1959 году вышел первый сборник на русском языке «Пойте, мои звезды». Главная задача его – открыть широкому читательскому миру поэзию мансийского кра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</w:t>
      </w:r>
      <w:r>
        <w:rPr/>
        <w:t>***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 морозной свежести Земл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 шубы в бисере на не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Зима спешит, снежком пыля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од стук копыт, под скрип сане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 пушистом инее лес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веркает золотом насквозь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остром в кустах мелькнет лиса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 снегу по грудь проходит лось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ушистый снег, морозный день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Зовут меня, мансийца, в лес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о следу твоему, олень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пешу с ружьем наперевес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Зима спешит, снежком пыля,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 сердце с ней, и счастье с не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Люблю тебя, моя Земля,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 стук копыт, и скрип саней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дущий: Стихи первого переводного сборника Ювана Шесталова  </w:t>
      </w:r>
    </w:p>
    <w:p>
      <w:pPr>
        <w:pStyle w:val="Normal"/>
        <w:rPr/>
      </w:pPr>
      <w:r>
        <w:rPr/>
        <w:t xml:space="preserve">незримо объединены образом Миснэ. В мансийских сказаниях есть образ доброй девушки – феи по имени Миснэ. Долгое время образ этот переходил из одной таежной легенды в другую, пока не явился первый поэт и не вдохнул в него новую жизнь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Звучит музыка, исполняется мансийский танец «Миснэ». Ученица читает стихотворение «Моя Миснэ»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</w:t>
      </w:r>
      <w:r>
        <w:rPr/>
        <w:t>Моя Миснэ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Дремлет лес, легко дыша,                            Если больно от обид,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 нем живет, я знаю,                                    Миснэ. Беспокоясь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Миснэ, добрая душа,                                    «Тюпын, Тюпын», - говорит, -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Женщина лесная.                                          «Милый, милый» то есть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Ходит, веточки стройней,                            Миснэ, Миснэ – дар людской,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Где-то в снежной дали.                                 Светлая отрада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Шубка вышита на ней                                   С Миснэ – ласковой такой -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тичьими следами.                                       Ссориться не надо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Бисер искрится огнем,                                  А дружить с ней – значит жить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есь в лучистых блестках.                           С песней молодою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Так сияет ясным днем                                   Как по Оби в лодке плыть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ней на березках.                                          Полою водою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усть ни солнца, ни лучей,                          Дремлет лес, легко дыша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оет вьюга злая.                                            В нем живет, я знаю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А у Миснэ из очей                                         Миснэ, добрая душа,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Льется ласка мая.                                           Веточка лесна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се согреет этот взор.                                    Только где ее искать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се растопит синий.                                      Лесу много-много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Холод сердца, лед озер,                                 Слышишь, сердце, хватит спать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тарых прядей иней.                                      Нам пора в дорогу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дущий: Любовь к своей Земле Юван связал с ритмом движения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Его стих хлестким коротким ударом слога гонит оленью упряжку, в его строках мечется пурга, бежит лисица, даже снежинки и морозный воздух он не оставляет в покое – все перемещается в пространство, и само перемещение это не безгласно, а многозвучно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</w:t>
      </w:r>
      <w:r>
        <w:rPr/>
        <w:t>Зим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сюду снег – как белый,                             Пусть в долинах наших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Белый мех песцовый,                                 Волком рыщет ветер,-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 река надела                                               Мне мой край всех краше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Чистый плат пуховый.                                Всех родней на свете!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Звезды спят глубоко                                    Землю тронет солнце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На снегу морозном,                                     Золотой рукою, -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Лишь сиянье окон                                        Край мой засмеетс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Льется светом звездным.                             Северной весною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Здесь мой край родимый!                            Я свой край, подруга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Пусть земля сурова, -                                   В песнях воспеваю -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Здесь Москвы любимой                               И на солнце юг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Раздается слово.                                            Ввек не променяю!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дущий: В 1997 году вышло собрание сочинений. В первый том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обрания Ю Шесталова входят ранние стихи и стихи последних лет. А также «Языческая поэма» и повесть «Синий ветер каслания». «Языческая поэма» вобрала в себя лучшее из написанного поэтом и ощущается по глубине и народности, как мансийский эпос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</w:t>
      </w:r>
      <w:r>
        <w:rPr/>
        <w:t>Владимир Солоухин так отозвался о первом мансийском поэте: «Радуешься тому, что есть, живет и творит такой человек – товарищ, собрат по перу, а для манси – голос, язык и, как бы ни было высоко и многозначно это слово, - основоположник литературы»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</w:t>
      </w:r>
      <w:r>
        <w:rPr/>
        <w:t>Перед грозой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олнца луч, у берега играя,                      Комарье жужжит и жаждет крови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Ткет на волнах радуги шитье;                  Комарье звенит и хочет гроз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Но звенит неугомонной стаей,                 Хочет, чтоб нахмурила ты брови,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Обещая бурю, комарье.                             Чтобы задохнулся я от слез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 тихом зеркале реки глубокой               А у наших ног играет, вьетс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еподвижный отозвался лес.                   Рыба, обнажая плавники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сплыли рыбы – любопытным оком        И глаза твои теплее солнца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Оглядеть голубизну небес.                        И душа моя светлей реки…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Тишина, узоры дальних молний,              Видишь, лиловеют неба краск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Брызги солнца, радуга и ты –                    И огонь в глазах у облаков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се слилось в едином миге, полном         Плачут травы, и в медвежьей пляске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Ясной и прозрачной красоты.                    Волны у далеких берегов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</w:t>
      </w:r>
      <w:r>
        <w:rPr/>
        <w:t>Дикий танец волн все ближе, ближе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</w:t>
      </w:r>
      <w:r>
        <w:rPr/>
        <w:t>Все надсадней комариный гам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</w:t>
      </w:r>
      <w:r>
        <w:rPr/>
        <w:t xml:space="preserve">И ресницы трав все ниже, ниже… 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/>
        <w:t xml:space="preserve">                                       </w:t>
      </w:r>
      <w:r>
        <w:rPr/>
        <w:t>Неужели расставаться нам?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дущий: Другой мансийский поэт Андрей Тарханов посвятил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много стихотворений  природе родного края. Литературоведы говорят, что от его стихов «веет свежестью и какой-то удивительной чистотой»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Включается видеозапись: Андрей тарханов читает свои стихи.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Его детство прошло на берегах одного из притоков Конды. Он закончил Ханты – Мансийское педучилище. Учился в Ленинградском государственном институте имени Герцена. Закончил высшие курсы сценаристов и режиссеров Государственного комитета по кинематографии. Это поэт – лирик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</w:t>
      </w:r>
      <w:r>
        <w:rPr/>
        <w:t>Березоньк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.                               Воют бураны синие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</w:t>
      </w:r>
      <w:r>
        <w:rPr/>
        <w:t xml:space="preserve">Над моей березонькой,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</w:t>
      </w:r>
      <w:r>
        <w:rPr/>
        <w:t xml:space="preserve">Полушалок в инее,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</w:t>
      </w:r>
      <w:r>
        <w:rPr/>
        <w:t>Полушалок тоненький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</w:t>
      </w:r>
      <w:r>
        <w:rPr/>
        <w:t xml:space="preserve">В нем тебе не зябко ли,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</w:t>
      </w:r>
      <w:r>
        <w:rPr/>
        <w:t>Белая красавица?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</w:t>
      </w:r>
      <w:r>
        <w:rPr/>
        <w:t>Просят солнца зяблики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</w:t>
      </w:r>
      <w:r>
        <w:rPr/>
        <w:t>Для тебя стараютс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</w:t>
      </w:r>
      <w:r>
        <w:rPr/>
        <w:t>А уж ветры с саням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</w:t>
      </w:r>
      <w:r>
        <w:rPr/>
        <w:t>За весной отправлены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</w:t>
      </w:r>
      <w:r>
        <w:rPr/>
        <w:t>Для тебя сияние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</w:t>
      </w:r>
      <w:r>
        <w:rPr/>
        <w:t>Яркое, полярное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дущий: Природа родного края, прошлое и настоящее своего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народа – сквозная тема лирических раздумий поэта. Его сборник «Храм милосердия» представляет из себя весьма сложное переплетение радости и грусти, вдохновенной веры в жизнь и тревоги за нее, безмятежности и отчаяния. Образ Храма – это образ Природы, среди которой мы живем, порой не замечая ее священную красоту. Тарханов предельно одухотворяет мир. Ручей для него «серебрист, как сорога» (рыба), хвоя в лесу его целует», а не задевает, шепот – эхо уснувшего грома. Даже лучи звезд для него – «черемухою пахнут», а лунный свет для него становится «молоком», которым вспоена «тропа язычника», по которой он ходил в детстве. А за всеми этими образами стоит мудрая и добрая Мать-Природа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</w:t>
      </w:r>
      <w:r>
        <w:rPr/>
        <w:t>***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Загадочны нынче закаты –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олнеба горит за Кондо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 сосен пурпурные латы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с вновь восхищают с тобо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рими этот мир, дорогая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Тоскующий мир о любв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 плачет небесная стая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 чувства светлеют тво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Ах, мы не пропащие люди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оль есть милосердье в груд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 мы никогда не забудем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ак в небе пылают пут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И наши порывы святые –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Я верю –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</w:t>
      </w:r>
      <w:r>
        <w:rPr/>
        <w:t>В дорогу возьмут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Те юные, те молодые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оторые скоро придут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дущий:  Во всех стихах А. Тарханова, ранних и поздних, читатель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чувствует изумительную легкость языка, его художественную выразительность, высоту стиля и слога. В музыке стихов, в сочной палитре красок природа становится одухотворенной и слитной воедино с человеком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</w:t>
      </w:r>
      <w:r>
        <w:rPr/>
        <w:t>Приключения сибирского комар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</w:t>
      </w:r>
      <w:r>
        <w:rPr>
          <w:i/>
          <w:iCs/>
        </w:rPr>
        <w:t>Шутк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дин-единственный комар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Мне встретился в Москве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«Ты как, земляк, сюда попал?» -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Мелькнуло в голове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 вдруг комар заговорил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Тоскуя на окне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«Ведь я в Ханты-Мансийске жил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 родимой стороне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Я в твой холодный чемодан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По глупости попал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Теперь кругом и шум, и гам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ризнаться, я устал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Да и народ, скажу тебе,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До крайности пуглив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 минуту я кружил в толпе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стался чудом жив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Уж ты меня не обижай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Таежник и поэт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Верни мне мой болотный рай,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 Москве мне жизни нет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лянусь: отныне земляков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е буду обижать»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у, коли так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</w:t>
      </w:r>
      <w:r>
        <w:rPr/>
        <w:t>Тогда готов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азию сыскать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И вот уже комар сидит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 бауле земляка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 Ханты-Мансийск комар летит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Дорога далек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н снова дом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</w:t>
      </w:r>
      <w:r>
        <w:rPr/>
        <w:t>Лес в росе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 травы на стерне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н снова дом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, как все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Готовится к зиме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дущий:  Константин Яковлев, литературный критик, так сказал о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оэте: «Андрей Тарханов создал оригинальную национальную лирику, которая своеобразно сочетает в себе национальное начало и опыт мирового искусства, его двух основных направлений – реализма и романтизма. В этой поэзии есть все, чем богата человеческая культура. Это капля. Но капля, в которой отразился мир»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ключение. Учитель: Наше занятие подошло к концу, но оно не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исчерпало этот удивительный мир поэзии, который связан с именами наших северных литераторов. Сегодняшние участники литературной гостиной могут считать свою задачу выполненной, если кому-то из присутствующих захочется взять в руки сборники стихов Ювана Шесталова, Андрея Тарханова, Микуля Шульгина. Пусть знакомство с ними продолжается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Библиотекарь Яркина В.В. делает обзор литературы и рекомендует стихи поэтов для прочтения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В заключении исполняется песня группой «Миснэ».  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52:00Z</dcterms:created>
  <dc:creator>Fifth</dc:creator>
  <dc:description/>
  <cp:keywords/>
  <dc:language>en-US</dc:language>
  <cp:lastModifiedBy>1</cp:lastModifiedBy>
  <dcterms:modified xsi:type="dcterms:W3CDTF">2017-01-11T11:09:00Z</dcterms:modified>
  <cp:revision>11</cp:revision>
  <dc:subject/>
  <dc:title>                        ЛИТЕРАТУРНАЯ ГОСТИНАЯ</dc:title>
</cp:coreProperties>
</file>