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астер-класс: поделка Петушка (символа 2017 года) своими руками</w:t>
      </w:r>
    </w:p>
    <w:p>
      <w:pPr>
        <w:pStyle w:val="Headline"/>
        <w:rPr/>
      </w:pPr>
      <w:r>
        <w:rPr>
          <w:b/>
          <w:bCs/>
        </w:rPr>
        <w:t xml:space="preserve">Галина Ковалева </w:t>
      </w:r>
      <w:r>
        <w:rPr/>
        <w:br/>
        <w:t>Мастер-класс: поделка Петушка (символа 2017 года) своими руками</w:t>
      </w:r>
    </w:p>
    <w:p>
      <w:pPr>
        <w:pStyle w:val="Style14"/>
        <w:rPr/>
      </w:pPr>
      <w:r>
        <w:rPr/>
        <w:t xml:space="preserve">Символ 2017 года-петушок. Но это не простой символ. Эта домашняя птица любит всё натуральное,чтобы везде был уют и порядок. А чтобы вам везло в этом году,петушка нужно задобрить. Лучше всего его задобрить поделкой,выполненной своими руками. Эта поделка может также стать замечательным,памятным подарком для близкого человека. Мы хотим предложить вам мастер-класс нашего петушка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Для работы нам понадобится:картон,клей ПВА,ножницы,простой карандаш,бисер,ленты (разного цвета и разного размера,пшено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Из картона вырезаем шаблон петушка и его крылышка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Приступаем к украшению нашего петушка. Туловище смазываем клеем и засыпаем бисером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Голову и "ножки" петушка покрываем пшеном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Даём время высохнуть. А сами в это время украшаем крылышко. Для этого мы используем тонкую ленточку любого понравившегося нам цвета и бисер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Продолжаем украшать нашего петушка. На шейку ему приклеиваем красивую яркую ленту,чтобы он у нас был красавчиком. Из фетра вырезаем гребешок,клювик,бородку. Всё приклеиваем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Внешний вид петушка очень зависит от его хвоста. Украшаем его также как и крылышко:лентами и бисером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Приклеиваем крылышко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Вот наш петушок и готов. Помещаем его на заранее приготовленную нами снежинку. Можно повесить эту снежинку на дверь или в любое другое понравившееся вам место. </w:t>
      </w:r>
    </w:p>
    <w:p>
      <w:pPr>
        <w:pStyle w:val="Normal"/>
        <w:rPr/>
      </w:pPr>
      <w:r>
        <w:rPr/>
        <w:drawing>
          <wp:inline distT="0" distB="0" distL="0" distR="0">
            <wp:extent cx="4819650" cy="6429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здравляем всех с наступающим праздником!Пусть петушок принесёт всем счасть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бликации по теме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8:48:00Z</dcterms:created>
  <dc:creator>Батя</dc:creator>
  <dc:description/>
  <cp:keywords/>
  <dc:language>en-US</dc:language>
  <cp:lastModifiedBy>Батя</cp:lastModifiedBy>
  <dcterms:modified xsi:type="dcterms:W3CDTF">2016-12-08T18:50:00Z</dcterms:modified>
  <cp:revision>2</cp:revision>
  <dc:subject/>
  <dc:title>Мастер-класс: поделка Петушка (символа 2017 года) своими руками</dc:title>
</cp:coreProperties>
</file>