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 класс по пластилинографии для воспит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совместного мастер – класса с  педагогами, на тем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лшебная страна пластилинограф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леплю из пластили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стилин нежней, чем гл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леплю из пласти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кол, клоунов, соб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. Мор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стилинография – это нетрадиционная техника изобразительного искусства, принцип которой заключается в создании лепной картины с изображением полуобъемных предметов по горизонтальной поверхности.</w:t>
      </w:r>
      <w:r>
        <w:rPr>
          <w:sz w:val="28"/>
          <w:szCs w:val="28"/>
        </w:rPr>
        <w:t xml:space="preserve"> Занимаясь пластилинографией, дети получают знания, умения, навыки, так же происходит закрепление информации полученной в непосредственной образовательной деятельности по ознакомлению с окружающим, коммуникации, рисованию, осуществляется знакомство с миром разных предметов в процессе частичного использования бросового материала, расширяются возможности изобразительной деятельности детей</w:t>
      </w:r>
      <w:r>
        <w:rPr>
          <w:b/>
          <w:sz w:val="28"/>
          <w:szCs w:val="28"/>
        </w:rPr>
        <w:t>. В ходе создания лепных картин у детей развивается мелкая моторика, координация движения рук, глазомер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нная техника хороша тем, что она доступна детям, позволяет быстро достичь желаемого результа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вносит определённую новизну в деятельность детей, делает её более увлекательной и интерес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: «Художественное творч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мастер- класса:</w:t>
      </w:r>
      <w:r>
        <w:rPr>
          <w:sz w:val="28"/>
          <w:szCs w:val="28"/>
        </w:rPr>
        <w:t xml:space="preserve"> Повышение профессионального мастерства педагогов и дать знания о пластилинографии, как нетрадиционном способе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и мастер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воение педагогами  нетрадиционной техникой работы с пластилин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учение участников мастер- класса технике «пластилинография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интерес к нетрадиционным способам изображения предметов на бумаге и широкому применению их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лотный картон размер А4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ор пластили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лфетка для ру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ска для леп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лепной картины с изображением полуобъемных предметов на горизонтальной поверх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менение участниками мастер- класса техники «пластилинография» в работе с деть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ение уровня профессиональной компетен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комендации по организации работы в технике пластилинография и для родите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 избежание деформации картины в качестве основы следует использовать плотный карт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рытие пластилиновой картинки бесцветным лаком продлит ее "жизнь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мастер- кла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Практическ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, уважаемые педагоги, мы с вами будем изображать зимнюю картину. К нам пришел г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гадываю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овечек непросто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является зимо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есною исчез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быстро 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негов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зывается история снеговика и небольшая просьба в помощи. ( Шел снеговик на Новый год к своей подруге- Снегурочке и Деду Морозу, и нес им в подарок красивую картину, на которой был изображен символ года- Петушок. И все бы хорошо, но началась сильная метель, и ветер унес его картину в неизвестном направлении. И теперь у Снеговика нет подарка для Снегурочки и Деда Мороза, и он очень переживает. Снеговик просит нас ему помочь сделать другую картину, потому что он очень опаздывает. А для этого снеговик принес нам все необходимые приспосо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Перед тем как начать выполнять просьбу снеговика, давайте разомнём и согреем наши пальчики. Упражнение для пальч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гимнастика «Снежин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ю и снежинки в ладошку             </w:t>
      </w:r>
      <w:r>
        <w:rPr>
          <w:sz w:val="28"/>
          <w:szCs w:val="28"/>
        </w:rPr>
        <w:t>Ритмичные удары пальцами левой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влю.</w:t>
      </w:r>
      <w:r>
        <w:rPr>
          <w:sz w:val="28"/>
          <w:szCs w:val="28"/>
        </w:rPr>
        <w:t xml:space="preserve">                          руки, начиная с указательного, по ладони пра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Я зиму, и снег</w:t>
      </w:r>
      <w:r>
        <w:rPr>
          <w:sz w:val="28"/>
          <w:szCs w:val="28"/>
        </w:rPr>
        <w:t>,                    Ритмичные удары пальцами пр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 снежинки люблю,</w:t>
      </w:r>
      <w:r>
        <w:rPr>
          <w:sz w:val="28"/>
          <w:szCs w:val="28"/>
        </w:rPr>
        <w:t xml:space="preserve">     руки, начиная с указательного, по ладони левой р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о где же снежинки?</w:t>
      </w:r>
      <w:r>
        <w:rPr>
          <w:sz w:val="28"/>
          <w:szCs w:val="28"/>
        </w:rPr>
        <w:t xml:space="preserve">         На вопрос сжать кулаки, на ответ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ладошке вода,</w:t>
      </w:r>
      <w:r>
        <w:rPr>
          <w:sz w:val="28"/>
          <w:szCs w:val="28"/>
        </w:rPr>
        <w:t xml:space="preserve">                    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уда же исчезли снежинки? Куда</w:t>
      </w:r>
      <w:r>
        <w:rPr>
          <w:sz w:val="28"/>
          <w:szCs w:val="28"/>
        </w:rPr>
        <w:t>?       На первый вопрос сжать кулаки,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торой —</w:t>
      </w:r>
      <w:r>
        <w:rPr>
          <w:sz w:val="28"/>
          <w:szCs w:val="28"/>
        </w:rPr>
        <w:t xml:space="preserve">                                                 раз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аяли хрупкие льдинки-лучи...</w:t>
      </w:r>
      <w:r>
        <w:rPr>
          <w:sz w:val="28"/>
          <w:szCs w:val="28"/>
        </w:rPr>
        <w:t>Мелкие потряхивания расслабленными  ладоня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к видно, ладошки мои горя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ы выполнения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начала нам нужно раскатать пластилин в колбаску нужного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ем, с помощью стеки разрезать колбаску на равные ч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аперь раскатываем пластилин в шарик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лепляем шарики на изображение петушк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бы работа дольше хранилась, мы покроем ее лаком для волос.</w:t>
      </w:r>
    </w:p>
    <w:p>
      <w:pPr>
        <w:pStyle w:val="Normal"/>
        <w:numPr>
          <w:ilvl w:val="0"/>
          <w:numId w:val="0"/>
        </w:numPr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Коллеги, какие вы молодцы, прям настоящие художники. Посмотрите, какие у вас замечательные работы получились, и снеговику помог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говик благодарит педагогов за помощь.</w:t>
      </w:r>
    </w:p>
    <w:sectPr>
      <w:type w:val="nextPage"/>
      <w:pgSz w:w="11906" w:h="16838"/>
      <w:pgMar w:left="170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35:00Z</dcterms:created>
  <dc:creator>alex</dc:creator>
  <dc:description/>
  <dc:language>en-US</dc:language>
  <cp:lastModifiedBy>alex</cp:lastModifiedBy>
  <dcterms:modified xsi:type="dcterms:W3CDTF">2016-12-14T13:13:00Z</dcterms:modified>
  <cp:revision>1</cp:revision>
  <dc:subject/>
  <dc:title>Мастер класс по пластилинографии для воспитателей</dc:title>
</cp:coreProperties>
</file>