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DFBF1" w:val="clear"/>
        <w:spacing w:before="0" w:after="0"/>
        <w:jc w:val="center"/>
        <w:rPr/>
      </w:pPr>
      <w:r>
        <w:rPr>
          <w:bCs w:val="false"/>
          <w:color w:val="7030A0"/>
          <w:sz w:val="32"/>
          <w:szCs w:val="32"/>
          <w:u w:val="single"/>
        </w:rPr>
        <w:t>Конспект НОД в средней группе «Секреты воздуха»</w:t>
      </w:r>
    </w:p>
    <w:p>
      <w:pPr>
        <w:pStyle w:val="Heading1"/>
        <w:shd w:fill="FDFBF1" w:val="clear"/>
        <w:jc w:val="center"/>
        <w:rPr/>
      </w:pPr>
      <w:r>
        <w:rPr>
          <w:bCs w:val="false"/>
          <w:color w:val="7030A0"/>
          <w:sz w:val="32"/>
          <w:szCs w:val="32"/>
          <w:u w:val="single"/>
        </w:rPr>
        <w:t>по ознакомлению с окружающим миром</w:t>
      </w:r>
    </w:p>
    <w:p>
      <w:pPr>
        <w:pStyle w:val="Heading1"/>
        <w:shd w:fill="FDFBF1" w:val="clear"/>
        <w:jc w:val="center"/>
        <w:rPr/>
      </w:pPr>
      <w:r>
        <w:rPr>
          <w:bCs w:val="false"/>
          <w:color w:val="7030A0"/>
          <w:sz w:val="32"/>
          <w:szCs w:val="32"/>
          <w:u w:val="single"/>
        </w:rPr>
        <w:t>(познавательно – исследовательская деятельность)</w:t>
      </w:r>
    </w:p>
    <w:p>
      <w:pPr>
        <w:pStyle w:val="Style12"/>
        <w:shd w:fill="FDFBF1" w:val="clear"/>
        <w:spacing w:lineRule="atLeast" w:line="240"/>
        <w:rPr/>
      </w:pPr>
      <w:r>
        <w:rPr>
          <w:rStyle w:val="StrongEmphasis"/>
          <w:b w:val="false"/>
          <w:i/>
          <w:color w:val="C00000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познавательные способности детей в процессе экспериментирования.</w:t>
      </w:r>
    </w:p>
    <w:p>
      <w:pPr>
        <w:pStyle w:val="Style12"/>
        <w:shd w:fill="FDFBF1" w:val="clear"/>
        <w:spacing w:lineRule="atLeast" w:line="240"/>
        <w:rPr>
          <w:b/>
          <w:b/>
          <w:i/>
          <w:i/>
          <w:color w:val="C00000"/>
          <w:sz w:val="28"/>
          <w:szCs w:val="28"/>
        </w:rPr>
      </w:pPr>
      <w:r>
        <w:rPr>
          <w:rStyle w:val="StrongEmphasis"/>
          <w:b w:val="false"/>
          <w:i/>
          <w:color w:val="C00000"/>
          <w:sz w:val="28"/>
          <w:szCs w:val="28"/>
        </w:rPr>
        <w:t>Задачи: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  <w:u w:val="single"/>
        </w:rPr>
        <w:t>Развиваю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наблюдательность, любознательность, мышление, память, познавательную активность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  <w:u w:val="single"/>
        </w:rPr>
        <w:t>Образовательн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ить объяснять простейшие опыты, вызывать у детей зрительные образы воздуха; расширять кругозор детей о воздухе и его свойствах, используя опыты и эксперименты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н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ание нравственных чувств детей путем приобщения к окружающему миру; формировать знания о здоровом образе жизни; закреплять и конкретизировать что дыхание – основа жизни; способствовать освоению с детьми приемов дыхательной гимнастики и правил носового дыхания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color w:val="C00000"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полиэтиленовые пакеты, стаканы, трубочки по количеству детей, горох, фрукты, воздушные шары по количеству детей, головной убор ученых.</w:t>
      </w:r>
    </w:p>
    <w:p>
      <w:pPr>
        <w:pStyle w:val="Style12"/>
        <w:shd w:fill="FDFBF1" w:val="clear"/>
        <w:spacing w:lineRule="atLeast" w:line="240"/>
        <w:rPr>
          <w:i/>
          <w:i/>
          <w:color w:val="C00000"/>
          <w:sz w:val="28"/>
          <w:szCs w:val="28"/>
        </w:rPr>
      </w:pPr>
      <w:r>
        <w:rPr>
          <w:bCs/>
          <w:i/>
          <w:color w:val="C00000"/>
          <w:sz w:val="28"/>
          <w:szCs w:val="28"/>
        </w:rPr>
        <w:t>Предварительная работа:</w:t>
      </w:r>
    </w:p>
    <w:p>
      <w:pPr>
        <w:pStyle w:val="Style12"/>
        <w:shd w:fill="FDFBF1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. Игровая деятельность «Поддувалочки», «Воздушные шары»;</w:t>
      </w:r>
    </w:p>
    <w:p>
      <w:pPr>
        <w:pStyle w:val="Style12"/>
        <w:shd w:fill="FDFBF1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. Чтение художественной литературы: «Ветрено, ветрено» И. Толкманова; «Ветер, ветерок, ветрище» Я. Аким.</w:t>
      </w:r>
    </w:p>
    <w:p>
      <w:pPr>
        <w:pStyle w:val="Style12"/>
        <w:shd w:fill="FDFBF1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DFBF1" w:val="clear"/>
        <w:spacing w:lineRule="atLeast" w:line="240"/>
        <w:ind w:left="450" w:hanging="0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Ход занятия:</w:t>
      </w:r>
    </w:p>
    <w:p>
      <w:pPr>
        <w:pStyle w:val="Style12"/>
        <w:shd w:fill="FDFBF1" w:val="clear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поздороваемся и согреем друг друга своими улыбками. Для этого поставьте ручки на пояс и произнесите слова: «Влево, вправо повернемся и друг другу улыбнемся»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- А как вы думаете, что еще нас согревает и улучшает наше настроение?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солнышко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солнышко. Давайте представим, что наши руки это солнечные лучики, коснемся друг-друга и подарим тепло своим друзьям. ( Дети становятся в круг, вытягивают руки, вверх соприкасаясь друг, с другом произнося слова: «Солнышко, солнышко мы - твои лучи. Быть людьми хорошими ты нас научи!»</w:t>
      </w:r>
    </w:p>
    <w:p>
      <w:pPr>
        <w:pStyle w:val="Style12"/>
        <w:shd w:fill="FDFBF1" w:val="clear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часть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Ой, ребята кто-то к нам стучится. 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(Открывается дверь, влетает Винни-Пух с воздушным шариком)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инни:</w:t>
      </w:r>
      <w:r>
        <w:rPr>
          <w:sz w:val="28"/>
          <w:szCs w:val="28"/>
        </w:rPr>
        <w:t xml:space="preserve"> Здравствуйте дети! Я летел на своем воздушном шарике к Мудрой сове и увидел, что у вас горит свет, вот и решил к вам залететь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Мы очень рады встрече с тобой Винни-Пух. Ребята, а на чем прилетел Винни - Пух?  И почему у Винни шарик называется воздушным?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в нем воздух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инни:</w:t>
      </w:r>
      <w:r>
        <w:rPr>
          <w:sz w:val="28"/>
          <w:szCs w:val="28"/>
        </w:rPr>
        <w:t xml:space="preserve"> А что такое воздух? И есть ли он вообще? Если он существует, то это надо доказать. Как вы думаете, как это сделать? (Ответы детей)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Дети, вам интересно узнать, что такое воздух и есть ли он? Тогда я вас приглашаю совершить путешествие в лабораторию опытов и экспериментов, где мы с вами откроем секреты воздуха и поможем Винни-Пуху поверить в то, что воздух есть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- Но сначала я вас превращу в ученых с помощью волшебных слов:« Крибли, крабле, бумс»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 теперь, чтобы войти в лабораторию нам нужно отгадать загадки:</w:t>
      </w:r>
    </w:p>
    <w:p>
      <w:pPr>
        <w:pStyle w:val="Style12"/>
        <w:shd w:fill="FDFBF1" w:val="clear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дыхания он нужен</w:t>
      </w:r>
    </w:p>
    <w:p>
      <w:pPr>
        <w:pStyle w:val="Style12"/>
        <w:shd w:fill="FDFBF1" w:val="clear"/>
        <w:rPr>
          <w:sz w:val="28"/>
          <w:szCs w:val="28"/>
        </w:rPr>
      </w:pPr>
      <w:r>
        <w:rPr>
          <w:sz w:val="28"/>
          <w:szCs w:val="28"/>
        </w:rPr>
        <w:t>С ветром, с вьюгой очень дружен</w:t>
      </w:r>
    </w:p>
    <w:p>
      <w:pPr>
        <w:pStyle w:val="Style12"/>
        <w:shd w:fill="FDFBF1" w:val="clear"/>
        <w:rPr>
          <w:sz w:val="28"/>
          <w:szCs w:val="28"/>
        </w:rPr>
      </w:pPr>
      <w:r>
        <w:rPr>
          <w:sz w:val="28"/>
          <w:szCs w:val="28"/>
        </w:rPr>
        <w:t>Окружает нас с тобой</w:t>
      </w:r>
    </w:p>
    <w:p>
      <w:pPr>
        <w:pStyle w:val="Style12"/>
        <w:shd w:fill="FDFBF1" w:val="clear"/>
        <w:rPr>
          <w:sz w:val="28"/>
          <w:szCs w:val="28"/>
        </w:rPr>
      </w:pPr>
      <w:r>
        <w:rPr>
          <w:sz w:val="28"/>
          <w:szCs w:val="28"/>
        </w:rPr>
        <w:t>Не поймать его рукой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ерез нос проходит в грудь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обратный держит путь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н невидимый, но все же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з него мы жить не можем.</w:t>
      </w:r>
    </w:p>
    <w:p>
      <w:pPr>
        <w:pStyle w:val="Style12"/>
        <w:shd w:fill="FDFBF1" w:val="clear"/>
        <w:spacing w:lineRule="atLeast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Правильно, молодцы, это ВОЗДУХ.  Вот мы с вами и в лаборатории воздуха. А кто мне скажет, что такое лаборатория? (Ответы детей)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- Сегодня мы с вами  научимся проводить опыты и эксперименты. Я хочу рассказать вам одну тайну. Как вы думаете, у воздуха есть свои секреты?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- Давайте, проверим, правда, это или нет. А как вы думаете, что такое воздух? Правильно, это – то чем люди дышат. А кто еще дышит воздухом?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Растения, животные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вайте посмотрим вокруг, налево, направо, вверх, вниз. Вы видите воздух? 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, он невидимый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может, его совсем нет? Давайте попробуем доказать, что воздух есть, просто мы его не видим. А для этого мы поиграем.</w:t>
      </w:r>
    </w:p>
    <w:p>
      <w:pPr>
        <w:pStyle w:val="Style12"/>
        <w:shd w:fill="FDFBF1" w:val="clear"/>
        <w:spacing w:lineRule="atLeast" w:line="2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гра «Поймай воздух ладонями»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 Как это сделать? Он ведь невидим. Поймать его нельзя. (Пытаются поймать)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Я помогу вам поймать воздух. (Винни вместе с детьми подходит к столу)</w:t>
      </w:r>
    </w:p>
    <w:p>
      <w:pPr>
        <w:pStyle w:val="Style12"/>
        <w:shd w:fill="FDFBF1" w:val="clear"/>
        <w:spacing w:lineRule="atLeast" w:line="2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пыт с полиэтиленовыми пакетами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 подходят к столу с полиэтиленовыми пакетами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 пуст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Его можно сложить в несколько раз, смотрите какой он маленький. Теперь набираем в пакет воздух и закручиваем его, пакет полон воздуха. На что он похож? (на подушку). Воздух занял место в мешке, но мы его не видим. Теперь выпустим воздух из пакета. Каким стал пакет?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 нем опять нет воздуха, он снова маленький.</w:t>
      </w:r>
    </w:p>
    <w:p>
      <w:pPr>
        <w:pStyle w:val="Style12"/>
        <w:shd w:fill="FDFBF1" w:val="clear"/>
        <w:spacing w:lineRule="atLeast" w:line="2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пыт с веером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теперь, давайте с вами обнаружим воздух в помещении. Для этого возьмите веер и помашите им перед своим лицом, затем друг на друга. Что вы чувствуете?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етер дует в лицо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Ветерок бывает слабый и сильный. А еще, ветер это – давление воздуха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 xml:space="preserve">- Вот мы с вами и открыли </w:t>
      </w:r>
      <w:r>
        <w:rPr>
          <w:color w:val="00B050"/>
          <w:sz w:val="28"/>
          <w:szCs w:val="28"/>
          <w:u w:val="single"/>
        </w:rPr>
        <w:t>Первый секрет воздуха:</w:t>
      </w:r>
      <w:r>
        <w:rPr>
          <w:sz w:val="28"/>
          <w:szCs w:val="28"/>
        </w:rPr>
        <w:t xml:space="preserve"> Воздух невидимый, прозрачный, но его можно ощутить и с ним можно играть.</w:t>
      </w:r>
    </w:p>
    <w:p>
      <w:pPr>
        <w:pStyle w:val="Style12"/>
        <w:shd w:fill="FDFBF1" w:val="clear"/>
        <w:spacing w:lineRule="atLeast" w:line="24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Игра «Парашютист»</w:t>
      </w:r>
    </w:p>
    <w:p>
      <w:pPr>
        <w:pStyle w:val="Style12"/>
        <w:shd w:fill="FDFBF1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меня для вас приготовлен сюрприз. Посмотрите, какой большой у меня кусок полиэтиленовой пленки. Она какая? (легкая, воздушная, воздуху послушная). Вы знаете, кто такие парашютисты, что у них раскрывается над головой при прыжке с самолета? Давайте тоже сделаем парашют. А поможет нам в этом конечно воздух. </w:t>
      </w:r>
    </w:p>
    <w:p>
      <w:pPr>
        <w:pStyle w:val="Style12"/>
        <w:shd w:fill="FDFBF1" w:val="clear"/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всем детям встать вокруг и взяться за края пленки.</w:t>
      </w:r>
    </w:p>
    <w:p>
      <w:pPr>
        <w:pStyle w:val="Style12"/>
        <w:shd w:fill="FDFBF1" w:val="clear"/>
        <w:spacing w:lineRule="atLeast" w:line="240"/>
        <w:rPr/>
      </w:pPr>
      <w:r>
        <w:rPr>
          <w:b/>
          <w:sz w:val="28"/>
          <w:szCs w:val="28"/>
        </w:rPr>
        <w:t>Дружно все мы стали в круг, будем делать парашют</w:t>
      </w:r>
    </w:p>
    <w:p>
      <w:pPr>
        <w:pStyle w:val="Style12"/>
        <w:shd w:fill="FDFBF1" w:val="clear"/>
        <w:spacing w:lineRule="atLeast" w:line="240"/>
        <w:rPr/>
      </w:pPr>
      <w:r>
        <w:rPr>
          <w:b/>
          <w:sz w:val="28"/>
          <w:szCs w:val="28"/>
        </w:rPr>
        <w:t>Друг за другом мы идем, парашют в руках несем</w:t>
      </w:r>
    </w:p>
    <w:p>
      <w:pPr>
        <w:pStyle w:val="Style12"/>
        <w:shd w:fill="FDFBF1" w:val="clear"/>
        <w:spacing w:lineRule="atLeast" w:line="240"/>
        <w:rPr/>
      </w:pPr>
      <w:r>
        <w:rPr>
          <w:b/>
          <w:sz w:val="28"/>
          <w:szCs w:val="28"/>
        </w:rPr>
        <w:t>Руку все мы поднимаем, парашют наш надуваем.</w:t>
      </w:r>
    </w:p>
    <w:p>
      <w:pPr>
        <w:pStyle w:val="Style12"/>
        <w:shd w:fill="FDFBF1" w:val="clear"/>
        <w:spacing w:lineRule="atLeast" w:line="240"/>
        <w:rPr/>
      </w:pPr>
      <w:r>
        <w:rPr>
          <w:b/>
          <w:sz w:val="28"/>
          <w:szCs w:val="28"/>
        </w:rPr>
        <w:t>Вот какой наш парашют, легким воздухом надут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Здорово мы с вами поиграли с воздухом. Сегодня мы с вами узнали много интересного: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вокруг нас везде есть воздух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мы с вами дышим воздухом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воздух невидим, но его можно найти разными способами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с воздухом можно играть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ки, скажите еще раз, для чего нам нужен воздух?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здух нужен нам, чтобы дышать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Давайте закроем нос указательным и большим пальцами, будто прищепками и проверим, сможем ли мы дышать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, мы задохнемся!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встаньте и положите руку на грудь. Делаем глубокий вдох, а затем выдох. Почувствовали, как грудная клетка поднимается при вдохе и отпускается при выдохе (делаем несколько раз)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 xml:space="preserve">- Это наш </w:t>
      </w:r>
      <w:r>
        <w:rPr>
          <w:color w:val="00B050"/>
          <w:sz w:val="28"/>
          <w:szCs w:val="28"/>
          <w:u w:val="single"/>
        </w:rPr>
        <w:t>Второй секрет воздуха.</w:t>
      </w:r>
      <w:r>
        <w:rPr>
          <w:sz w:val="28"/>
          <w:szCs w:val="28"/>
        </w:rPr>
        <w:t xml:space="preserve"> « Воздух необходим для дыхания». Но у этого секрета есть свои правила. Ребята, а вы умеете правильно дышать?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Умеем!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Покажите. Молодцы, умеете, но чтобы лучше дышать, нужно знать некоторые правила: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ышите носом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поднимайте плечи при вдохе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дыхании активно должен участвовать живот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Чтобы закрепить эти правила, повторяйте вместе со мной: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ышим носиком, вдыхаем,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лечики не поднимаем,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Чтоб животик наш дышал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м здоровье сберегал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а вот интересно, а внутри человека есть воздух? Как вы думаете? (высказывания детей).  Давайте пройдем за стол, где для вас приготовлены стаканы с водой и с горошинами на дне, а еще трубочки. Предлагаю  вам подуть в стакан с водой и сказать мне, что происходит?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ыходят пузырьки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что произошло с горошинами?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и начали двигаться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Кто же нам помог оживить горошины?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здух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Вот видите, воздух есть внутри нас. Мы дули в трубочки и он выходил из нас. Но чтобы подуть еще, мы снова вдохнем воздух,  а потом выдохнем через трубочки, получаются пузырьки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- Ребята, сделайте вдох и выдох. Вы почувствовали какой- нибудь запах?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 (воздух не имеет запаха)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А как же так получается, что когда пекут пироги,  мы чувствуем запах. Оказывается воздух движется и доносит эти запахи до наших носов, хотя сам воздух не имеет запаха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А сейчас мы с вами поиграем, вы будете с закрытыми глазами угадывать предметы, которые имеют запахи. Я завяжу платком глаза, а вы определите, какой предмет я поднесла к вашему носу.</w:t>
      </w:r>
    </w:p>
    <w:p>
      <w:pPr>
        <w:pStyle w:val="Style12"/>
        <w:shd w:fill="FDFBF1" w:val="clear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а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Ребята, мы с вами поиграли и не заметили, как наше время посещения лаборатории подошло к концу.</w:t>
      </w:r>
    </w:p>
    <w:p>
      <w:pPr>
        <w:pStyle w:val="Style12"/>
        <w:shd w:fill="FDFBF1" w:val="clear"/>
        <w:spacing w:lineRule="atLeast" w:line="240"/>
        <w:rPr/>
      </w:pPr>
      <w:r>
        <w:rPr>
          <w:sz w:val="28"/>
          <w:szCs w:val="28"/>
        </w:rPr>
        <w:t>Давайте вспомним, какие секреты воздуха мы сегодня с вами открыли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дух необходим для дыхания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дух прозрачный, невидимый и не имеет запаха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дух есть внутри нас.</w:t>
      </w:r>
    </w:p>
    <w:p>
      <w:pPr>
        <w:pStyle w:val="Style12"/>
        <w:shd w:fill="FDFBF1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ветер – это движение воздуха.</w:t>
      </w:r>
    </w:p>
    <w:p>
      <w:pPr>
        <w:pStyle w:val="Style12"/>
        <w:shd w:fill="FDFBF1" w:val="clear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ключительная часть.</w:t>
      </w:r>
    </w:p>
    <w:p>
      <w:pPr>
        <w:pStyle w:val="Style12"/>
        <w:shd w:fill="FDFBF1" w:val="clear"/>
        <w:spacing w:lineRule="atLeast" w:line="24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За то, что вы рассказали  Винни-Пуху столько интересного про воздух, он приготовил для вас подарки – воздушные шары и предлагает с ними потанце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hd w:fill="FDFBF1" w:val="clear"/>
        <w:spacing w:lineRule="atLeast" w:line="375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4c8">
    <w:name w:val="c4 c8"/>
    <w:basedOn w:val="Style11"/>
    <w:qFormat/>
    <w:rPr/>
  </w:style>
  <w:style w:type="character" w:styleId="C5">
    <w:name w:val="c5"/>
    <w:basedOn w:val="Style11"/>
    <w:qFormat/>
    <w:rPr/>
  </w:style>
  <w:style w:type="character" w:styleId="C8">
    <w:name w:val="c8"/>
    <w:basedOn w:val="Style11"/>
    <w:qFormat/>
    <w:rPr/>
  </w:style>
  <w:style w:type="character" w:styleId="C4c2">
    <w:name w:val="c4 c2"/>
    <w:basedOn w:val="Style11"/>
    <w:qFormat/>
    <w:rPr/>
  </w:style>
  <w:style w:type="character" w:styleId="C2">
    <w:name w:val="c2"/>
    <w:basedOn w:val="Style11"/>
    <w:qFormat/>
    <w:rPr/>
  </w:style>
  <w:style w:type="character" w:styleId="C3c2">
    <w:name w:val="c3 c2"/>
    <w:basedOn w:val="Style11"/>
    <w:qFormat/>
    <w:rPr/>
  </w:style>
  <w:style w:type="character" w:styleId="C4c3c2">
    <w:name w:val="c4 c3 c2"/>
    <w:basedOn w:val="Style11"/>
    <w:qFormat/>
    <w:rPr/>
  </w:style>
  <w:style w:type="character" w:styleId="C3c2c4">
    <w:name w:val="c3 c2 c4"/>
    <w:basedOn w:val="Style11"/>
    <w:qFormat/>
    <w:rPr/>
  </w:style>
  <w:style w:type="character" w:styleId="C3">
    <w:name w:val="c3"/>
    <w:basedOn w:val="Style11"/>
    <w:qFormat/>
    <w:rPr/>
  </w:style>
  <w:style w:type="character" w:styleId="C2c3">
    <w:name w:val="c2 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5:18:00Z</dcterms:created>
  <dc:creator>Dom</dc:creator>
  <dc:description/>
  <cp:keywords/>
  <dc:language>en-US</dc:language>
  <cp:lastModifiedBy>Звездочка</cp:lastModifiedBy>
  <dcterms:modified xsi:type="dcterms:W3CDTF">2017-01-09T12:02:00Z</dcterms:modified>
  <cp:revision>3</cp:revision>
  <dc:subject/>
  <dc:title>Конспект НОД по ознакомлению с окружающим миром (совместно-поисково – исследовательская деятельность) «Секреты воздуха»</dc:title>
</cp:coreProperties>
</file>