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бюджетное дошкольное образовательное учреждение города Омска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«Детский сад №88 комбинированного ви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Новогоднего Утренн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 следам Снежной Королевы»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одготовительная групп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ыкальн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ролки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ветла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ис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мск-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   Создание праздничной атмосферы, доставить радость   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детям.    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Раскрытия творческих способностей через различные виды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музыкальной деятельности.</w:t>
      </w:r>
    </w:p>
    <w:p>
      <w:pPr>
        <w:pStyle w:val="Normal"/>
        <w:rPr/>
      </w:pPr>
      <w:r>
        <w:rPr>
          <w:b/>
          <w:sz w:val="32"/>
          <w:szCs w:val="32"/>
        </w:rPr>
        <w:t>Задачи:</w:t>
      </w:r>
      <w:r>
        <w:rPr>
          <w:sz w:val="32"/>
          <w:szCs w:val="32"/>
        </w:rPr>
        <w:t xml:space="preserve"> Развивать творческую самостоятельность,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выразительность речевых и пантомимических действий: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совершенствовать художественно-образные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исполнительские навы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Воспитывать выдержку, внимание, чувства дружелюбия и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заимовыру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грамма новогоднего утренни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сни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Зимушка хрустальная» А.Евтодье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воды, танцы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Новогодний танец у елки» А.Евтодьевой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Общий танец «Ледяные ладошки» Е.Чадо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3.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Танец  «Танго снежинок» хореограф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Танец Звездочек муз.А.Варламова</w:t>
      </w:r>
    </w:p>
    <w:p>
      <w:pPr>
        <w:pStyle w:val="ListParagraph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5.Хоровод с Дедом Морозом  А.Некрасо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6.Танец  разбойников муз.А.Рыбнико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7. Танец с веерами «Госпожа Метелица» муз А.Олиферов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ы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зыкальная игра «Зимушка-зима» р.н.м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гра  со Снежной Бабой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Игра-эстафета «Веселый Хоккей»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зыкальная игра «Мы повесим шарики»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гра-эстафета «Меткий стрелок»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сонажи взрослы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д Мороз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аба Яг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нежная Королев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ерд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й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бойниц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сонажи дети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Снежинки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Звезды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Разбойники</w:t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Оле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трибуты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Звезды для танца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2 клюшки, 2 шайбы, 6 ориентиров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нежки для игры, 2 обруча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Веера для танца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сох Деда Мороза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Снежный ком для сюрприза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едварительная работа:</w:t>
      </w:r>
    </w:p>
    <w:p>
      <w:pPr>
        <w:pStyle w:val="Normal"/>
        <w:rPr/>
      </w:pPr>
      <w:r>
        <w:rPr>
          <w:sz w:val="32"/>
          <w:szCs w:val="32"/>
        </w:rPr>
        <w:t>Беседы о Новогоднем праздник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бор музыкального материал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ение и разучивание стихов, речевок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учивание песен, танцев, хороводов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дивидуальная работа с деть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ндивидуальная работа со взрослыми персонажа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та с родителями по изготовлению костюмов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Литератур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Тематические праздники и развлечения» О.Н.Арсеньевская – Волгоград: Учитель, 2013. 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урнал «Музыкальная палитра»-2010-№11;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Оформление зала:</w:t>
      </w:r>
      <w:r>
        <w:rPr>
          <w:sz w:val="32"/>
          <w:szCs w:val="32"/>
        </w:rPr>
        <w:t xml:space="preserve"> Зал украшен в Новогодней тематике, на центральной стене макет Дворца Снежной Королевы, серебристые звёзды, месяц. На стене яркие серебристые звезды, изображение  оленя. Вдоль боковых стен композиции из крупных бутафорских льдин с подсвет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люстрах большие снежинки из искусственного стекла. Шторы украшены серебристой мишурой и звездами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(Под торжественную музыку выходят воспитатели</w:t>
      </w:r>
      <w:r>
        <w:rPr/>
        <w:t xml:space="preserve"> )</w:t>
      </w:r>
    </w:p>
    <w:p>
      <w:pPr>
        <w:pStyle w:val="Normal"/>
        <w:rPr/>
      </w:pPr>
      <w:r>
        <w:rPr>
          <w:sz w:val="32"/>
          <w:szCs w:val="32"/>
        </w:rPr>
        <w:t>Восп:        Кто-то когда - то придумал не зря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Что в Новый год соберутся друзья.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Из лесу ёлочку кто-то принёс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се говорят - это был Дед Мороз.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Ах, Новый год, замечательный год!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частье и радость он всем принесёт.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Здравствуйте все, мы приветствуем в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раздник весёлый начнётся сейч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д весёлую муз. вбегают дети и выстраиваются перед елкой</w:t>
      </w:r>
    </w:p>
    <w:p>
      <w:pPr>
        <w:pStyle w:val="Normal"/>
        <w:rPr/>
      </w:pPr>
      <w:r>
        <w:rPr>
          <w:sz w:val="32"/>
          <w:szCs w:val="32"/>
        </w:rPr>
        <w:t>1реб:        Внимание, внимание! Любимые родители.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нимание, внимание! Спешим вам сообщить.</w:t>
      </w:r>
    </w:p>
    <w:p>
      <w:pPr>
        <w:pStyle w:val="Normal"/>
        <w:rPr/>
      </w:pPr>
      <w:r>
        <w:rPr>
          <w:sz w:val="32"/>
          <w:szCs w:val="32"/>
        </w:rPr>
        <w:t>2реб:        О том, что в нашем зале мы праздник начинаем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Чтоб ёлочку красавицу сегодня удивить!</w:t>
      </w:r>
    </w:p>
    <w:p>
      <w:pPr>
        <w:pStyle w:val="Normal"/>
        <w:rPr/>
      </w:pPr>
      <w:r>
        <w:rPr>
          <w:sz w:val="32"/>
          <w:szCs w:val="32"/>
        </w:rPr>
        <w:t>3реб:        Смотрите, нас праздник собрал в этом зале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аш праздник, которого все очень ждали.</w:t>
      </w:r>
    </w:p>
    <w:p>
      <w:pPr>
        <w:pStyle w:val="Normal"/>
        <w:rPr/>
      </w:pPr>
      <w:r>
        <w:rPr>
          <w:sz w:val="32"/>
          <w:szCs w:val="32"/>
        </w:rPr>
        <w:t>4реб:        Вот папы! Вот мамы! Вот ёлка и дети!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частливее нет нас сегодня на свете!</w:t>
      </w:r>
    </w:p>
    <w:p>
      <w:pPr>
        <w:pStyle w:val="Normal"/>
        <w:rPr/>
      </w:pPr>
      <w:r>
        <w:rPr>
          <w:sz w:val="32"/>
          <w:szCs w:val="32"/>
        </w:rPr>
        <w:t>5реб:        И зал наш такой, что его не узнать!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у, кто так красиво его смог убрать?</w:t>
      </w:r>
    </w:p>
    <w:p>
      <w:pPr>
        <w:pStyle w:val="Normal"/>
        <w:rPr/>
      </w:pPr>
      <w:r>
        <w:rPr>
          <w:sz w:val="32"/>
          <w:szCs w:val="32"/>
        </w:rPr>
        <w:t>6реб:        Мы будем шутить, веселиться и петь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И сказку волшебную будем смотреть!</w:t>
      </w:r>
    </w:p>
    <w:p>
      <w:pPr>
        <w:pStyle w:val="Normal"/>
        <w:rPr/>
      </w:pPr>
      <w:r>
        <w:rPr>
          <w:sz w:val="32"/>
          <w:szCs w:val="32"/>
        </w:rPr>
        <w:t>7реб:        И Деда мороза сюда позовём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Его с нетерпением очень мы ждём.</w:t>
      </w:r>
    </w:p>
    <w:p>
      <w:pPr>
        <w:pStyle w:val="Normal"/>
        <w:rPr/>
      </w:pPr>
      <w:r>
        <w:rPr>
          <w:sz w:val="32"/>
          <w:szCs w:val="32"/>
        </w:rPr>
        <w:t>8реб:        Мы в Новом году соберём все портфели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ам школа откроет приветливо двери.</w:t>
      </w:r>
    </w:p>
    <w:p>
      <w:pPr>
        <w:pStyle w:val="Normal"/>
        <w:rPr/>
      </w:pPr>
      <w:r>
        <w:rPr>
          <w:sz w:val="32"/>
          <w:szCs w:val="32"/>
        </w:rPr>
        <w:t>9реб:        И станем мы старше, и станем взрослей…</w:t>
      </w:r>
    </w:p>
    <w:p>
      <w:pPr>
        <w:pStyle w:val="Normal"/>
        <w:rPr/>
      </w:pPr>
      <w:r>
        <w:rPr>
          <w:sz w:val="32"/>
          <w:szCs w:val="32"/>
        </w:rPr>
        <w:t>Все:          Семнадцатый год, приходи к нам скорей!</w:t>
      </w:r>
    </w:p>
    <w:p>
      <w:pPr>
        <w:pStyle w:val="Normal"/>
        <w:rPr/>
      </w:pPr>
      <w:r>
        <w:rPr>
          <w:sz w:val="32"/>
          <w:szCs w:val="32"/>
        </w:rPr>
        <w:t>Восп:        Ну, что, начинаем?</w:t>
      </w:r>
    </w:p>
    <w:p>
      <w:pPr>
        <w:pStyle w:val="Normal"/>
        <w:rPr/>
      </w:pPr>
      <w:r>
        <w:rPr>
          <w:sz w:val="32"/>
          <w:szCs w:val="32"/>
        </w:rPr>
        <w:t>Все:           Конечно, пора!</w:t>
      </w:r>
    </w:p>
    <w:p>
      <w:pPr>
        <w:pStyle w:val="Normal"/>
        <w:rPr/>
      </w:pPr>
      <w:r>
        <w:rPr>
          <w:sz w:val="32"/>
          <w:szCs w:val="32"/>
        </w:rPr>
        <w:t>Восп:        И Новому году мы крикнем…</w:t>
      </w:r>
    </w:p>
    <w:p>
      <w:pPr>
        <w:pStyle w:val="Normal"/>
        <w:rPr/>
      </w:pPr>
      <w:r>
        <w:rPr>
          <w:sz w:val="32"/>
          <w:szCs w:val="32"/>
        </w:rPr>
        <w:t xml:space="preserve">Все:          УРА! </w:t>
      </w:r>
    </w:p>
    <w:p>
      <w:pPr>
        <w:pStyle w:val="Normal"/>
        <w:rPr/>
      </w:pPr>
      <w:r>
        <w:rPr>
          <w:sz w:val="32"/>
          <w:szCs w:val="32"/>
        </w:rPr>
        <w:t>12реб:       Как красиво в нашем зале, а на ёлочку взгляни-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Здесь и бусы, и хлопушки. И блестящие огни.</w:t>
      </w:r>
    </w:p>
    <w:p>
      <w:pPr>
        <w:pStyle w:val="Normal"/>
        <w:rPr/>
      </w:pPr>
      <w:r>
        <w:rPr>
          <w:sz w:val="32"/>
          <w:szCs w:val="32"/>
        </w:rPr>
        <w:t>13реб:       Елка улыбается, глядя на реб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Очень всем нам нравится ёлочкин наря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:          Загадайте желанье скорей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овый год уж стоит у дверей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 нашей елочке мы подойдём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И своё ей желанье шепнём!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дходят и загад. желание)</w:t>
      </w:r>
    </w:p>
    <w:p>
      <w:pPr>
        <w:pStyle w:val="Normal"/>
        <w:rPr/>
      </w:pPr>
      <w:r>
        <w:rPr>
          <w:sz w:val="32"/>
          <w:szCs w:val="32"/>
        </w:rPr>
        <w:t>Вед:          Ай да ёлочка, чудо, красавица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к лицу её нарядное платьице.</w:t>
      </w:r>
    </w:p>
    <w:p>
      <w:pPr>
        <w:pStyle w:val="Normal"/>
        <w:rPr/>
      </w:pPr>
      <w:r>
        <w:rPr>
          <w:sz w:val="32"/>
          <w:szCs w:val="32"/>
        </w:rPr>
        <w:t>14реб:       Мы рассмотрим на ней все игрушки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то от пола висят до макушки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олюбуемся каждой иголочкой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:          Так встречай нас красавица ёлоч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«Новогодний танец у елки» муз. и сл.А.Евтодьевой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садятся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:          Новый год- он необычный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Он волшебный, без сомненья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И всегда несет с собою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Сказочные приключенья.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 небе звезд блестящих россыпь,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Едет сказка к детям в гости,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У нее в руке крученый,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Тонкий прутик золоченый,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А под нею месяц ясный.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Едет, едет к детям сказка.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rStyle w:val="Emphasis"/>
          <w:sz w:val="32"/>
          <w:szCs w:val="32"/>
        </w:rPr>
        <w:t>Выходят Кай и Герда.</w:t>
      </w:r>
    </w:p>
    <w:p>
      <w:pPr>
        <w:pStyle w:val="Style15"/>
        <w:spacing w:before="0" w:after="0"/>
        <w:rPr/>
      </w:pPr>
      <w:r>
        <w:rPr>
          <w:rStyle w:val="StrongEmphasis"/>
          <w:sz w:val="32"/>
          <w:szCs w:val="32"/>
        </w:rPr>
        <w:t>Герда</w:t>
      </w:r>
      <w:r>
        <w:rPr>
          <w:sz w:val="32"/>
          <w:szCs w:val="32"/>
        </w:rPr>
        <w:t>. Кубиками я играю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Кай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Я солдатиков считаю: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Раз, два, три, четыре, пять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В бой идут они опять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Герда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Дорогой мой братец Кай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С Гердой вместе поиграй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Мы построим дом большой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И с окошком, и с трубой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В нем поселим белку, мишку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пронырливую мышку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Emphasis"/>
          <w:sz w:val="32"/>
          <w:szCs w:val="32"/>
        </w:rPr>
        <w:t>Раздается стук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Кай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К нам стучат. (Идет за елку.)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Герда, нам - письмо.</w:t>
      </w:r>
    </w:p>
    <w:p>
      <w:pPr>
        <w:pStyle w:val="Style15"/>
        <w:spacing w:before="0" w:after="0"/>
        <w:rPr/>
      </w:pPr>
      <w:r>
        <w:rPr>
          <w:rStyle w:val="StrongEmphasis"/>
          <w:sz w:val="32"/>
          <w:szCs w:val="32"/>
        </w:rPr>
        <w:t>Герда</w:t>
      </w:r>
      <w:r>
        <w:rPr>
          <w:sz w:val="32"/>
          <w:szCs w:val="32"/>
        </w:rPr>
        <w:t>. Открывай скорей его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Кай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Приглашаем в детский сад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На новогодний маскарад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Герда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Нет, не снится это нам!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Игры, танцы будут там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Ну, пойдем скорее, Кай!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Кай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Шубку, Герда, надевай. (Уходят.)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Emphasis"/>
          <w:sz w:val="32"/>
          <w:szCs w:val="32"/>
        </w:rPr>
        <w:t>Выходит Снежная Королева, вокруг нее снежинки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Снежная Королева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Меня давным-давно преданья оживили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Андерсена сказку дети полюбили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Я - Снежная, я - Королева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Снежинки и справа, и слева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Не таю, по свету летаю,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>В сердца я холод приношу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Огня души не выношу.</w:t>
      </w:r>
    </w:p>
    <w:p>
      <w:pPr>
        <w:pStyle w:val="Style15"/>
        <w:spacing w:before="0" w:after="0"/>
        <w:rPr/>
      </w:pPr>
      <w:r>
        <w:rPr>
          <w:i/>
          <w:iCs/>
        </w:rPr>
        <w:t>(</w:t>
      </w:r>
      <w:r>
        <w:rPr>
          <w:i/>
          <w:iCs/>
          <w:sz w:val="32"/>
          <w:szCs w:val="32"/>
        </w:rPr>
        <w:t>обращается к ёлке)</w:t>
      </w:r>
      <w:r>
        <w:rPr>
          <w:sz w:val="32"/>
          <w:szCs w:val="32"/>
        </w:rPr>
        <w:t xml:space="preserve"> Ёлка, ёлка, замерзай -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Мне огни свои отдай!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Ах, милые мои снежинки, покружитесь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Кая с Гердой обязательно дождитесь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Вы заморозьте в танце снежном брага Герды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А как станцуете ему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Доставьте к замку моему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Он будет там лепить из снега пирамидки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Красою очаруют Кая снега слитки!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Я потушу огонь и нежность его сердца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Пускай забудет всех оно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Как лёд пусть станет холодно!</w:t>
      </w:r>
    </w:p>
    <w:p>
      <w:pPr>
        <w:pStyle w:val="Style15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нец с веерами «Госпожа Метелица» муз.А.Олиферовой</w:t>
      </w:r>
    </w:p>
    <w:p>
      <w:pPr>
        <w:pStyle w:val="Style15"/>
        <w:rPr>
          <w:rStyle w:val="Emphasis"/>
          <w:sz w:val="32"/>
          <w:szCs w:val="32"/>
        </w:rPr>
      </w:pPr>
      <w:r>
        <w:rPr>
          <w:rStyle w:val="Emphasis"/>
          <w:sz w:val="32"/>
          <w:szCs w:val="32"/>
        </w:rPr>
        <w:t xml:space="preserve"> </w:t>
      </w:r>
      <w:r>
        <w:rPr>
          <w:rStyle w:val="Emphasis"/>
          <w:sz w:val="32"/>
          <w:szCs w:val="32"/>
        </w:rPr>
        <w:t>Выходят Кай и Герда, Снежинки танцуют вокруг них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Кай.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Какая, Герда, красота кругом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Смотри, как вьется снег столбом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Emphasis"/>
          <w:sz w:val="32"/>
          <w:szCs w:val="32"/>
        </w:rPr>
        <w:t>Смотрит вдаль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Карету вижу, к нам летит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Глянь, Королева в ней сидит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Давай-ка, Герда, поспешим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к ней поближе подбежим.</w:t>
      </w:r>
    </w:p>
    <w:p>
      <w:pPr>
        <w:pStyle w:val="Style15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Снежинки увлекают Кая, и он убегает с ними за елку.)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Герда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стой, мой добрый милый Кай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От Герды ты не убегай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Нас бабушка ждала домой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Emphasis"/>
          <w:sz w:val="32"/>
          <w:szCs w:val="32"/>
        </w:rPr>
        <w:t>(Оглядываясь.)</w:t>
      </w:r>
    </w:p>
    <w:p>
      <w:pPr>
        <w:pStyle w:val="Style15"/>
        <w:spacing w:before="0" w:after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Как страшно стало мне одной. </w:t>
      </w:r>
      <w:r>
        <w:rPr>
          <w:i/>
          <w:sz w:val="32"/>
          <w:szCs w:val="32"/>
        </w:rPr>
        <w:t>(Уходит.)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Восп:      Бедная, бедная Герда. Легкие снежинки унесли Кая в   царство Снежной Королевы. Но Герда обязательно найдет его. Пусть в нашем зале зазвучит веселая музыка, которая поможет Герде найти своего брата.</w:t>
      </w:r>
    </w:p>
    <w:p>
      <w:pPr>
        <w:pStyle w:val="Style15"/>
        <w:jc w:val="center"/>
        <w:rPr>
          <w:rStyle w:val="Emphasis"/>
          <w:b/>
          <w:b/>
          <w:sz w:val="32"/>
          <w:szCs w:val="32"/>
        </w:rPr>
      </w:pPr>
      <w:r>
        <w:rPr>
          <w:rStyle w:val="Emphasis"/>
          <w:b/>
          <w:sz w:val="32"/>
          <w:szCs w:val="32"/>
        </w:rPr>
        <w:t>Оркестр «Новогодняя пьесса» муз. Д.Шостаковича</w:t>
      </w:r>
    </w:p>
    <w:p>
      <w:pPr>
        <w:pStyle w:val="Style15"/>
        <w:jc w:val="center"/>
        <w:rPr>
          <w:sz w:val="32"/>
          <w:szCs w:val="32"/>
        </w:rPr>
      </w:pPr>
      <w:r>
        <w:rPr>
          <w:rStyle w:val="Emphasis"/>
          <w:sz w:val="32"/>
          <w:szCs w:val="32"/>
        </w:rPr>
        <w:t>Под грустную мелодию выходит Герда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Герда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Много я дорог прошла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Кая так и не нашла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Как на праздник я пойду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Если Кая не найду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Кай, я здесь, услышь меня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Тебя искать устала я...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rStyle w:val="Emphasis"/>
          <w:sz w:val="32"/>
          <w:szCs w:val="32"/>
        </w:rPr>
        <w:t>(Уходит за елку. Выбегают разбойники с Разбойнице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б:      А это кто под елочкой сидит,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 так испуганно глядит?</w:t>
      </w:r>
    </w:p>
    <w:p>
      <w:pPr>
        <w:pStyle w:val="Style15"/>
        <w:spacing w:before="0" w:after="0"/>
        <w:rPr>
          <w:rStyle w:val="Emphasis"/>
          <w:i w:val="false"/>
          <w:i w:val="false"/>
          <w:iCs w:val="false"/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Как лист осиновый дрожит.   (</w:t>
      </w:r>
      <w:r>
        <w:rPr>
          <w:rStyle w:val="Emphasis"/>
          <w:sz w:val="32"/>
          <w:szCs w:val="32"/>
        </w:rPr>
        <w:t>Выводит Герду.)</w:t>
      </w:r>
    </w:p>
    <w:p>
      <w:pPr>
        <w:pStyle w:val="Style15"/>
        <w:spacing w:before="0" w:after="0"/>
        <w:rPr/>
      </w:pPr>
      <w:r>
        <w:rPr>
          <w:rStyle w:val="Emphasis"/>
          <w:i w:val="false"/>
          <w:sz w:val="32"/>
          <w:szCs w:val="32"/>
        </w:rPr>
        <w:t xml:space="preserve">               </w:t>
      </w:r>
      <w:r>
        <w:rPr>
          <w:rStyle w:val="Emphasis"/>
          <w:i w:val="false"/>
          <w:sz w:val="32"/>
          <w:szCs w:val="32"/>
        </w:rPr>
        <w:t>Ой! Какая милая девочка!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Куда идешь? Замерзла вся.</w:t>
      </w:r>
    </w:p>
    <w:p>
      <w:pPr>
        <w:pStyle w:val="Style15"/>
        <w:spacing w:before="0" w:after="0"/>
        <w:rPr/>
      </w:pPr>
      <w:r>
        <w:rPr>
          <w:rStyle w:val="StrongEmphasis"/>
          <w:sz w:val="32"/>
          <w:szCs w:val="32"/>
        </w:rPr>
        <w:t>Герда.</w:t>
      </w:r>
      <w:r>
        <w:rPr>
          <w:sz w:val="32"/>
          <w:szCs w:val="32"/>
        </w:rPr>
        <w:t xml:space="preserve">    Давно ищу дорогу я.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За Каем следом тороплюсь,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Домой без Кая не вернусь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У Снежной Королевы братец мой.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тпустите меня, милые разбойники.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>Разб:        Ещё чего! Ни за что! Ты останешься с нами!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осмотри как у нас весело!</w:t>
      </w:r>
    </w:p>
    <w:p>
      <w:pPr>
        <w:pStyle w:val="Style15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яска Разбойников муз. А Рыбникова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Разб:         А сейчас мы проверим какая ты смелая да ловкая!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: «Меткий стрелок»</w:t>
      </w:r>
    </w:p>
    <w:p>
      <w:pPr>
        <w:pStyle w:val="Style15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(дети встают в две команды по 6 чел. </w:t>
      </w:r>
    </w:p>
    <w:p>
      <w:pPr>
        <w:pStyle w:val="Style15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ужно попасть снежком в обруч, который держит взрослый)</w:t>
      </w:r>
    </w:p>
    <w:p>
      <w:pPr>
        <w:pStyle w:val="Style15"/>
        <w:spacing w:before="0" w:after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Герда:       Милые разбойники, ну теперь-то я могу идти?</w:t>
      </w:r>
    </w:p>
    <w:p>
      <w:pPr>
        <w:pStyle w:val="Style15"/>
        <w:spacing w:before="0" w:after="0"/>
        <w:rPr/>
      </w:pPr>
      <w:r>
        <w:rPr>
          <w:rStyle w:val="StrongEmphasis"/>
          <w:sz w:val="32"/>
          <w:szCs w:val="32"/>
        </w:rPr>
        <w:t xml:space="preserve">Разб:        </w:t>
      </w:r>
      <w:r>
        <w:rPr>
          <w:sz w:val="32"/>
          <w:szCs w:val="32"/>
        </w:rPr>
        <w:t xml:space="preserve"> Путь к Королеве не простой,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о понравилась ты мне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омогу твоей беде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Мал. Разбойница –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В моём зверинце есть Олень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Он быстр, как ветер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Мудр, как слон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Быть может, Кая видел он?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Выходит Олень </w:t>
      </w:r>
    </w:p>
    <w:p>
      <w:pPr>
        <w:pStyle w:val="Style15"/>
        <w:spacing w:before="0" w:after="0"/>
        <w:rPr/>
      </w:pPr>
      <w:r>
        <w:rPr>
          <w:rStyle w:val="StrongEmphasis"/>
          <w:sz w:val="32"/>
          <w:szCs w:val="32"/>
        </w:rPr>
        <w:t xml:space="preserve">Олень </w:t>
      </w:r>
      <w:r>
        <w:rPr>
          <w:sz w:val="32"/>
          <w:szCs w:val="32"/>
        </w:rPr>
        <w:t>– Королева Снежная Кая увезла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В далёкую Лапландию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Где вечные снега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Я знаю те края, оттуда родом я!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Готов я Герду отвезти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Ты только нас с ней отпусти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Мал. Разбойница –           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Ну ладно, скачите, скачите, скорей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Опять я осталась одна, без друзей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Вам счастливой дороги, друзья!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Герда – Твою доброту, буду помнить всегда!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i/>
          <w:iCs/>
          <w:sz w:val="32"/>
          <w:szCs w:val="32"/>
        </w:rPr>
        <w:t>(Свет в зале гаснет, Олень и Герда «едут» вокруг ёлки).</w:t>
      </w:r>
    </w:p>
    <w:p>
      <w:pPr>
        <w:pStyle w:val="Style15"/>
        <w:spacing w:before="0" w:after="0"/>
        <w:rPr/>
      </w:pPr>
      <w:r>
        <w:rPr>
          <w:rStyle w:val="StrongEmphasis"/>
          <w:sz w:val="32"/>
          <w:szCs w:val="32"/>
        </w:rPr>
        <w:t>Олень</w:t>
      </w:r>
      <w:r>
        <w:rPr>
          <w:sz w:val="32"/>
          <w:szCs w:val="32"/>
        </w:rPr>
        <w:t xml:space="preserve"> – Вот и замок, в нём твой Кай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До свиданья, Герда, прощай!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:        Пока Герда держит пу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 царство Снежной королев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Можем с вами мы взгляну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а дворец её из сне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Здесь всё сверкает и искр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оролева весел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ьюга снежная поёт,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ревращая Кая в лёд</w:t>
      </w:r>
      <w:r>
        <w:rPr>
          <w:i/>
          <w:sz w:val="32"/>
          <w:szCs w:val="32"/>
        </w:rPr>
        <w:t>.     (у Елки сидит Ка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.Кор:    Ветер, ветер, поднимайся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Белым снегом рассыпай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ьюга, вьюга, прилета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се дорожки замета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се дорожки, все пу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тобы Кая не найти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усть холодные снежинки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Упадут на этот пол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застынут, словно льдинки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уйдут в волшебный сон!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Танец «Танго Снежинок»  </w:t>
      </w:r>
      <w:r>
        <w:rPr>
          <w:i/>
          <w:sz w:val="32"/>
          <w:szCs w:val="32"/>
        </w:rPr>
        <w:t>(хореограф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является Герд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.Кор:    Ты зачем сюда приш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ерда:       Кая я забрать долж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Милый Кай, очнись скорей,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Вспомни Герду и друзей! </w:t>
      </w:r>
      <w:r>
        <w:rPr>
          <w:i/>
          <w:sz w:val="32"/>
          <w:szCs w:val="32"/>
        </w:rPr>
        <w:t>(плачет, Кай оттаива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й:          Герда, где я? Что со м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ом какой-то ледян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Где друзья, а где цветы?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Я домой хочу пой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ерда:       Просим, ты нас отпусти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ай и я должны идти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Мы давно уже мечтали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обывать в нарядном зале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Где друзья, улыбки, смех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Музыка звучит для всех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едь один лишь раз в году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овогодний бал в саду!</w:t>
      </w:r>
    </w:p>
    <w:p>
      <w:pPr>
        <w:pStyle w:val="Normal"/>
        <w:rPr/>
      </w:pPr>
      <w:r>
        <w:rPr>
          <w:sz w:val="32"/>
          <w:szCs w:val="32"/>
        </w:rPr>
        <w:t>Кай:           Королева, стань добрей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Отпусти ты нас скорей!</w:t>
      </w:r>
    </w:p>
    <w:p>
      <w:pPr>
        <w:pStyle w:val="Normal"/>
        <w:rPr/>
      </w:pPr>
      <w:r>
        <w:rPr>
          <w:sz w:val="32"/>
          <w:szCs w:val="32"/>
        </w:rPr>
        <w:t>Сн.Кор:       В Новый год меняюсь я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есни, танцы обожаю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от слёз горячих таю…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бращается к детя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с, ребята не держ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прощанье лишь скаж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ружба крепкая, поро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равится с любой бед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раброй Герда оказала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еня не испугалас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за это вам, друз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могу, конечно 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ё подробно расскаж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ть-дорогу укажу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м в лесу, уж ровно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 ребяток жд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 Мороза поищ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 праздник пригласи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есяц на небе сия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Лес дремучий  освеща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Звезды яркие зажг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Детям помоги в пу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«Танец Месяца и Звездочек»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уз. Н.Ребикова из оперы «Елка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 выходит избушка на курьих ножках, появл.Герда и Ка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ерда:     Почему в лесу так тихо?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од кустом дрожит зайчиха…</w:t>
      </w:r>
    </w:p>
    <w:p>
      <w:pPr>
        <w:pStyle w:val="Normal"/>
        <w:rPr/>
      </w:pPr>
      <w:r>
        <w:rPr>
          <w:sz w:val="32"/>
          <w:szCs w:val="32"/>
        </w:rPr>
        <w:t>Кай:        Глянь, тропиночка бежит,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й, смотри, изба стоит!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Избушка, избушка, ста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Ко мне передом, а к лесу задом.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является Баба Яга)</w:t>
      </w:r>
    </w:p>
    <w:p>
      <w:pPr>
        <w:pStyle w:val="Normal"/>
        <w:rPr/>
      </w:pPr>
      <w:r>
        <w:rPr>
          <w:sz w:val="32"/>
          <w:szCs w:val="32"/>
        </w:rPr>
        <w:t>Яга:           Что за мода у людей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тали хуже дикарей?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имо будут проходить –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сяк начнет избу крутить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Убирайтесь по добру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е то уши надеру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бращается к изб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стань к лесу передом, к ним задом!</w:t>
      </w:r>
    </w:p>
    <w:p>
      <w:pPr>
        <w:pStyle w:val="Normal"/>
        <w:rPr/>
      </w:pPr>
      <w:r>
        <w:rPr>
          <w:sz w:val="32"/>
          <w:szCs w:val="32"/>
        </w:rPr>
        <w:t>Герда:         ты, избушка, не ленись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 нам лицом поворотись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рекратите же шалить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збушку можно развалить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рыша будто решето.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Я хозяйка али кто?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Яга:                   Это кто пришел сю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й и Герда:     Здравствуй, Бабушка Яга!</w:t>
      </w:r>
    </w:p>
    <w:p>
      <w:pPr>
        <w:pStyle w:val="Normal"/>
        <w:rPr/>
      </w:pPr>
      <w:r>
        <w:rPr>
          <w:sz w:val="32"/>
          <w:szCs w:val="32"/>
        </w:rPr>
        <w:t>Яга:                   Как ко мне вдвоем попали?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Вас сюда не приглашали!</w:t>
      </w:r>
    </w:p>
    <w:p>
      <w:pPr>
        <w:pStyle w:val="Normal"/>
        <w:rPr/>
      </w:pPr>
      <w:r>
        <w:rPr>
          <w:sz w:val="32"/>
          <w:szCs w:val="32"/>
        </w:rPr>
        <w:t>Кай:                  Ты, бабусь, зачем так злишься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Понапрасну кипятишься?</w:t>
      </w:r>
    </w:p>
    <w:p>
      <w:pPr>
        <w:pStyle w:val="Normal"/>
        <w:rPr/>
      </w:pPr>
      <w:r>
        <w:rPr>
          <w:sz w:val="32"/>
          <w:szCs w:val="32"/>
        </w:rPr>
        <w:t>Кай:                  Ох, не мил мне белый свет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Зуб болит, терпенья нет.</w:t>
      </w:r>
    </w:p>
    <w:p>
      <w:pPr>
        <w:pStyle w:val="Normal"/>
        <w:rPr/>
      </w:pPr>
      <w:r>
        <w:rPr>
          <w:sz w:val="32"/>
          <w:szCs w:val="32"/>
        </w:rPr>
        <w:t>Кай:                  Это горе – не беда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Дай-ка ниточку сюда!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Фокус-покус покаж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К зубу нитку привяж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А теперь давай пляши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Свою удаль покажи!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овогодняя дискотека с Бабой Ягой (музыка по выбору)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Яга начинает плясать, во время пляски зуб выпадает)</w:t>
      </w:r>
    </w:p>
    <w:p>
      <w:pPr>
        <w:pStyle w:val="Normal"/>
        <w:rPr/>
      </w:pPr>
      <w:r>
        <w:rPr>
          <w:sz w:val="32"/>
          <w:szCs w:val="32"/>
        </w:rPr>
        <w:t>Яга:          Зуба нет и боли нет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Будто мне 16 лет!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у родные, что хоти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У меня теперь просите.</w:t>
      </w:r>
    </w:p>
    <w:p>
      <w:pPr>
        <w:pStyle w:val="Normal"/>
        <w:rPr/>
      </w:pPr>
      <w:r>
        <w:rPr>
          <w:sz w:val="32"/>
          <w:szCs w:val="32"/>
        </w:rPr>
        <w:t>Кай:          Нам хотелось с Гердой знать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Где Мороза отыскать.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се бы с ним на Новый год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оводили хоровод.</w:t>
      </w:r>
    </w:p>
    <w:p>
      <w:pPr>
        <w:pStyle w:val="Normal"/>
        <w:rPr/>
      </w:pPr>
      <w:r>
        <w:rPr>
          <w:sz w:val="32"/>
          <w:szCs w:val="32"/>
        </w:rPr>
        <w:t xml:space="preserve">Герда:      Как его найти скорей, 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Чтоб порадовать дете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га:        Я метлою потрясу –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сё закружится в лесу!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Я заговор произнесу-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 садик вмиг перенесу!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ольку-бабочку пляшите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Дружно дедушку зовите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Он с утра аж поспешает.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ржится рукой за поясницу, хромае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 поясницу как стреляет.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подходит к метле, разглядывает её/)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остарело помело,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ет надежды на него…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у, да ладно, попробую!</w:t>
      </w:r>
    </w:p>
    <w:p>
      <w:pPr>
        <w:pStyle w:val="Normal"/>
        <w:jc w:val="center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>Яга колдует, свет выкл., звуковые эффекты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Кай и Герда стоят перед детьми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Герда:                Как я рада!</w:t>
      </w:r>
    </w:p>
    <w:p>
      <w:pPr>
        <w:pStyle w:val="Normal"/>
        <w:rPr/>
      </w:pPr>
      <w:r>
        <w:rPr>
          <w:sz w:val="32"/>
          <w:szCs w:val="32"/>
        </w:rPr>
        <w:t>Кай:Как я рад:  Мы попали в детский сад!</w:t>
      </w:r>
    </w:p>
    <w:p>
      <w:pPr>
        <w:pStyle w:val="Normal"/>
        <w:rPr/>
      </w:pPr>
      <w:r>
        <w:rPr>
          <w:sz w:val="32"/>
          <w:szCs w:val="32"/>
        </w:rPr>
        <w:t>Кай:                   Бабки Ежкина метла нас сюда перенесла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А еще был дан приказ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Выполнить такой наказ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Польку-бабочку плясать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Дед Мороза в гости зв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:       Ребята, давайте дружно позовём Дедушку Мороза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Дети зовут. </w:t>
      </w:r>
      <w:r>
        <w:rPr>
          <w:b/>
          <w:i/>
          <w:sz w:val="32"/>
          <w:szCs w:val="32"/>
        </w:rPr>
        <w:t>Под музыку входит Дед Мороз.</w:t>
      </w:r>
      <w:r>
        <w:rPr>
          <w:i/>
          <w:sz w:val="32"/>
          <w:szCs w:val="32"/>
        </w:rPr>
        <w:t xml:space="preserve"> Дед Мороз любуется ёлочкой, поздравляет детей с праздником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ДЕД МОРОЗ.</w:t>
        <w:tab/>
        <w:t xml:space="preserve"> Здравствуйте, де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Здравствуйте, гости дороги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Все друзья мои собра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В новогодний светлый ч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Целый год мы не встречалис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Я соскучился без в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С новым годом поздравля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Счастья, радости жела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Светлой жизни сто год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И здоровья сто пудов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Всех бы обнял я сегодн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Да не хватит рук моих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К славной елке новогодней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Я зову друзей своих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Увидел, что ёлка не горит).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- О, да тут непорядок! </w:t>
      </w:r>
      <w:r>
        <w:rPr>
          <w:i/>
          <w:sz w:val="32"/>
          <w:szCs w:val="32"/>
        </w:rPr>
        <w:t>(огорчается).</w:t>
      </w:r>
      <w:r>
        <w:rPr>
          <w:sz w:val="32"/>
          <w:szCs w:val="32"/>
        </w:rPr>
        <w:t xml:space="preserve"> Елка-то не горит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осп.:</w:t>
        <w:tab/>
        <w:t>Так мы тебя, Дед Мороз, и ждём, чтобы ты ёлочку зажё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Д МОРОЗ.</w:t>
        <w:tab/>
        <w:tab/>
        <w:t xml:space="preserve"> Ну-ка, посох, помоги!</w:t>
      </w:r>
    </w:p>
    <w:p>
      <w:pPr>
        <w:pStyle w:val="Normal"/>
        <w:ind w:left="1416" w:firstLine="708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Ёлочку ты нам зажги!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д Мороз стучит посохом 3 раза, ёлочка загорается)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Ну, теперь все в круг вставай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Дружно дедушку встреча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Хоровод свой заводи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Кто как пляшет покажи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оровод с Дедом Морозом муз. А.Некрасовой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М.:     Я пришел из доброй сказ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Будут игры, будут пляс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А пока для красо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одрумяню всем носы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Очень любит Дед Моро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Ущипнуть детей за но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Ущипну за носик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М.:     Ну-ка, детки, не зевай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Дружно ручки выставляй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До кого дотронусь я,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Заморожу, но шутя!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Заморожу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 конце игры Д.М. как-бы случайно теряет свою рукавицу возле восп-ля, она её подбирает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.М.      Молодцы, ребята, какие вы ловкие! Ой, а где же моя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рукавица? Вы её не виде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сп.:    Видели, Дедушка, мы твою рукавицу, только просто так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мы её не отдадим! Догони её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Догони рукавицу!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быстро передают рукавицу по кругу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М.:      Ох, устали мои ног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Отдохну – ка я с дорог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.:    Д.М., а мы тебя не выпустим!</w:t>
      </w:r>
    </w:p>
    <w:p>
      <w:pPr>
        <w:pStyle w:val="Normal"/>
        <w:rPr/>
      </w:pPr>
      <w:r>
        <w:rPr>
          <w:sz w:val="32"/>
          <w:szCs w:val="32"/>
        </w:rPr>
        <w:t>Д.М.:      Как не выпустите? А вот я сейчас выйду! (</w:t>
      </w:r>
      <w:r>
        <w:rPr>
          <w:i/>
          <w:sz w:val="32"/>
          <w:szCs w:val="32"/>
        </w:rPr>
        <w:t>из круга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Не выпустим!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тел.:  Дедушка, а ты спляш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усть посмотрят малыши!</w:t>
      </w:r>
    </w:p>
    <w:p>
      <w:pPr>
        <w:pStyle w:val="Normal"/>
        <w:rPr/>
      </w:pPr>
      <w:r>
        <w:rPr>
          <w:sz w:val="32"/>
          <w:szCs w:val="32"/>
        </w:rPr>
        <w:t>Д.М.:     Был танцором я хорош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опляшу для вас опя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Только хлопайте в ладош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омогайте мне пляс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яска Деда Мороз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Д.М.:      Ох! Устал я, отдохну!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И под елкой посиж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Кто же Дедушку уважи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Кто же мне стихи расскаж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ихи:   1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</w:t>
      </w:r>
      <w:r>
        <w:rPr>
          <w:b/>
          <w:i/>
          <w:sz w:val="32"/>
          <w:szCs w:val="32"/>
        </w:rPr>
        <w:t>2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</w:t>
      </w:r>
      <w:r>
        <w:rPr>
          <w:b/>
          <w:i/>
          <w:sz w:val="32"/>
          <w:szCs w:val="32"/>
        </w:rPr>
        <w:t>3.</w:t>
      </w:r>
    </w:p>
    <w:p>
      <w:pPr>
        <w:pStyle w:val="Normal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А теперь, ребятки, друж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твечайте то, что нуж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о будьте внимательн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Если согласны, то будете хлоп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А не согласны, то будете топ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 дворе снежок ид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Это праздник Новый г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К вам на елку, ой, ой, 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Дед мороз пришел жив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 у Дедушки есть внуч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Жадина она и злюч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-Наша елка всем на див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И нарядна, и красив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 макушке как всег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идит рыжая лис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-Любит весь честной народ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Зимний праздник Новый год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М.:      Молодцы, ребя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Можно праздник продолж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есни звонко распев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:      А наши ребята знают веселую зимнюю песн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Слушай, Дедушка и подпевай!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(</w:t>
      </w:r>
      <w:r>
        <w:rPr>
          <w:i/>
          <w:sz w:val="32"/>
          <w:szCs w:val="32"/>
        </w:rPr>
        <w:t>дети становятся в шахматном порядке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сня «Зимушка хрустальная» муз. и сл.А.Евтодьевой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М:        Хорошо вы запева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о ещё мы не играл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Веселый хоккей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2команды по 6чел. Провести клюшкой снежок между кеглями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Д.М:        Ну-ка, к Елке, детвор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родолжается игр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Будем Елку наряж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Будем елку украша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усть сверкает дол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раздничная елка!</w:t>
      </w:r>
    </w:p>
    <w:p>
      <w:pPr>
        <w:pStyle w:val="Normal"/>
        <w:rPr/>
      </w:pPr>
      <w:r>
        <w:rPr>
          <w:i/>
          <w:sz w:val="32"/>
          <w:szCs w:val="32"/>
        </w:rPr>
        <w:t>(гостям)</w:t>
      </w:r>
      <w:r>
        <w:rPr>
          <w:sz w:val="32"/>
          <w:szCs w:val="32"/>
        </w:rPr>
        <w:t xml:space="preserve"> А вы, гости  не скучай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 xml:space="preserve">Вместе с нами поиграйте!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Наряди Ёлочку» (с родителями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играют 2 папы-Елочки; 2 команды детей по 6 чел. наряжают пап-«ёлочек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:      Дедушка Мороз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Что ещё ты нам прине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М.       А ещё я вам прине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нег да метели, смех да весель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Лыжи и конь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Колючие снеж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М.:        Вот снежок, он не простой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А холодный-то какой!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у, снежок держите, дети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ачинаем с ним игру!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Его сейчас ловить я стан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А поймаю – отберу!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дети сидят и предают снежок из рук в руки, Д.М. старается его перехватить. Когда это ему удается, подкидывает снежок вверх, он падает, хочет взять, а сам подталкивает снежок к Елке. Заходит за елку и берет большой «снежный ком»)</w:t>
      </w:r>
    </w:p>
    <w:p>
      <w:pPr>
        <w:pStyle w:val="Normal"/>
        <w:rPr/>
      </w:pPr>
      <w:r>
        <w:rPr>
          <w:sz w:val="32"/>
          <w:szCs w:val="32"/>
        </w:rPr>
        <w:t>Восп:        Посмотри-ка, Дед Мороз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А снежок у нас подро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М.:        Да, теперь он не снежок,</w:t>
        <w:br/>
        <w:t xml:space="preserve">                 А волшебный колобок!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Того старого снежка нет здесь и в помине!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Интересные дела?..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Что там в середине?</w:t>
      </w:r>
    </w:p>
    <w:p>
      <w:pPr>
        <w:pStyle w:val="Normal"/>
        <w:rPr/>
      </w:pPr>
      <w:r>
        <w:rPr>
          <w:sz w:val="32"/>
          <w:szCs w:val="32"/>
        </w:rPr>
        <w:t>Восп:        Там подарки могут бы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Только как его откры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.М:         Знаю, посохом волшебн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ужно тихо постучать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А потом в ладоши хлопнуть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месте дружно всем сказать: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Раз, два, три,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Снежок подарки нам дари!</w:t>
      </w:r>
    </w:p>
    <w:p>
      <w:pPr>
        <w:pStyle w:val="Normal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сех подарком угощу,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 xml:space="preserve">Никого не пропущу!   </w:t>
      </w:r>
      <w:r>
        <w:rPr>
          <w:i/>
          <w:sz w:val="32"/>
          <w:szCs w:val="32"/>
        </w:rPr>
        <w:t>(раздает подарки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Дед Мороз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Что ж, гостил у вас я долго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Хороша сегодня елка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И ребята хороши,</w:t>
      </w:r>
    </w:p>
    <w:p>
      <w:pPr>
        <w:pStyle w:val="Style15"/>
        <w:spacing w:before="0" w:after="0"/>
        <w:rPr/>
      </w:pPr>
      <w:r>
        <w:rPr>
          <w:sz w:val="32"/>
          <w:szCs w:val="32"/>
        </w:rPr>
        <w:t>Веселились от души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Угощенье мое получайте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Веселитесь весь год, не скучайте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Время кружится быстро вперед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Я приду к вам на следующий год. (Уходит.)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:          Всем желаем мы весел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Счастья, радостных забо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у а Дед Мороз, поверь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 нам вернется через год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4:39:00Z</dcterms:created>
  <dc:creator>Мама</dc:creator>
  <dc:description/>
  <cp:keywords/>
  <dc:language>en-US</dc:language>
  <cp:lastModifiedBy>Мама</cp:lastModifiedBy>
  <dcterms:modified xsi:type="dcterms:W3CDTF">2017-01-08T11:50:00Z</dcterms:modified>
  <cp:revision>55</cp:revision>
  <dc:subject/>
  <dc:title/>
</cp:coreProperties>
</file>