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rPr/>
            </w:pPr>
            <w:r>
              <w:rPr/>
              <w:t>В сценарии участвуют:</w:t>
            </w:r>
          </w:p>
          <w:p>
            <w:pPr>
              <w:pStyle w:val="Normal"/>
              <w:rPr/>
            </w:pPr>
            <w:r>
              <w:rPr/>
              <w:t>Ведущий,4 ребенка, рассказчика стихотворений, Баба-Яга, Пират, Девочка- сорока, Снегурочка, Избушка, Дед мороз</w:t>
            </w:r>
          </w:p>
          <w:p>
            <w:pPr>
              <w:pStyle w:val="Normal"/>
              <w:rPr/>
            </w:pPr>
            <w:r>
              <w:rPr/>
              <w:t>Так же задействованы учитель музыки и родители детей (покупка подарков, участие в сценарии, оформление классного кабинета к празднику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Порядок номеров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сня «Новый Год к нам пришел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сказчики стихотвор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Хоровод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нец Снежин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нец маленьких утя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Бабка- ежка, костяная нож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нец Дедка-Ень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ихи снегурочке от дет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ровод вокруг ел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дравления Деда Мороз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сня «Елочка- волшебниц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ровод с песней «Ах, какой хороший, добрый Дед Мороз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«Заморожу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 «Угадайка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кусы от пира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арки детям от Деда Мороза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0632"/>
            </w:tblGrid>
            <w:tr>
              <w:trPr/>
              <w:tc>
                <w:tcPr>
                  <w:tcW w:w="10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40"/>
                      <w:szCs w:val="40"/>
                    </w:rPr>
                    <w:t>Новогодний сценарий праздника для детей младшего школьного возраста.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 новым Годом поздравляю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хозяев, и гостей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частья всем, добра желаю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погожих, ясных дней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Style w:val="Appleconvertedspace"/>
                    </w:rPr>
                    <w:t xml:space="preserve">Наше празднование Нового Года мы с вами начнем с песни </w:t>
                  </w:r>
                  <w:r>
                    <w:rPr/>
                    <w:t>"В декабре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вайте все вместе встанем вокруг елочки, и споем эту песню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есня "Новый Год к нам пришел"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леная, пушиста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 шубейке снеговой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шла на праздник елочк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орозною зимо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Вот как хорошо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овый Год к нам пришел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от как хорошо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овый Год пришел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Снежинки серебристы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а веточках блестя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льдинки, как бубенчик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ихонечко звенят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пев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>Мы водим возле елочк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еселый хоровод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вместе снами елочк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стречает Новый Год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пе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се так же остаются стоять, начинаются выступления детей.)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>
                      <w:rStyle w:val="Appleconvertedspace"/>
                    </w:rPr>
                    <w:t> </w:t>
                  </w:r>
                  <w:r>
                    <w:rPr>
                      <w:b/>
                    </w:rPr>
                    <w:t>1 ребенок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 Здравствуй, елка, как мы рады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ты снова к нам пришл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в зелененьких иголках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вежесть леса принесл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2 ребенок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 На ветвях твоих игрушк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фонарики горя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Разноцветные хлопушк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Бусы разные горят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3 ребенок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- Ты свежесть лесную рассветную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несла в нашу комнату светлую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Расправила иглы смолисты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Зажгись огоньками искристыми!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 ребенок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 Раздвигайте круг пошир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тановитесь в хоровод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ружно, радостно мы жил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ружно встретим Новый Год!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>
                      <w:rStyle w:val="Appleconvertedspace"/>
                    </w:rPr>
                    <w:t>(Рассказчики запевают первый куплет песни, остальные- со второго куплета.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Хоровод "К нам приходит Новый Год"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Хорошо, что каждый год</w:t>
                    <w:br/>
                    <w:t>К нам приходит Новый Год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Зажигает нашу елк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заводит хоровод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Если танца будет мал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Есть у танца поворо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ы станцуем все сначал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потом наоборот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Мы под елочкой плясать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ожем целых три час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нисколько не устанем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от какие чудес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Если танца будет мал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Есть у танца поворо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ы станцуем все сначал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А потом наоборот!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- Сегодня будем веселитьс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ускай сияют счастьем лиц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нежинки-сестры прилетел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ружитесь все вокруг метел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Танец Снежинок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Из-за елочки выбегает девочка-сорока и читает телеграмму от Деда Мороза: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/>
                    <w:t>-Телеграмма, телеграмм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"Так спешил, что стало жарко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а рассыпались подарк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Зацепился за сучок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порвался мой мешок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Я пока их собираю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 вам Снегурку посылаю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олько, милые, смотрит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ою внучку берегите"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 Мы Снегурочку приветим, мы ее с танцем маленьких утят встрети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Дети танцуют </w:t>
                  </w:r>
                  <w:r>
                    <w:rPr>
                      <w:b/>
                    </w:rPr>
                    <w:t>Танец маленьких утят</w:t>
                  </w:r>
                  <w:r>
                    <w:rPr>
                      <w:i/>
                    </w:rPr>
                    <w:t>. Входит Баба-Яга. наряженная снегурочкой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вот и я, а вот и я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то ты?</w:t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/>
                    <w:t>Как кто? Внучка деда Мороза. Меня встречайте и здоровы бывайте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Так ты стало быть Снегурочка. А почему дедушка Мороз не пришел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ак он спешил, что стало жарко и рассыпались поджарк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акие еще поджарки?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а как же: рассыпались поджарки, и порвался мой сучок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у вот что. Никакая ты не внучка Деда Мороза. Так что иди отсюда по добру, по здорову, а мы будем праздник продолжать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о ведь Дед Мороз говорил: "Только, милые, смотрите, мою внучку берегите."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Ребята, а может и вправду она Снегурочка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 хором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т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кто же она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 хором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Баба-Яг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Я тоже думаю, что Баба-Яга. Давайте ее, обманщицу, подразни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Игра "Бабка-Ежка, костяная ножка".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о-но, подумаешь, дразнитесь. А Снегурочка ваша у меня, а я ее не отпущу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той, куда же ты, отпусти нашу Снегурочку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т, я ее лучше баньку мне топить заставлю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же делать? Растает ведь наша снегурочка в баньке. Баба-Яга, проси, что хочешь, только Снегурочку отпуст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t>Хочу у вас на празднике остаться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у что ребята, пусть остается? оставайся и Снегурочку привед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Баба-Яга уходит, и вскоре возвращается и приводит пирата, замотанного в белую одежду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от ваша Снегурочка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негурочка, а почему ты так укуталась, да и голос у тебя что-то хриплый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Пират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t>Это я во время шторма простудилс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й! Хотите, детки загадку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 чаще леса есть тако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понятное, большо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ак у курицы две ножк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вери есть, но нет окошк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ам живет одна подружк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за дом такой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 хором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Избушк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Пират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авильно, дет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-то странно. Неужели у тебя. Снегурочка, подружка Баба-Яга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Пират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(закрывая рот)</w:t>
                  </w:r>
                  <w:r>
                    <w:rPr/>
                    <w:t>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й! Да нет конечно. . . А давайте все вместе спляш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Дети с Пиратом и Бабой-Ягой танцуют </w:t>
                  </w:r>
                  <w:r>
                    <w:rPr>
                      <w:b/>
                    </w:rPr>
                    <w:t>танец "Ледка-Енька".</w:t>
                  </w:r>
                  <w:r>
                    <w:rPr>
                      <w:i/>
                    </w:rPr>
                    <w:t xml:space="preserve"> Пират так разгорячился, что сбрасывает с себя белую одежду и этим выдает себя. Музыка останавливается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ети, смотрите, так это не Снегурочка, а Пират. Давайте-ка свяжем их с Бабой-Яго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Дети связывают Пирата и Бабу-Ягу, те сопротивляются и кричат</w:t>
                  </w:r>
                  <w:r>
                    <w:rPr/>
                    <w:t>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Это не честно. . . Пощадите, Не топите. . .</w:t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га, испугались! Говорите, где Снегурочк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ейчас, сейчас привед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х развязывают и они уходят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t>Ребята, давайте позовем Снегурочку, чтобы она знала, что мы ее здесь жд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 хором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не-гу-роч-ка! Сне-гу-роч-ка! Сне-гу-роч-ка!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>
                      <w:i/>
                    </w:rPr>
                    <w:t>Входит Снегурочка, печальная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Снегурочка</w:t>
                  </w:r>
                  <w:r>
                    <w:rPr>
                      <w:i/>
                    </w:rPr>
                    <w:t xml:space="preserve"> (грустно)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C Новым Годом. . 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с тобой, Снегурочка? Почему ты такая печальная? Не улыбаешься. Ой-ё-ёй. Наверно, ее заколдовали. Что же делать? Ребята, может мы ее веселыми стихами расколдуем, она и развеселится. Ты присаживайся, Снегурочка, и послушай выученные ребятами стихи.</w:t>
                    <w:br/>
                  </w:r>
                  <w:r>
                    <w:rPr>
                      <w:b/>
                    </w:rPr>
                    <w:t xml:space="preserve">Снегурочка </w:t>
                  </w:r>
                  <w:r>
                    <w:rPr>
                      <w:i/>
                    </w:rPr>
                    <w:t>(весело):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/>
                    <w:br/>
                    <w:t>Вот спасибо вам, друзья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нова прежней стала я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ас Снегурка поведе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 Новогодний хоровод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Хоровод вокруг елки. Издалека слышится голос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  <w:t>Деда Мороза</w:t>
                  </w:r>
                  <w:r>
                    <w:rPr/>
                    <w:t>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Ребята, Дед Мороз близко! Давайте позовем его, чтобы он не сбился в пути. Скажем все вместе: "Дед Мороз, иди скорей! Вместе будет веселей!"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Дети зовут Деда Мороза. Входит Дед Мороз с песней, говорит поздравления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х, вот где елочка моя. Убежала от меня,  в класс пришла сама!</w:t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Дед Мороз, не горят на ней огни, ты нам елочку зажг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Раз, два, три, посох помоги, елочку ты нам зажги. (стучит три раза посохом)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Елочка загорается, дети поют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песню "Елочка-волшебница"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Когда Новый Год зажигае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а елке цветные огн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се детство свое вспоминают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частливые детские дн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Расскажи нам, елочка, сказку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он волшебный нам, елка, наве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о дворцы, про леса и салазк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о волшебников и звере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Задумает кто-то желань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Деду Морозу шепне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сполнит он все обещанья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в Новом Году принесет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Расскажи нам, елочка, сказку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он волшебный нам, елка, наве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о дворцы, про леса и салазки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о волшебников и зверей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 Новым Годом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 новым счастьем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 забыл вас Дед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на праздник новогодний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есню новую принес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 хоровод вставайт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ружно запевайте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Дети водят хоровод и поют </w:t>
                  </w:r>
                  <w:r>
                    <w:rPr>
                      <w:b/>
                    </w:rPr>
                    <w:t>песню "Ах, какой хороший, добрый Дед Мороз".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t>Ах, какой хороший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брый Дед Мороз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Елку нам на праздник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з лесу принес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Огоньки сверкаю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расный, голубой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Хорошо нам, елк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есело с тобой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Мы убрали елку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 праздничный наряд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гоньки на ветках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есело горят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пе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Каждый пусть у елк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пляшет и спое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есело мы вместе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стретим Новый Год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рипев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Ну, спасибо вам, ребятки, спели песню вы со мной. А скажите-ка, ребятки, весело ли вам зимой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Снегурочка и дет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ам морозы не беда! Не страшны и холода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ы мороза не боитесь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Берегитесь, берегитесь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у-ка, руки покажит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а за спину уберите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 кого дотронусь 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Заморожу тех шутя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>
                      <w:rStyle w:val="Appleconvertedspace"/>
                    </w:rPr>
                  </w:pPr>
                  <w:r>
                    <w:rPr>
                      <w:b/>
                    </w:rPr>
                    <w:t>Игра "Заморожу".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- Добрый дедушка Мороз! А еще с нами поиграй в игру "Угадайка"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брый дедушка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осмотри как ты на нас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гадайся, Дед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мы делаем сейчас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(играют на скрипке)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Бороду чешете.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т, мы на скрипке игра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брый дедушка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осмотри как ты на нас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гадайся, Дед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мы делаем сейчас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(играют на дудочке)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олоко пьете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ет, мы на дудочке игра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брый дедушка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Посмотри как ты на нас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гадайся, Дед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 мы делаем сейчас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(играют на пианино)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рупу перебираете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ти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Нет, мы на пианино играем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Ведущий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ед Мороз, ничего ты не угадал, пляши и весел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ас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Дед Мороз пляшет</w:t>
                  </w:r>
                  <w:r>
                    <w:rPr/>
                    <w:t>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о время игры появляется Баба-Яга и потихоньку уносит посох Деда Мороза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Снегурочк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ед Мороз, а ты не забыл про подарки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 xml:space="preserve">Сейчас возьму свой волшебный посох. А где же он? Дети, вы не видели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Баба-Яга ходит за спиной Деда Мороза)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</w:t>
                  </w:r>
                  <w:r>
                    <w:rPr>
                      <w:i/>
                    </w:rPr>
                    <w:t xml:space="preserve"> оборачивается, отбирает посох и говорит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пять за старое взялась. Только и делаешь злые дела. Сейчас тебя заморожу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Стучит три раза посохом, </w:t>
                  </w:r>
                  <w:r>
                    <w:rPr>
                      <w:b/>
                    </w:rPr>
                    <w:t>Баба-Яга</w:t>
                  </w:r>
                  <w:r>
                    <w:rPr>
                      <w:i/>
                    </w:rPr>
                    <w:t xml:space="preserve"> кричит: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/>
                    <w:t>Ой, не надо, ой, не хочу, ой . . .</w:t>
                  </w:r>
                  <w:r>
                    <w:rPr>
                      <w:i/>
                    </w:rPr>
                    <w:t xml:space="preserve"> (и замирает в смешной позе)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Прибегает </w:t>
                  </w:r>
                  <w:r>
                    <w:rPr>
                      <w:b/>
                    </w:rPr>
                    <w:t>Пират</w:t>
                  </w:r>
                  <w:r>
                    <w:rPr>
                      <w:i/>
                    </w:rPr>
                    <w:t xml:space="preserve"> и жалеет ее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х, ты моя Ягусенька, как же я без тебя? Дед Мороз! Дед Мороз! Давай, я тебе фокус покажу, если тебе понравится, то ты Бабу-Ягу разморозишь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Пират показывает фокусы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Хорошо, разморожу Бабу-Ягу и поверю ей в последний раз. Раз, два, три, отомри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й, что со мной случилось? Я, кажется, подобрела и хочу доброе дело сделать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 xml:space="preserve">Хочу подарочки детям подарить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(Свистит. Со скрипом входит Избушка и танцует)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>
                      <w:i/>
                    </w:rPr>
                    <w:br/>
                  </w:r>
                  <w:r>
                    <w:rPr>
                      <w:b/>
                    </w:rPr>
                    <w:t>Избушк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Баба-Яга! Баба-Яга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Баба-Яг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то меня кричит? Кто в избушке живет? Кто там бабушку зовет? Эй, Избушка-говорушка, не ленись, ко мне повернись передом, к елке задом!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Избушка: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/>
                    <w:br/>
                    <w:t>А где же Дед Мороз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н подарки детям нес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брый Дед Мороз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Его мешок в лесу нашл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к вам скорее принесл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Чтоб снежком их не смочило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Я в избушке их укрыл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ы в окошко постуч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подарок получ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Дед Мороз и Баба-Яга стучат в окошко, оттуда вылетает подарок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Дед Мороз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пасибо, Избушечка, но где же остальные подарки?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b/>
                    </w:rPr>
                    <w:t>Избушка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нег под елкой разгреби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И подарки там найди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теперь мне в лес пора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До свиданья, детвора. (уходит)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Дед Мороз достает из-под елки мешок и раздает детям подарки.</w:t>
                  </w:r>
                  <w:r>
                    <w:rPr>
                      <w:rStyle w:val="Appleconvertedspace"/>
                      <w:i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>Снегурочка подходит к Деду Морозу: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Нам так не хочется прощатьс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ы будем все скучать без вас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ак жаль, что нужно расставатьс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танцуем все прощальный вальс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</w:r>
                  <w:r>
                    <w:rPr>
                      <w:i/>
                    </w:rPr>
                    <w:t xml:space="preserve">Все танцуют вальс под музыку "Ах, карнавал". Дети берутся за руки и </w:t>
                  </w:r>
                  <w:r>
                    <w:rPr>
                      <w:b/>
                      <w:i/>
                    </w:rPr>
                    <w:t>поют</w:t>
                  </w:r>
                  <w:r>
                    <w:rPr>
                      <w:b/>
                    </w:rPr>
                    <w:t xml:space="preserve"> песню "До свиданья,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t xml:space="preserve"> Дед Мороз".</w:t>
                  </w:r>
                  <w:r>
                    <w:rPr>
                      <w:rStyle w:val="Appleconvertedspace"/>
                      <w:b/>
                    </w:rPr>
                    <w:t> </w:t>
                  </w:r>
                  <w:r>
                    <w:rPr>
                      <w:b/>
                    </w:rPr>
                    <w:br/>
                  </w:r>
                  <w:r>
                    <w:rPr/>
                    <w:t>До свиданья, до свидань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Милый дедушка Мороз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Ты исполнил обещанья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Столько радости принес.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br/>
                    <w:t>Обещаем, обеща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то как только подрасте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нова в гости, снова в г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этой елочке приде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ы запомним, мы запомни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ш чудесный хоровод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ши песни, наши танц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ш чудесный Новый год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 свиданья, до свидань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илый дедушка Моро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ы исполнил обещань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олько радости прине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5:31:00Z</dcterms:created>
  <dc:creator>123</dc:creator>
  <dc:description/>
  <cp:keywords/>
  <dc:language>en-US</dc:language>
  <cp:lastModifiedBy>Admin</cp:lastModifiedBy>
  <dcterms:modified xsi:type="dcterms:W3CDTF">2013-06-03T14:24:00Z</dcterms:modified>
  <cp:revision>6</cp:revision>
  <dc:subject/>
  <dc:title/>
</cp:coreProperties>
</file>