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ереправ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Четырём людям надо в темноте перейти через мос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людей есть один фонарик на четверы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ходить мост можно только с фонариком, потому что темно и мост без перил. Одновременно на мосту могут находиться не более двух человек, потому что мост старый и не выдержит больше. У каждого человека своя скорость прохождения через мост: первый проходит мост за 1 минуту, второй — за 2 минуты, третий — за 5минут, четвёртый — за 10 минут. Когда два человека переходят мост вместе, они идут со скоростью наиболее медленного из них.  Какое минимальное время понадобится этой четвёрке, чтобы перейти мост, и в какой последовательности им надо его переходить?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твет :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и 2 переходят мост - 2 ми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вернулся с фонариком - 1 ми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и 4 переходят - 10 ми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вернулся с фонариком  - 2 ми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и 2 переходят мост - 2 ми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+ 1 + 10 + 2 + 2 = 17 мин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де домик Пятач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к Кролика нарисован 4 раза, а домик Пятачка только один раз. Где домик Пятачка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3"/>
        <w:gridCol w:w="50"/>
      </w:tblGrid>
      <w:tr>
        <w:trPr/>
        <w:tc>
          <w:tcPr>
            <w:tcW w:w="9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28795" cy="925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879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Ответ :  </w:t>
            </w:r>
            <w:r>
              <w:rPr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ерем Кролику 4 домика из тех пяти домиков, которые изображены на рисунке.  Предположим, что кролик живет в домике (Е). Тогда домик (D) - тот же домик, но повернут так, что видна левая стенка. А домик (С), - это домик (Е), если смотреть на него со стороны входа. Домик (В) - не домик Кролика, так как правая его стена имеет одно окно, а правая стена от входа домика Кролика ( смотрим на домик (D) ) имеет д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кошка. А вот домик (А) - домик Кролика: это домик (D), если смотреть на него с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тороны вхо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к, у Кролика четыре домика: (А), (С),(D) и (Е), а (В) - домик Пятачка. </w:t>
              <w:br/>
              <w:t>Правильный ответ - (В).</w:t>
            </w:r>
            <w:r>
              <w:rPr/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 числ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число, соответствующее  квадрату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36525</wp:posOffset>
                </wp:positionV>
                <wp:extent cx="340360" cy="35306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53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.7pt;margin-top:10.75pt;width:26.75pt;height:2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=  12 - 5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8520</wp:posOffset>
                </wp:positionH>
                <wp:positionV relativeFrom="paragraph">
                  <wp:posOffset>59690</wp:posOffset>
                </wp:positionV>
                <wp:extent cx="392430" cy="217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6pt;margin-top:4.7pt;width:30.8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11430</wp:posOffset>
                </wp:positionV>
                <wp:extent cx="287020" cy="308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pt;margin-top:0.9pt;width:22.5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=               -  4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930</wp:posOffset>
                </wp:positionH>
                <wp:positionV relativeFrom="paragraph">
                  <wp:posOffset>134620</wp:posOffset>
                </wp:positionV>
                <wp:extent cx="340360" cy="35306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53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pt;margin-top:10.6pt;width:26.75pt;height:27.7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6985</wp:posOffset>
                </wp:positionV>
                <wp:extent cx="287020" cy="2762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9pt;margin-top:0.55pt;width:22.5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=               * 8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</wp:posOffset>
                </wp:positionH>
                <wp:positionV relativeFrom="paragraph">
                  <wp:posOffset>168275</wp:posOffset>
                </wp:positionV>
                <wp:extent cx="478790" cy="2654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6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5pt;margin-top:13.25pt;width:37.6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8520</wp:posOffset>
                </wp:positionH>
                <wp:positionV relativeFrom="paragraph">
                  <wp:posOffset>168275</wp:posOffset>
                </wp:positionV>
                <wp:extent cx="318770" cy="297180"/>
                <wp:effectExtent l="8255" t="1016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7.6pt;margin-top:13.25pt;width:25.0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=               :  7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0270</wp:posOffset>
                </wp:positionH>
                <wp:positionV relativeFrom="paragraph">
                  <wp:posOffset>150495</wp:posOffset>
                </wp:positionV>
                <wp:extent cx="287020" cy="2762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1pt;margin-top:11.85pt;width:22.5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99060</wp:posOffset>
                </wp:positionV>
                <wp:extent cx="318770" cy="297180"/>
                <wp:effectExtent l="8255" t="1016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pt;margin-top:7.8pt;width:25.0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=               + 7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 квадрате число 5.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цветные шари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тят Бима, Бома и Бума были разноцветные шарики: жёлтый, красный, синий, оранжевый, зелёный и фиолетовый. Котята готовились к цирковому выступлению и надули по два шарика разных цветов. Котёнок Бом надул красный шарик, а Бум - оранжевый. Котёнок Бим надул синий шарик, а зелёный не надувал. Раскрась соответствующими цветами шарики котят, если известно, что фиолетовый шарик у того же, у кого и оранжевы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09395" cy="195643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09395" cy="195643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09395" cy="195643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им                              Бом                        Бум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у Бима синий и жёлтый шарики, у Бома - красный и зелёный, а у Бума - оранжевый и фиолетовы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2:44:00Z</dcterms:created>
  <dc:creator>Алена</dc:creator>
  <dc:description/>
  <dc:language>en-US</dc:language>
  <cp:lastModifiedBy>Алена</cp:lastModifiedBy>
  <cp:lastPrinted>2016-11-21T01:31:00Z</cp:lastPrinted>
  <dcterms:modified xsi:type="dcterms:W3CDTF">2016-11-20T22:44:00Z</dcterms:modified>
  <cp:revision>2</cp:revision>
  <dc:subject/>
  <dc:title/>
</cp:coreProperties>
</file>