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39140</wp:posOffset>
            </wp:positionH>
            <wp:positionV relativeFrom="margin">
              <wp:posOffset>-520700</wp:posOffset>
            </wp:positionV>
            <wp:extent cx="10988040" cy="7593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8040" cy="759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52"/>
          <w:szCs w:val="52"/>
        </w:rPr>
        <w:t>Опыты с пес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брала Пискунова Л.С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18"/>
        <w:gridCol w:w="1842"/>
        <w:gridCol w:w="10315"/>
      </w:tblGrid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Песок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еть форму песч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стый песок, лоток, лупа.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озьмите чистый песок и насыпьте его в лоток. Вместе с детьми через лупу рассмотрите форму песчинок. Она может быть разной; расскажите детям, что в пустыне она имеет форму ромб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ывод 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есок сыпучий и его песчинки бывают разной формы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Песчаный конус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пучесть -  свойства пе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хой песок, лоток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сть каждый ребенок возьмет в руки песок и почувствует, какой он сыпучий. Возьмите горсть сухого песка и выпустите его струйкой так, чтобы он падал в одно место. Постепенно в месте падения образуется конус, растущий в высоту и занимающий все большую площадь у основания. Если долго сыпать песок, то в одном месте, то в другом возникают сплывы; движение песка похоже на те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ывод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ухой песок сып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Рассеянный песок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ить свойство рассеянного пе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то, карандаш, ключ, песок, лоток.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овняйте площадку из сухого песка. Равномерно по всей поверхности сыпьте песок через сито. Погрузите без надавливания в песок карандаш. Положите на поверхность песка какой-нибудь тяжелый предмет (например, ключ). Обратите внимание на глубину следа, оставшегося от предмета на песке. А теперь встряхните лоток. Проделайте с ключом и карандашом аналогичные действия. В набросанный песок карандаш погрузится примерно вдвое глубже, чем в рассеянный. Отпечаток тяжелого предмета будет заметно более отчетливым на набросанном песке, чем на рассеян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ывод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еянный песок заметно плотнее. Это свойство хорошо известно строителям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Мокрый песок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накомить детей со свойствами мокрого пе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крый песок, формочки для пе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крый песок взять в ладонь и попробовать  сыпать струйкой, но он будет падать с ладони кусками.  Формочки для песка заполнить мокрым песком и перевернуть ее. Песок сохранит форму форм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ывод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окрый песок нельзя сыпать струйкой из ладони, затон может принимать любую нужную не форму, пока не высохнет. Когда песок намокает, воздух между гранями песчинок исчезает, мокрые грани слипаютс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Цветной пес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накомить детей со способом изготовления цветного песка(перемешав  с цветным мелом);научить пользоваться тер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ные мелки, песок, прозрачная емкость, мелкие предметы,2 мешочка, мелкие терки, миски, ложки (палочки), небольшие банки с крышками.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ти пробуют определить на ощупь, что в двух мешочках (в одном мешочке—песок, в другом—кусочки мела). Воспитатель открывает мешочки, дети проверяют  предположения. Воспитатель с детьми рассматривают содержимое мешочков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Что это? Какой песок, Что с ним можно делать? Какого цвета мел? Какой на ощупь? Можно ли его сломать? Для чего он нужен?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ожет ли песок быть цветным? Как его сделать цветным? Что будет, если мы песок перемешаем с мелом? Как сделать, чтобы мел был таким же сыпучим, как песок? Показывает детям терку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Что это? Как ею пользоваться?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ти по примеру воспитателя берут миски, терки и трут мел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Что получилось? Какого цвета у тебя порошок? Как теперь сделать песок цветным?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ти насыпают песок в миску и перемешивают его ложками или палочками. Дети рассматривают цветной песок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Как мы можем использовать этот песок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делать красивые картинк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тель показывает прозрачную емкость, заполненную разноцветными слоями песка, и спрашивает детей:«Как можно быстро найти спрятанный предмет?»Дети предлагают свои варианты. Воспитатель Объясняет, что перемешивать песок руками, палочкой или ложкой нельзя, и показывает способ выталкивания из пес</w:t>
              <w:softHyphen/>
              <w:t>ка  предмета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гры с песком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репить представления детей о свойствах песка, развить любознательность, наблюдательность, активизировать речь детей, развить конструктивные ум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льшая детская песочница, в которой остав</w:t>
              <w:softHyphen/>
              <w:t>лены следы от пластмассовых животных, игрушки-животные, совки, детские грабли, лейки, план участка для прогулок дан</w:t>
              <w:softHyphen/>
              <w:t>ной группы.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ти выходят на улицу и осматривают площадку для прогулок. Воспитатель обращает их внимание на необыч</w:t>
              <w:softHyphen/>
              <w:t xml:space="preserve">ные следы в песочниц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Почему следы так хорошо видны на песке? Чьи это следы? Почему вы так думаете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ти находят пластмассовых животных и проверяют свои предположения: берут игрушки, ставят лапами на песок и ищут такой же отпечаток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А какой след останется от ла</w:t>
              <w:softHyphen/>
              <w:t xml:space="preserve">дошки?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ти оставляют свои следы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Чья ладошка больше? Чья меньше?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яют прикладыва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тель в лапках медвежонка обнаруживает письмо, до</w:t>
              <w:softHyphen/>
              <w:t xml:space="preserve">стает из него план участк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Что изображено? Какое место об</w:t>
              <w:softHyphen/>
              <w:t xml:space="preserve">ведено красным кружком?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Песочница.) Что там может быть еще интересного? Наверное, какой-то сюрприз? Дети, погру</w:t>
              <w:softHyphen/>
              <w:t xml:space="preserve">зив руки в песок, отыскивают игрушки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Кто это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 каждого животного есть свой дом. У лисы... (нора), у мед</w:t>
              <w:softHyphen/>
              <w:t xml:space="preserve">ведя... (берлога), у собачки... (конура). Давайте построим для каждого животного свой дом из песка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Из какого песка лучше всего строить? Как сделать его влажны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  <w:t xml:space="preserve">Дети берут лейки, поливают песок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Куда пропадает водич</w:t>
              <w:softHyphen/>
              <w:t xml:space="preserve">ка? Почему песок стал влажным?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ти строят домики и играют с животными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Своды и тоннели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яснить, почему насекомые, попавшие в песок, не раздавливаются им, а выбираются целыми и невредим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убочка диаметром чуть больше карандаша, склеенная из тонкой бумаги, карандаш, пе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тавляем  в трубочку карандаш. Затем трубочку с карандашом засыпаем песком так, чтобы концы трубочки выступали наружу. Вытаскиваем карандаш и видим, что трубочка осталась не смят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ывод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счинки образуют предохранительные своды, поэтому насекомые, попавшие в песок, остаются невредимыми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есок и глин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иливать желание ребенка узнавать что-то новое, экспериментировать и работать самостоятельно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представления о свойствах песка, гл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канчик, лист бумаги, глина, песок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ьмем стаканчик с песком и аккуратно насыплем немного песка на лист бумаги. Легко ли сыплется песок? Легко. А теперь попробуем высыпать из стаканчика глину. Что легче сыплется - песок или глина? Песок. Поэтому и говорят, что песок «сыпучий». Глина слипается комоч</w:t>
              <w:softHyphen/>
              <w:t xml:space="preserve">ками, ее нельзя так легко высыпать из стаканчика, как песо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ьмем палочку и попробуем «посадить» ее по очереди в стакан</w:t>
              <w:softHyphen/>
              <w:t>чики с песком и глиной. Представим, что мы сажаем маленькое деревце. Во что легче его поместить? Сухая глина твердая, палочку в нее помес</w:t>
              <w:softHyphen/>
              <w:t xml:space="preserve">тить трудно. А вот в песке палочка расталкивает песчинки, которые не держатся друг за друга, и поэтому ее воткнуть легч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есок - рыхлый, в отличие от г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сочные час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повышать уровень развития ребён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усиливать желание ребенка узнавать что-то новое, экспериментировать и работать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ве пластиковые бутылки, скотч, гвоздь,  </w:t>
            </w:r>
          </w:p>
        </w:tc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ьмите две одинаковые пластиковые бутылки. Склейте крышки плоскими сторонами скотчем. Середину обеих пробок пробейте тонким гвоздем, чтобы получилось небольшое сквозное отверстие. Я делаю это так: беру гвоздь плоскогубцами, нагреваю его и расплавляю нужное отверстие быстро и ро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ем насыпьте в бутылку сухого, лучше просеянного песка. Соедините бутылки пробками. Часы готовы. Осталось только по наручным часа определить, за какое время пересыплется песок из одной бутылки в другую. Добавьте или отсыпьте песок в таком количестве, чтобы часы показывали удобное для вас время: 5 минут или 15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51:00Z</dcterms:created>
  <dc:creator>user</dc:creator>
  <dc:description/>
  <cp:keywords/>
  <dc:language>en-US</dc:language>
  <cp:lastModifiedBy>Лида</cp:lastModifiedBy>
  <dcterms:modified xsi:type="dcterms:W3CDTF">2017-01-11T05:39:00Z</dcterms:modified>
  <cp:revision>3</cp:revision>
  <dc:subject/>
  <dc:title/>
</cp:coreProperties>
</file>