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120"/>
        <w:rPr/>
      </w:pPr>
      <w:r>
        <w:rPr/>
        <w:t xml:space="preserve">Классный час: «Сочи 2014: XXII Олимпийские и XI Паралимпийские зимние игры» </w:t>
      </w:r>
    </w:p>
    <w:p>
      <w:pPr>
        <w:pStyle w:val="TextBody"/>
        <w:rPr/>
      </w:pPr>
      <w:r>
        <w:rPr/>
        <w:t>30.01.</w:t>
      </w:r>
      <w:r>
        <w:rPr>
          <w:lang w:val="en-US"/>
        </w:rPr>
        <w:t>14</w:t>
      </w:r>
    </w:p>
    <w:p>
      <w:pPr>
        <w:pStyle w:val="TextBody"/>
        <w:rPr/>
      </w:pPr>
      <w:r>
        <w:rPr>
          <w:rStyle w:val="StrongEmphasis"/>
          <w:rFonts w:eastAsia="Times New Roman"/>
        </w:rPr>
        <w:t xml:space="preserve"> </w:t>
      </w:r>
      <w:r>
        <w:rPr>
          <w:rStyle w:val="StrongEmphasis"/>
        </w:rPr>
        <w:t>Цель</w:t>
      </w:r>
      <w:r>
        <w:rPr/>
        <w:t>: воспитание патриотизма и уважения к культурному (спортивному) наследию на основе расширения знаний учащихся об Олимпийских играх и участию России в них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490595</wp:posOffset>
            </wp:positionH>
            <wp:positionV relativeFrom="paragraph">
              <wp:posOffset>426720</wp:posOffset>
            </wp:positionV>
            <wp:extent cx="2628265" cy="1609090"/>
            <wp:effectExtent l="0" t="0" r="0" b="0"/>
            <wp:wrapSquare wrapText="left"/>
            <wp:docPr id="1" name="mini612_209697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ini612_209697282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.</w:t>
        <w:br/>
      </w:r>
      <w:r>
        <w:rPr>
          <w:rStyle w:val="StrongEmphasis"/>
        </w:rPr>
        <w:t>Задачи</w:t>
      </w:r>
      <w:r>
        <w:rPr/>
        <w:t>:</w:t>
        <w:br/>
        <w:t>1.    Расширить знания учащихся о подготовке Олимпиады в Сочи в 2014 году.</w:t>
        <w:br/>
        <w:t>2.    Формирование стремления к здоровому образу жизни, чувства гордости и уважения к спортивному наследию страны и спортивным достижениям россиян в Олимпийских играх.</w:t>
        <w:br/>
        <w:t>3.    Развитие у учащихся творческих способностей, познавательной активности, навыков работы в группе.</w:t>
        <w:br/>
        <w:br/>
      </w:r>
      <w:r>
        <w:rPr>
          <w:rStyle w:val="StrongEmphasis"/>
        </w:rPr>
        <w:t>Тип занятия:</w:t>
      </w:r>
      <w:r>
        <w:rPr/>
        <w:t xml:space="preserve"> лекция с последующим исполнением учащимися гимна Олимпиады в Сочи в 2014 году.</w:t>
        <w:br/>
      </w:r>
      <w:r>
        <w:rPr>
          <w:rStyle w:val="StrongEmphasis"/>
        </w:rPr>
        <w:t>Структура занятия:</w:t>
      </w:r>
      <w:r>
        <w:rPr/>
        <w:br/>
        <w:t>1.    Введение учащихся в тему классного часа.</w:t>
        <w:br/>
        <w:t>2.    Теоретическая часть:  лекция;</w:t>
        <w:br/>
        <w:t>3.    Практическая часть: исполнение учащимися гимна Олимпиады Сочи-2014.</w:t>
      </w:r>
    </w:p>
    <w:p>
      <w:pPr>
        <w:pStyle w:val="TextBody"/>
        <w:rPr/>
      </w:pPr>
      <w:r>
        <w:rPr/>
        <w:br/>
      </w:r>
      <w:r>
        <w:rPr>
          <w:rStyle w:val="StrongEmphasis"/>
        </w:rPr>
        <w:t>Ход занятия:</w:t>
      </w:r>
      <w:r>
        <w:rPr/>
        <w:br/>
        <w:br/>
        <w:t>I.    Введение учащихся в тему классного часа:</w:t>
        <w:br/>
        <w:t>Учитель читает стихотворение во время проигрывания видео: песни «Гимн Олимпиады в Сочи 2014» (ссылка- www.youtube.com/watch?v=88orEWbJnIg в исполнении Артема Орлова)</w:t>
        <w:br/>
        <w:t>Взорвется тишь над городом России,</w:t>
        <w:br/>
        <w:t>Олимп и здесь воздвиг свой бастион,</w:t>
        <w:br/>
        <w:t>Хвала героям - что покажут нашу силу,</w:t>
        <w:br/>
        <w:t>В Сочи зажегся греческий огонь.</w:t>
        <w:br/>
        <w:br/>
        <w:t>И ярче солнца заблестят медали:</w:t>
        <w:br/>
        <w:t>Поверьте - это все же не пустяк,</w:t>
        <w:br/>
        <w:t>Не зря ко всем богам взывали,</w:t>
        <w:br/>
        <w:t>И реет гордо бело-сине-красный флаг.</w:t>
        <w:br/>
        <w:t>II.    Лекция.</w:t>
        <w:br/>
        <w:t>Общие сведения:</w:t>
        <w:br/>
        <w:t>XXII Олимпийские зимние игры пройдут в Сочи с 7 по 23 февраля 2014 года. Вслед за ними – с 7 по 16 марта – состоятся XI Паралимпийские зимние игры.</w:t>
        <w:br/>
        <w:t>Сочи – крупнейший российский город-курорт, расположенный между Кавказскими горами и Черным морем. Он также самый протяженный город Европы – 145 км вдоль побережья.</w:t>
        <w:br/>
        <w:t>Игры в Сочи пройдут в уникальной климатической зоне: здесь теплое море соседствует со снежными вершинами, склоны которых давно стали популярным местом отдыха для любителей зимних видов спорта.</w:t>
        <w:br/>
        <w:t>Зимние Игры в Сочи войдут в историю как самые инновационные. При их подготовке многое делается впервые и впоследствии станет частью колоссального наследия Игр.</w:t>
        <w:br/>
        <w:t>Специально к Играм 2014 года в Сочи строятся современные спортивные объекты. Они возводятся с применением передовых технологий строительства и защиты окружающей среды.</w:t>
        <w:br/>
        <w:t>Игры в Сочи установят новые стандарты проведения крупнейших международных мероприятий, помогут внедрить передовые технологии в строительстве, экологии, управлении проектами, создании безбарьерной среды.</w:t>
        <w:br/>
        <w:t>Президент Российской Федерации и Председатель Правительства Российской Федерации лично контролируют ход подготовки к Играм, проводя регулярные встречи с участниками олимпийского строительства, организаторами и международными экспертами</w:t>
        <w:br/>
        <w:t>o    16 дней соревнований в рамках XXII Олимпийских игр: 7–23 февраля2014 г.</w:t>
        <w:br/>
        <w:t>o    9 дней соревнований в рамках XI Паралимпийских игр: 7–16 марта2014 г.</w:t>
        <w:br/>
        <w:t>o    98 комплектов наград будут разыграны в 7 олимпийских видах спорта</w:t>
        <w:br/>
        <w:t>o    64 комплекта наград будут разыграны в 5 паралимпийских видах спорта</w:t>
        <w:br/>
        <w:t>o    Более 5500 спортсменов-олимпийцев и членов команд на Олимпийских играх в Сочи</w:t>
        <w:br/>
        <w:t>o    Более 1350 спортсменов-паралимпийцев и членов команд на Паралимпийских играх в Сочи</w:t>
        <w:br/>
        <w:t>o    Около 80 стран примут участие в Олимпийских играх в Сочи</w:t>
        <w:br/>
        <w:t>o    Более 44 стран примут участие в Паралимпийских играх в Сочи</w:t>
        <w:br/>
        <w:t>o    25 тыс. волонтеров будут работать на Играх в Сочи</w:t>
        <w:br/>
        <w:t>o    Около 12 тыс. представителей прессы и фотографов будут аккредитованы на Игры в Сочи</w:t>
        <w:br/>
        <w:t>o    3 млрд телезрителей по всему миру будут смотреть Игры в Сочи</w:t>
        <w:br/>
        <w:t>.</w:t>
        <w:br/>
        <w:t>Символика и образ Игр:</w:t>
        <w:br/>
        <w:t>Эмблема</w:t>
        <w:br/>
        <w:t>Инновационная эмблема Олимпийских игр «Сочи 2014» представляет миру сегодняшнюю Россию, раскрывает ее для современного поколения  интернета, для людей, стремящихся к прогрессивным изменениям.</w:t>
        <w:br/>
        <w:t>Эмблема Олимпийских игр 2014 года была официально представлена российской и мировой общественности 1 декабря 2009 года. Она состоит из зеркально отражающихся элементов «SOCHI» и «2014», которые воплощают уникальность  местоположения города Сочи, где заснеженные вершины гор отражаются в Черном море. Элемент .ru символизирует то, что Игры 2014 года – это гордость всей страны. Составляющей эмблемы являются олимпийские кольца – символ мирового Олимпийского движения.</w:t>
        <w:br/>
        <w:t>Эмблема Паралимпийских игр 2014 года была представлена 12 декабря 2009 года, в день празднования первого в истории России Международного паралимпийского дня. Ее отличительным составным элементом является символ Паралимпийского движения – красная, синяя и зеленая полусферы.</w:t>
        <w:br/>
        <w:t>Олимпийские и паралимпийские талисманы</w:t>
        <w:br/>
        <w:t>В России – впервые за всю историю Олимпийского движения – талисманы Олимпийских и Паралимпийских игр в Сочи были выбраны всенародным голосованием.</w:t>
        <w:br/>
        <w:t>По его итогам официальными талисманами Олимпийских игр 2014 года в Сочи стали Леопард, Белый медведь и Заяц. Талисманами Паралимпийских игр в Сочи стали Лучик и Снежинка – они были выбраны чемпионами-паралимпийцами.</w:t>
        <w:br/>
        <w:t>Все авторы идей–победителей конкурса получили сертификаты на посещение церемонии открытия Олимпийских и Паралимпийских игр.</w:t>
        <w:br/>
        <w:t>Образ Игр</w:t>
        <w:br/>
        <w:t>Образ Игр – это концепция единого оформления стадионов и городского пространства, которое станет фоном спортивных соревнований 2014 года и их яркой отличительной чертой. Именно уникальное графическое решение оформления Игр придает целостный облик спортивным сооружениям, объектам инфраструктуры, площадям и улицам города, создает эмоциональный настрой и формирует первые впечатления о стране, принимающей Игры.</w:t>
        <w:br/>
        <w:t>Единый визуальный образ XXII зимних Олимпийских и XI Паралимпийских игр 2014 года стал наглядным воплощением идеологии Игр, призванных выразить характер современной России и познакомить с традиционным русским гостеприимством. Он сочетает исторические мотивы и инновационные решения в дизайне. В основе идеи - многообразие впечатлений и эмоций, которые Игры принесут не только жителям страны, но и зрителям всего мира.</w:t>
        <w:br/>
        <w:t>Это многообразие выражено с помощью лоскутного одеяла, в котором соединены орнаменты самых известных национальных промыслов России. Здесь уфтюжская роспись и вологодское кружево, гжель и жостовская роспись, кубачинские узоры и павловопосадские платки, мезенская роспись и хохлома, якутские узоры и русский ситец.</w:t>
        <w:br/>
        <w:t>Олимпийское лоскутное одеяло – это красота русской природы каждого времени года, самобытность и яркость характеров разных национальностей, ремесла, песни, танцы, люди, эмоции. Все вместе они отражают характер севера и юга России, эмоциональность и сдержанность, деликатность и экспрессию, одним словом, характер, присущий каждому жителю страны–хозяйки Игр 2014 года.</w:t>
        <w:br/>
        <w:t>Строительство объектов:</w:t>
        <w:br/>
        <w:t>Игры 2014 года в Сочи станут самыми компактными за всю историю проведения зимних Олимпийских и Паралимпийских игр, что позволит обеспечить максимально удобные условия для спортсменов и гостей.</w:t>
        <w:br/>
        <w:t>Все объекты «Сочи 2014» сгруппированы в два кластера – Прибрежный и Горный, которые располагаются на расстоянии 48 км друг от друга (около 30 минут по новой железной дороге).</w:t>
        <w:br/>
        <w:t>В Прибрежном кластере впервые в истории зимних Олимпийских игр будет создан единый Олимпийский парк, который сможет принимать одновременно около 75 тыс. гостей. Здесь в пределах шаговой доступности друг от друга, расположатся Центральный стадион и пять соревновательных объектов. Это Ледовая арена для керлинга, Большая ледовая арена, Ледовый дворец для фигурного катания, Малая ледовая арена и Крытый конькобежный центр.</w:t>
        <w:br/>
        <w:t>К объектам Горного кластера относятся: Горнолыжный центр «Роза Хутор», Совмещенный лыжный и биатлонный комплекс, Сноуборд-парк и фристайл-центр, Санно-бобслейная трасса и Комплекс трамплинов.</w:t>
        <w:br/>
        <w:t xml:space="preserve">Все соревновательные объекты Игр отвечают требованиям МОК и МПК и будут введены в эксплуатацию уже в конце 2012 года. Это позволит провести два полноценных сезона тестовых соревнований. Все объекты будут активно использоваться после проведения Олимпийских и Паралимпийских игр 2014 года и станут частью колоссального наследия «Сочи 2014». </w:t>
        <w:br/>
        <w:t>Олимпийские деревни</w:t>
        <w:br/>
        <w:t>Во время проведения Олимпийских игр 2014 года будут функционировать три Олимпийские деревни, а во время Паралимпийских – две. Деревни спланированы в соответствии с требованиями участников соревнований и тренерского состава. Здесь будет обеспечен высокий уровень обслуживания и созданы максимально комфортные условия для подготовки к соревнованиям и отдыха.</w:t>
        <w:br/>
        <w:t>Виды спорта:</w:t>
        <w:br/>
        <w:t xml:space="preserve">Всего 7 олимпийских зимних видов спорта по классификации МОК, что соответствует числу международных федераций. Лыжный спорт, конькобежный спорт и бобслей делятся на дисциплины, то есть подвиды. Всего их 15. В России более распространена другая классификация – 15 видов. </w:t>
        <w:br/>
        <w:t xml:space="preserve">Решением Международного олимпийского комитета в программу Олимпийских зимних игр 2014 года в Сочи включены шесть новых видов соревнований. Это женские прыжки на лыжах с трамплина, смешанная эстафета в биатлоне, командное фигурное катание, эстафета в санном спорте, мужской и женский лыжный хавпайп. </w:t>
        <w:br/>
        <w:t>Паралимпийские игры в Сочи примут более 1350 спортсменов-паралимпийцев и членов команд из более чем 44 стран. В 5 Паралимпийских видах спорта будут разыграны 64 комплекта наград.</w:t>
        <w:br/>
        <w:t xml:space="preserve">Организация безбарьерной среды: </w:t>
        <w:br/>
        <w:t>Паралимпийские зимние игры в Сочи дают уникальную возможность использовать ведущий мировой опыт по интеграции людей с инвалидностью в полноценную жизнь российского общества. Главная задача организаторов Игр в Сочи – не только привлечь внимание к Паралимпийскому движению, но и изменить отношение общества к людям с инвалидностью в нашей стране.</w:t>
        <w:br/>
        <w:t>Разрабатываются новые универсальные стандарты доступности, которые станут эталоном для строительной отрасли России и будут применяться в других регионах. Все, что создается для первых в России зимних Игр – транспорт, дороги, объекты спортивной и общественной инфраструктуры,– станет моделью безбарьерной среды для всей страны.</w:t>
        <w:br/>
        <w:t>Началась реализация комплексной программы по повышению осведомленности населения России о Паралимпийских играх и паралимпийских ценностях. Она призвана сформировать в России безбарьерное информационное пространство и повысить уровень знаний россиян о Паралимпийском движении. В ее рамках по всей России пройдут образовательные, спортивные и культурные мероприятия. Образовательные программы высших и средних специальных учебных заведений, готовящих кадры для индустрии спорта, гостеприимства и сервиса, будут включать основы знаний в области паралимпийского спорта, Паралимпийского движения, этики общения с людьми, имеющими инвалидность.</w:t>
        <w:br/>
        <w:t>Экологическая программа «Сочи 2014»:</w:t>
        <w:br/>
        <w:t>Для того, чтобы сохранить уникальную природу региона проведения Игр, Оргкомитет «Сочи 2014» объединяет усилия и ресурсы всех участников проекта – компаний, ведущих строительство, экологов, Партнеров «Сочи 2014», общественных организаций и органов государственной власти.</w:t>
        <w:br/>
        <w:t>Подготовка к Играм в Сочи осуществляется в соответствии с жесткими требованиями российского природоохранного законодательства, нормативами и регламентами МОК, с учетом предложений и рекомендаций общественных экологических организаций.</w:t>
        <w:br/>
        <w:t>Оргкомитет «Сочи 2014» осуществляет постоянные консультации с представителями UNEP (Программа ООН по защите окружающей среды), UNDP (Программа ООН по развитию), Всероссийским обществом охраны природы и UNESCO (Программа ООН по вопросам образования, науки и культуры).</w:t>
        <w:br/>
        <w:t>Игры в Сочи стали катализатором развития индустрии «зеленого строительства» в Российской Федерации. Десять ключевых олимпийских объектов заявлены на сертификацию по международному стандарту «зеленого строительства» BREEAM. В соответствии с обязательствами Заявочной книги Оргкомитет «Сочи 2014» также разрабатывает систему экологического менеджмента в соответствии с международным стандартом ISO 14001:2004.</w:t>
        <w:br/>
        <w:t>Вся деятельность по экологическому сопровождению подготовки Игр ведется по четырем основным направлениям Экологической стратегии «Сочи 2014»: «Игры в гармонии с природой», «Игры без климатических изменений», «Игры без отходов», «Игры просвещения». Совместно с UNEP по этим направлениям разработаны 17 проектов экологической программы «Сочи 2014», работы по которым рассчитаны на три года и будут вестись вплоть до 2014 года.</w:t>
        <w:br/>
        <w:t>III.     Практическая часть: исполнение гимна Олимпиады Сочи-2014:</w:t>
        <w:br/>
        <w:t>Гордимся Россией по праву,</w:t>
        <w:br/>
        <w:t>Она такая на Земле одна,</w:t>
        <w:br/>
        <w:t>Великая наша Держава,</w:t>
        <w:br/>
        <w:t>Душой и сердцем юная страна.</w:t>
        <w:br/>
        <w:t>Под куполом южного неба,</w:t>
        <w:br/>
        <w:t>Спортивный календарь берет разбег,</w:t>
        <w:br/>
        <w:t>Здесь в городе солнца и снега,</w:t>
        <w:br/>
        <w:t>Олимп небесный создал человек.</w:t>
        <w:br/>
        <w:t>Быстрее, чем ветра, И выше облаков,</w:t>
        <w:br/>
        <w:t>Сильнее всех преград мы сможем стать легко.</w:t>
        <w:br/>
        <w:t>Припев:  Олимпиада в Сочи, сбудутся мечты,</w:t>
        <w:br/>
        <w:t>Мы это знаем точно, знаем я и ты.</w:t>
        <w:br/>
        <w:t>Ждет мировых рекордов целая страна</w:t>
        <w:br/>
        <w:t>Сочи – наша гордость, дружбы знак.</w:t>
        <w:br/>
        <w:t>Этот город каждый должен знать!</w:t>
        <w:br/>
        <w:t>На память улыбки и слезы,</w:t>
        <w:br/>
        <w:t>Медалей и наград не сосчитать.</w:t>
        <w:br/>
        <w:t>Здесь глядя на яркие звезды,</w:t>
        <w:br/>
        <w:t>Мы вместе будем новой встречи ждать.</w:t>
        <w:br/>
        <w:t>Быстрее, чем ветра, И выше облаков,</w:t>
        <w:br/>
        <w:t>Сильнее всех преград мы сможем стать легко.</w:t>
        <w:br/>
        <w:t>Припев:  Олимпиада в Сочи, сбудутся мечты,</w:t>
        <w:br/>
        <w:t>Мы это знаем точно, знаем я и ты.</w:t>
        <w:br/>
        <w:t>Ждет мировых рекордов целая страна.</w:t>
        <w:br/>
        <w:t>Сочи – наша гордость, дружбы знак.</w:t>
        <w:br/>
        <w:t>Этот город каждый должен знать!</w:t>
        <w:br/>
        <w:br/>
        <w:br/>
        <w:t>Подведение итогов классного час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Style14"/>
    <w:next w:val="TextBody"/>
    <w:qFormat/>
    <w:pPr>
      <w:numPr>
        <w:ilvl w:val="0"/>
        <w:numId w:val="0"/>
      </w:numPr>
      <w:ind w:hanging="0"/>
      <w:outlineLvl w:val="1"/>
    </w:pPr>
    <w:rPr>
      <w:rFonts w:ascii="Times New Roman" w:hAnsi="Times New Roman" w:eastAsia="Segoe UI" w:cs="Tahoma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mousosh-1.ru/images/stories/mini612_209697282.jp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uchitel13</cp:lastModifiedBy>
  <dcterms:modified xsi:type="dcterms:W3CDTF">2017-01-11T11:54:00Z</dcterms:modified>
  <cp:revision>2</cp:revision>
  <dc:subject/>
  <dc:title/>
</cp:coreProperties>
</file>