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УРОК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ВУЧАЩИЕ КАРТИНЫ РОДНОЙ ПРИР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Музыкальное приветствие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2. У нас в гостях ребята музыкальный инструмент. Кто знает, какой это инструмент?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+ ответы дет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одственница скрипки – виолончель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хотите услышать как она звучит?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+ ответы дет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вы заметили. Что у на столах лежат листочки и фломастеры?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Я буду играть, а вы, слушая музыку напишите как будет называться тема нашего урока. Одно или два сло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ыграть «Ночной Урал»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зыка какого народа звучала?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жите листочки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а теперь прошу ручейком передать листочки, собрать и положить в нашу музыкальную шкатулк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какие картины предстали перед вашими глазами?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+ ответы детей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 А как называется произведение и кто его автор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Это прозвучал романс «ночной Урал» Хусаина Ахметов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романс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оманс – это вокальное произведение для 1 голоса и 1 музыкального интсумента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3. Это уникальное произведение написал наш земляк – уроженец д. Чингизово - Хусаин Файзуллович Ахметов. В  этом году ему исполнилось бы 98 лет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К сожалению его нет с нами сейчас, но музыка его звучала и звучит для всех нас, т.к. он воспевал в своих произведениях красоту родного края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-и тема нашего урока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«Звучащие картины родной природы»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 произведениях каких композиторов звучат картины природы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картины природы воспевал великий русский композитор П. И. Чайковски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 мы прослушаем произведение. А вы ребята дайте названи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вучала музыка какого народа?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+ ответы дет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сейчас прозвучала «На тройке. Ноябрь»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ывод: музыка – это язык единства народов, она понятна всем и она всех объединяет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 нынешний год идет под каким девизом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 как вы это понимаете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 детей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Это значит не только в классе вы должны жить дружно, но и в государстве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4. вот такие великие люди воспевали природу, а мы с вами сможем изобразить звуки природы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наши руки смогут изобразить звуки природы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1. кап 2 кап 3 кап – дождь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Даже наши ноги могут изобразить звуки природы – гро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 этой музыкальной шкатулке спрятались звуки природы, попробуем их извлечь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шу с каждого ряда подойти по одному человек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зьмите понравившийся инструмент!!!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нимание: впервые исполняется собственное музыкальное произведение: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апель, ручей, ветер, водопад, топот копыт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вот так мы тоже воспроизвели картины родного кра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шу аплодисменты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5. а теперь ребята мы попробуем воспеть красоту природы сами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и музыкальная шкатулка дарит нам новую песню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. Синявский воспел красоту природы стихам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Ю. Чичков – на эти стихи сочинил музык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очитать текст детям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давайте знакомится с тексто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- какими словами воспевал поэт красоту природы?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Ответ детей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спевка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зучивание песни по предложениям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классом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ение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аша песенная копилка обогатилась новой песней «родная песенка»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разучить 2 и 3 куплеты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= ребята. Какие инструменты помогли раскрыть тему урока «звучащие картины природы»</w:t>
      </w:r>
    </w:p>
    <w:p>
      <w:pPr>
        <w:pStyle w:val="Normal"/>
        <w:spacing w:lineRule="auto" w:line="4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какой из этих инструментов не только воспевал красоту природы, но и явился её частью.</w:t>
      </w:r>
    </w:p>
    <w:p>
      <w:pPr>
        <w:pStyle w:val="Normal"/>
        <w:spacing w:lineRule="auto" w:line="48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, это наш волшебный курай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ание курая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умеет играть на курае?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можно научиться игре на курае?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сли вы ещё не научились и есть желание, то можете записаться в ЦДТ и школу искусств и стать великими музыкантами как Х. ахметов и П. Чайковский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аточно ли человеку только воспевать красоту природы?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 память о сегодняшнем уроке волшебная шкатулка дарит значки – Символ курая.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то был самым активным?</w:t>
      </w:r>
    </w:p>
    <w:p>
      <w:pPr>
        <w:pStyle w:val="Normal"/>
        <w:spacing w:lineRule="auto" w:line="48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остальным надо быть ещё активнее, что бы получить подарки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од звучание курая выход из класса-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5:37:00Z</dcterms:created>
  <dc:creator>User</dc:creator>
  <dc:description/>
  <cp:keywords/>
  <dc:language>en-US</dc:language>
  <cp:lastModifiedBy>User</cp:lastModifiedBy>
  <cp:lastPrinted>2015-10-27T15:34:00Z</cp:lastPrinted>
  <dcterms:modified xsi:type="dcterms:W3CDTF">2015-10-27T10:34:00Z</dcterms:modified>
  <cp:revision>9</cp:revision>
  <dc:subject/>
  <dc:title>ОТКРЫТЫЙ УРОК</dc:title>
</cp:coreProperties>
</file>