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35"/>
        <w:ind w:firstLine="235"/>
        <w:jc w:val="center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               </w:t>
      </w:r>
      <w:r>
        <w:rPr>
          <w:rFonts w:cs="Times New Roman CYR" w:ascii="Times New Roman CYR" w:hAnsi="Times New Roman CYR"/>
          <w:sz w:val="36"/>
          <w:szCs w:val="36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5.8pt;width:469.45pt;height:105.7pt;mso-wrap-style:none;v-text-anchor:middle;mso-position-vertical:top" type="_x0000_t172">
            <v:path textpathok="t"/>
            <v:textpath on="t" fitshape="t" string="Пальчиковые игры   –&#10;        это развитие !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 </w:t>
      </w:r>
    </w:p>
    <w:p>
      <w:pPr>
        <w:pStyle w:val="Normal"/>
        <w:widowControl w:val="false"/>
        <w:autoSpaceDE w:val="false"/>
        <w:spacing w:lineRule="atLeast" w:line="235"/>
        <w:ind w:firstLine="235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spacing w:lineRule="atLeast" w:line="235"/>
        <w:ind w:firstLine="235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Детский сад – только первая ступень к развитию пол</w:t>
        <w:softHyphen/>
        <w:t xml:space="preserve">ноценного члена общества </w:t>
        <w:softHyphen/>
        <w:t>умного, доброго, а главное, здо</w:t>
        <w:softHyphen/>
        <w:t>рового человека.  Разви</w:t>
        <w:softHyphen/>
        <w:t>тиe мелкой моторики  гото</w:t>
        <w:softHyphen/>
        <w:t>вит детей к овладению пись</w:t>
        <w:softHyphen/>
        <w:t>менными знаками. Ребенок, у которого нарушено звукопро</w:t>
        <w:softHyphen/>
        <w:t>изношение, неадекватное вос</w:t>
        <w:softHyphen/>
        <w:t>приятие происходящих собы</w:t>
        <w:softHyphen/>
        <w:t>тий, недостаточный уровень концентрации внимания, пло</w:t>
        <w:softHyphen/>
        <w:t>хая переключаемость с одного вида деятельности на другой, в результате чего изменяются не</w:t>
        <w:softHyphen/>
        <w:t>которые формы поведения, воз</w:t>
        <w:softHyphen/>
        <w:t>можна резкая смена настрое</w:t>
        <w:softHyphen/>
        <w:t>ния, депрессии, - разве нужно ребенка с таким «букетом» обу</w:t>
        <w:softHyphen/>
        <w:t>чать чтению? Нет, начать нужно совсем с другого.</w:t>
      </w:r>
    </w:p>
    <w:p>
      <w:pPr>
        <w:pStyle w:val="Normal"/>
        <w:widowControl w:val="false"/>
        <w:autoSpaceDE w:val="false"/>
        <w:spacing w:lineRule="atLeast" w:line="235"/>
        <w:ind w:firstLine="2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люди разные: у кого-то очень хорошая память и он лю</w:t>
        <w:softHyphen/>
        <w:t>бит учить стихи, кто-то прекрас</w:t>
        <w:softHyphen/>
        <w:t>но рисует, но не любит зани</w:t>
        <w:softHyphen/>
        <w:t>маться точными науками, кто-то увлечен классической музыкой, а кто-то просто любит смотреть на дождь и бегущие по небу об</w:t>
        <w:softHyphen/>
        <w:t>лака. И когда мы говорим о вос</w:t>
        <w:softHyphen/>
        <w:t>питании и обучении ребенка, то почему-то забываем о психичес</w:t>
        <w:softHyphen/>
        <w:t>ких, физиологических и рече</w:t>
        <w:softHyphen/>
        <w:t>вых его возможностях. А ведь ре</w:t>
        <w:softHyphen/>
        <w:t>бенок, как и взрослый, то же что-</w:t>
        <w:softHyphen/>
        <w:t xml:space="preserve"> то любит делать, а что-то нет.</w:t>
      </w:r>
    </w:p>
    <w:p>
      <w:pPr>
        <w:pStyle w:val="Normal"/>
        <w:widowControl w:val="false"/>
        <w:autoSpaceDE w:val="false"/>
        <w:spacing w:lineRule="atLeast" w:line="235"/>
        <w:ind w:firstLine="24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крытие природы малень</w:t>
        <w:softHyphen/>
        <w:t>кого человека требует совмест</w:t>
        <w:softHyphen/>
        <w:t>ных усилий педагогов, медиков, а главное, самых близких ему людей - родителей.</w:t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вайте поговорим о пальчи</w:t>
        <w:softHyphen/>
        <w:t>ковых играх. Именно о них многие взрослые думают толь</w:t>
        <w:softHyphen/>
        <w:t>ко как о развлекательном мо</w:t>
        <w:softHyphen/>
        <w:t>менте в воспитании.</w:t>
      </w:r>
    </w:p>
    <w:p>
      <w:pPr>
        <w:pStyle w:val="Normal"/>
        <w:widowControl w:val="false"/>
        <w:autoSpaceDE w:val="false"/>
        <w:spacing w:lineRule="atLeast" w:line="235"/>
        <w:ind w:firstLine="2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чень важное значение в про</w:t>
        <w:softHyphen/>
        <w:t>цессе развития ребенка имеет развитие мелкой моторики рук: у него улучшается двигательная координация, преодолеваются зажатость, скованность. Движе</w:t>
        <w:softHyphen/>
        <w:t>ние рук построено на занима</w:t>
        <w:softHyphen/>
        <w:t>тельно-игровой основе. У до</w:t>
        <w:softHyphen/>
        <w:t>школьников цепкая автомати</w:t>
        <w:softHyphen/>
        <w:t>ческая память, запомнить ДВУХ</w:t>
        <w:softHyphen/>
        <w:t xml:space="preserve"> или четырехстрочный специально для конкретного случая пред</w:t>
        <w:softHyphen/>
        <w:t>назначенный текст для них не представляет особого труда. За</w:t>
        <w:softHyphen/>
        <w:t>то потом услышанные слова мо</w:t>
        <w:softHyphen/>
        <w:t>гут вызвать нужные двигатель</w:t>
        <w:softHyphen/>
        <w:t xml:space="preserve">ные ассоциации, и наоборот </w:t>
        <w:softHyphen/>
        <w:t>жест побуждает к самостоятель</w:t>
        <w:softHyphen/>
        <w:t>ному произнесению ребенком соответствующих стихов. По</w:t>
        <w:softHyphen/>
        <w:t>мните, как в детстве мы играли «Сорока, сорока кашку варила, деток кормила...»? Попробуйте напомнить уже подросшему ребёнку эту потешку, он обязательно начнёт выполнять движения руками. Одно условие необходимо соблюдать - пальчиковые игры должны выполняться ребенком без затруднения,   приносить ему только радость!</w:t>
      </w:r>
    </w:p>
    <w:p>
      <w:pPr>
        <w:pStyle w:val="Normal"/>
        <w:widowControl w:val="false"/>
        <w:autoSpaceDE w:val="false"/>
        <w:spacing w:lineRule="atLeast" w:line="264"/>
        <w:ind w:firstLine="24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дающиеся ученые Л.С. Выготскии, Л.С Волкова, Е.И. Исеi нина, М.И. Кольцова считали, что развитие мелкой моторики пальцев рук положительно cкaзывается на становлении детской речи. А неумение ребенком распознавать пальцы </w:t>
        <w:softHyphen/>
        <w:t>прогностический признак будущих трудностей с чтением, письмом.  Да, это именно так.</w:t>
      </w:r>
    </w:p>
    <w:p>
      <w:pPr>
        <w:pStyle w:val="Normal"/>
        <w:widowControl w:val="false"/>
        <w:autoSpaceDE w:val="false"/>
        <w:spacing w:lineRule="atLeast" w:line="235"/>
        <w:ind w:firstLine="2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длагаемый кандидатом' педагогических наук М.А. Пова i ляевой тест на распознавание  пальцев можно провести со своим ребенком дома. Он поможет оценить функционирование теменно-затылочных отделов коры головного мозга.</w:t>
      </w:r>
    </w:p>
    <w:p>
      <w:pPr>
        <w:pStyle w:val="Normal"/>
        <w:widowControl w:val="false"/>
        <w:autoSpaceDE w:val="false"/>
        <w:spacing w:lineRule="atLeast" w:line="235"/>
        <w:ind w:firstLine="240"/>
        <w:jc w:val="both"/>
        <w:rPr/>
      </w:pPr>
      <w:r>
        <w:rPr>
          <w:rFonts w:cs="Times New Roman CYR" w:ascii="Times New Roman CYR" w:hAnsi="Times New Roman CYR"/>
          <w:i/>
          <w:iCs/>
        </w:rPr>
        <w:t>Сядьте за стол напротив ре</w:t>
        <w:softHyphen/>
        <w:t>бенка. Попросите его nротянуть руку, закройте ладошко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пальцы своей рукой. Другой рукой дотрагивайтесь до пальцев; его протянутой руки. Попроси</w:t>
        <w:softHyphen/>
        <w:t>те вытянуть на другой руке; тот палец, который вы трога</w:t>
        <w:softHyphen/>
        <w:t>ете. Какой результат?</w:t>
      </w:r>
    </w:p>
    <w:p>
      <w:pPr>
        <w:pStyle w:val="Normal"/>
        <w:widowControl w:val="false"/>
        <w:autoSpaceDE w:val="false"/>
        <w:spacing w:lineRule="atLeast" w:line="235"/>
        <w:ind w:firstLine="240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spacing w:lineRule="atLeast" w:line="235"/>
        <w:ind w:first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норме: трехлетние дети пра</w:t>
        <w:softHyphen/>
        <w:t>вильно определяют большой палец; пятилетние - большой и мизинец; шестилетние - большой, мизинец, указательный.</w:t>
      </w:r>
    </w:p>
    <w:p>
      <w:pPr>
        <w:pStyle w:val="Normal"/>
        <w:widowControl w:val="false"/>
        <w:autoSpaceDE w:val="false"/>
        <w:spacing w:lineRule="atLeast" w:line="235"/>
        <w:ind w:firstLine="2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развития ручного прак</w:t>
        <w:softHyphen/>
        <w:t>сиса очень полезны такие уп</w:t>
        <w:softHyphen/>
        <w:t>ражнен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бирая пальцами, кру</w:t>
        <w:softHyphen/>
        <w:t>тить бруски или карандаш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стегивать и расстегивать пуговицы разного разме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3436" w:leader="none"/>
        </w:tabs>
        <w:autoSpaceDE w:val="false"/>
        <w:spacing w:lineRule="atLeast" w: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ести косички из жесткиx нито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3436" w:leader="none"/>
        </w:tabs>
        <w:autoSpaceDE w:val="false"/>
        <w:spacing w:lineRule="atLeast" w: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исовать и штриховать ка</w:t>
        <w:softHyphen/>
        <w:t>рандашами.</w:t>
      </w:r>
    </w:p>
    <w:p>
      <w:pPr>
        <w:pStyle w:val="Normal"/>
        <w:widowControl w:val="false"/>
        <w:tabs>
          <w:tab w:val="clear" w:pos="708"/>
          <w:tab w:val="right" w:pos="3436" w:leader="none"/>
        </w:tabs>
        <w:autoSpaceDE w:val="false"/>
        <w:spacing w:lineRule="atLeast" w:line="235"/>
        <w:jc w:val="both"/>
        <w:rPr/>
      </w:pPr>
      <w:r>
        <w:rPr>
          <w:rFonts w:cs="Times New Roman CYR" w:ascii="Times New Roman CYR" w:hAnsi="Times New Roman CYR"/>
        </w:rPr>
        <w:tab/>
        <w:t>Для развития зрительно-мо</w:t>
        <w:softHyphen/>
        <w:t xml:space="preserve">торных координаций </w:t>
      </w:r>
      <w:r>
        <w:rPr>
          <w:rFonts w:cs="Arial CYR" w:ascii="Arial CYR" w:hAnsi="Arial CYR"/>
        </w:rPr>
        <w:t>эффек</w:t>
        <w:softHyphen/>
      </w:r>
      <w:r>
        <w:rPr>
          <w:rFonts w:cs="Times New Roman CYR" w:ascii="Times New Roman CYR" w:hAnsi="Times New Roman CYR"/>
        </w:rPr>
        <w:t>тивно  задание: «Дорисуй недо</w:t>
        <w:softHyphen/>
        <w:t>стающие детали вначале к рисункам, затем к буквам».</w:t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еждe чем обучать ребенка чтению, важно сформировать психологическую готовность. Существеннoe внимание надо уделить  психотерапевтической работе, которая помогает формирoванию адекватной само</w:t>
        <w:softHyphen/>
        <w:t>оценки, повышению уверенности,</w:t>
        <w:softHyphen/>
      </w:r>
      <w:r>
        <w:rPr>
          <w:rFonts w:cs="Courier New CYR" w:ascii="Courier New CYR" w:hAnsi="Courier New CYR"/>
        </w:rPr>
        <w:t xml:space="preserve"> </w:t>
      </w:r>
      <w:r>
        <w:rPr>
          <w:rFonts w:cs="Times New Roman CYR" w:ascii="Times New Roman CYR" w:hAnsi="Times New Roman CYR"/>
        </w:rPr>
        <w:t>нормализации отношений со свeрстниками и т.д. Пальчи</w:t>
        <w:softHyphen/>
        <w:t>ковыe игры вырабатывают у де</w:t>
        <w:softHyphen/>
        <w:t>тей эти качества, а также способность мобилизовываться,  сосредотачиваться и расслаб</w:t>
        <w:softHyphen/>
        <w:t>лятьcя.. Игры оригинальны и интересны тем, что представля</w:t>
        <w:softHyphen/>
        <w:t>ют собой маленький театр, где актёры - это пальчики ребят.  Пальчиковые игры развивают мышечный аппарат, мелкую моторику, тактильную чувстви</w:t>
        <w:softHyphen/>
        <w:t>тельность. Повышается общий уровень организации мышле</w:t>
        <w:softHyphen/>
        <w:t>ния ребенка. С помощью  паль</w:t>
        <w:softHyphen/>
        <w:t>чиковых игр можно одновре</w:t>
        <w:softHyphen/>
        <w:t>менно готовить ребенка и к письму, и к чтению (но в том случае, если нет нарушения зву</w:t>
        <w:softHyphen/>
        <w:t xml:space="preserve">копроизношения). </w:t>
      </w:r>
    </w:p>
    <w:p>
      <w:pPr>
        <w:pStyle w:val="Normal"/>
        <w:widowControl w:val="false"/>
        <w:autoSpaceDE w:val="false"/>
        <w:spacing w:lineRule="atLeast" w:line="168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>Например: рассказывая и по</w:t>
        <w:softHyphen/>
        <w:t>казывая потешку «Кот Мурлы</w:t>
        <w:softHyphen/>
        <w:t>ка»  вы выкладываете на столе картинку, на которой изображе</w:t>
        <w:softHyphen/>
        <w:t>ны кот и мышки.</w:t>
      </w:r>
    </w:p>
    <w:p>
      <w:pPr>
        <w:pStyle w:val="Normal"/>
        <w:widowControl w:val="false"/>
        <w:autoSpaceDE w:val="false"/>
        <w:spacing w:lineRule="atLeast" w:line="16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35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</w:t>
      </w:r>
      <w:r>
        <w:rPr>
          <w:rFonts w:cs="Times New Roman CYR" w:ascii="Times New Roman CYR" w:hAnsi="Times New Roman CYR"/>
        </w:rPr>
        <w:t>«Вот кот Мурлыка ходит,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</w:t>
      </w:r>
      <w:r>
        <w:rPr>
          <w:rFonts w:cs="Times New Roman CYR" w:ascii="Times New Roman CYR" w:hAnsi="Times New Roman CYR"/>
        </w:rPr>
        <w:tab/>
        <w:t>Он все за мышкой бродит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Мяг'Кими 'Кистями рУ'К дети выполняют движение «'Кошеч</w:t>
        <w:softHyphen/>
        <w:t>'Ка».)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</w:t>
      </w:r>
      <w:r>
        <w:rPr>
          <w:rFonts w:cs="Times New Roman CYR" w:ascii="Times New Roman CYR" w:hAnsi="Times New Roman CYR"/>
        </w:rPr>
        <w:t>Мышка, мышка, берегись,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                                  Смотри, коту не попадись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(Грозят у'Казательным пальцем одной РУ'КИ, затем другой.)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ind w:firstLine="216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cs="Times New Roman CYR" w:ascii="Times New Roman CYR" w:hAnsi="Times New Roman CYR"/>
        </w:rPr>
        <w:t>Ам!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ind w:firstLine="21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(Одновременно двумя ру</w:t>
        <w:softHyphen/>
        <w:t>'Ками рез'Ко сжимают кулач'Ки.)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ind w:firstLine="216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ind w:firstLine="235"/>
        <w:jc w:val="both"/>
        <w:rPr/>
      </w:pPr>
      <w:r>
        <w:rPr>
          <w:rFonts w:cs="Times New Roman CYR" w:ascii="Times New Roman CYR" w:hAnsi="Times New Roman CYR"/>
        </w:rPr>
        <w:t>Эта игра доставит детям удо</w:t>
        <w:softHyphen/>
        <w:t>вольствие. А если после игры выложите на столе под картин</w:t>
        <w:softHyphen/>
        <w:t xml:space="preserve">ками буквы К и </w:t>
      </w:r>
      <w:r>
        <w:rPr>
          <w:rFonts w:cs="Times New Roman CYR" w:ascii="Times New Roman CYR" w:hAnsi="Times New Roman CYR"/>
          <w:b/>
          <w:bCs/>
        </w:rPr>
        <w:t xml:space="preserve">М, </w:t>
      </w:r>
      <w:r>
        <w:rPr>
          <w:rFonts w:cs="Times New Roman CYR" w:ascii="Times New Roman CYR" w:hAnsi="Times New Roman CYR"/>
        </w:rPr>
        <w:t>а после по</w:t>
        <w:softHyphen/>
        <w:t>вторного исполнения это сде</w:t>
        <w:softHyphen/>
        <w:t>лает сам ребенок, то буквы он запомнит быстрее. Такие зада</w:t>
        <w:softHyphen/>
        <w:t>ния стимулируют обучение, способствуют его успешности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ind w:first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ь для дошкольника учение всегда должно быть игрой.</w:t>
      </w:r>
    </w:p>
    <w:p>
      <w:pPr>
        <w:pStyle w:val="Normal"/>
        <w:widowControl w:val="false"/>
        <w:tabs>
          <w:tab w:val="clear" w:pos="708"/>
          <w:tab w:val="left" w:pos="240" w:leader="none"/>
        </w:tabs>
        <w:autoSpaceDE w:val="false"/>
        <w:spacing w:lineRule="atLeast" w:line="235"/>
        <w:ind w:firstLine="235"/>
        <w:jc w:val="both"/>
        <w:rPr/>
      </w:pPr>
      <w:r>
        <w:rPr>
          <w:rFonts w:cs="Times New Roman CYR" w:ascii="Times New Roman CYR" w:hAnsi="Times New Roman CYR"/>
        </w:rPr>
        <w:t>Еще один немаловажный мо</w:t>
        <w:softHyphen/>
        <w:t>мент. Прежде чем выполнять игру с пальчиками, включите музыку, которая нравится ре</w:t>
        <w:softHyphen/>
        <w:t>бенку. Она должна быть знако</w:t>
        <w:softHyphen/>
        <w:t>мой, чтобы не привлекать сво</w:t>
        <w:softHyphen/>
        <w:t xml:space="preserve">ей новизной. Если ребенок возбужден, то включите ласковый плеск волн, пение птиц </w:t>
        <w:softHyphen/>
        <w:t>это снимет психическое на</w:t>
        <w:softHyphen/>
        <w:t>пряжение, успокоит. Излишне громкая музыка с подчеркну</w:t>
        <w:softHyphen/>
        <w:t>тыми ритмами ударных вред</w:t>
        <w:softHyphen/>
        <w:t>на не только для слуха, но и для нервной системы. Серьезные исследования по данному во</w:t>
        <w:softHyphen/>
        <w:t>просу были проведены В.М. Бехтеревым. Он писал: «Бес</w:t>
        <w:softHyphen/>
        <w:t>шумная обстановка отрица</w:t>
        <w:softHyphen/>
        <w:t>тельно влияет на психику че</w:t>
        <w:softHyphen/>
        <w:t xml:space="preserve">ловека, поскольку абсолютная тишина не является для </w:t>
      </w:r>
      <w:r>
        <w:rPr>
          <w:rFonts w:cs="Times New Roman CYR" w:ascii="Times New Roman CYR" w:hAnsi="Times New Roman CYR"/>
          <w:i/>
          <w:iCs/>
        </w:rPr>
        <w:t xml:space="preserve">него </w:t>
      </w:r>
      <w:r>
        <w:rPr>
          <w:rFonts w:cs="Times New Roman CYR" w:ascii="Times New Roman CYR" w:hAnsi="Times New Roman CYR"/>
        </w:rPr>
        <w:t>привычным окружающим фо</w:t>
        <w:softHyphen/>
        <w:t>ном. Слушая музыку, сделайте ребенку массаж рук. Это очень приятная для него процедура. Во время игры требуйте от ре</w:t>
        <w:softHyphen/>
        <w:t>бенка выразительной  переда</w:t>
        <w:softHyphen/>
        <w:t>чи образа.</w:t>
      </w:r>
    </w:p>
    <w:p>
      <w:pPr>
        <w:pStyle w:val="Normal"/>
        <w:widowControl w:val="false"/>
        <w:autoSpaceDE w:val="false"/>
        <w:spacing w:lineRule="atLeast" w:line="235"/>
        <w:ind w:firstLine="23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ома каждый день роди</w:t>
        <w:softHyphen/>
        <w:t>тели будут заниматься по 7-10 минут массажем рук ребенка, пальчиковыми играми, то поло</w:t>
        <w:softHyphen/>
        <w:t>жительный результат будет обя</w:t>
        <w:softHyphen/>
        <w:t>зательно.</w:t>
      </w:r>
    </w:p>
    <w:p>
      <w:pPr>
        <w:pStyle w:val="Normal"/>
        <w:widowControl w:val="false"/>
        <w:autoSpaceDE w:val="false"/>
        <w:spacing w:lineRule="atLeast" w:line="235"/>
        <w:ind w:firstLine="24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имуляция речевых зон ко</w:t>
        <w:softHyphen/>
        <w:t>ры головного мозга положи</w:t>
        <w:softHyphen/>
        <w:t>тельно скажется на исправле</w:t>
        <w:softHyphen/>
        <w:t>нии несложных речевых иска</w:t>
        <w:softHyphen/>
        <w:t>жений (если ко всему сказанно</w:t>
        <w:softHyphen/>
        <w:t>му добавить артикуляционную гимнастику). Будет совершенст</w:t>
        <w:softHyphen/>
        <w:t>воваться память.</w:t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гче будет проходить усвое</w:t>
        <w:softHyphen/>
        <w:t>ние будущими  школьниками навыков письма.</w:t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lineRule="atLeast" w:line="235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</w:t>
      </w:r>
      <w:r>
        <w:rPr>
          <w:rFonts w:cs="Times New Roman CYR" w:ascii="Times New Roman CYR" w:hAnsi="Times New Roman CYR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-19.55pt;width:483.7pt;height:19.45pt;mso-wrap-style:none;v-text-anchor:middle;mso-position-vertical:top" type="_x0000_t136">
            <v:path textpathok="t"/>
            <v:textpath on="t" fitshape="t" string="Пальчиковая гимнастика с элементами пластического этюда" style="font-family:&quot;Impact&quot;;font-size:12pt"/>
            <v:fill o:detectmouseclick="t" type="solid" color2="#00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35"/>
        <w:ind w:firstLine="235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tLeast" w:line="23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тояла изба в деревушке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,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      Дети nальчиками обеих рук</w:t>
      </w:r>
    </w:p>
    <w:p>
      <w:pPr>
        <w:pStyle w:val="Normal"/>
        <w:widowControl w:val="false"/>
        <w:autoSpaceDE w:val="false"/>
        <w:spacing w:lineRule="atLeast" w:line="196" w:before="110" w:after="0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рисуют в воздухе 'Квадрат, изо</w:t>
        <w:softHyphen/>
        <w:t>бражают ладошками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рышу домика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tLeast" w:line="235"/>
        <w:rPr/>
      </w:pPr>
      <w:r>
        <w:rPr>
          <w:rFonts w:cs="Times New Roman CYR" w:ascii="Times New Roman CYR" w:hAnsi="Times New Roman CYR"/>
          <w:sz w:val="28"/>
          <w:szCs w:val="28"/>
        </w:rPr>
        <w:t>В ней жили смешные Старушки.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</w:t>
      </w:r>
      <w:r>
        <w:rPr>
          <w:rFonts w:cs="Times New Roman CYR" w:ascii="Times New Roman CYR" w:hAnsi="Times New Roman CYR"/>
          <w:i/>
          <w:iCs/>
          <w:sz w:val="18"/>
          <w:szCs w:val="18"/>
        </w:rPr>
        <w:t>«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Носики». Держат пальцами 'Концы во</w:t>
        <w:softHyphen/>
        <w:t xml:space="preserve">ображаемого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латочка. Наклоняют голову набок.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tLeast" w:line="235"/>
        <w:jc w:val="both"/>
        <w:rPr>
          <w:rFonts w:ascii="Times New Roman CYR" w:hAnsi="Times New Roman CYR" w:cs="Times New Roman CYR"/>
          <w:i/>
          <w:i/>
          <w:iCs/>
          <w:sz w:val="18"/>
          <w:szCs w:val="18"/>
        </w:rPr>
      </w:pPr>
      <w:r>
        <w:rPr>
          <w:rFonts w:cs="Times New Roman CYR" w:ascii="Times New Roman CYR" w:hAnsi="Times New Roman CYR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Белье зашивали метелками,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Левая рука сжата в кулак. Правой кистью машут  </w:t>
      </w:r>
      <w:r>
        <w:rPr>
          <w:rFonts w:cs="Times New Roman CYR" w:ascii="Times New Roman CYR" w:hAnsi="Times New Roman CYR"/>
          <w:i/>
          <w:iCs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2"/>
          <w:szCs w:val="22"/>
        </w:rPr>
        <w:t>Из стороны в сторону.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3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лы подметали иголками,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   «Шьют» двумя руками.  </w:t>
      </w:r>
    </w:p>
    <w:p>
      <w:pPr>
        <w:pStyle w:val="Normal"/>
        <w:widowControl w:val="false"/>
        <w:autoSpaceDE w:val="false"/>
        <w:spacing w:lineRule="atLeast" w:line="235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олили волнушки в подушке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 «Солят»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28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 шли подремать на кадушке.</w:t>
      </w:r>
      <w:r>
        <w:rPr>
          <w:rFonts w:cs="Times New Roman CYR" w:ascii="Times New Roman CYR" w:hAnsi="Times New Roman CYR"/>
          <w:sz w:val="22"/>
          <w:szCs w:val="22"/>
        </w:rPr>
        <w:t xml:space="preserve">                                 «Спят»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tLeast" w:line="235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i/>
          <w:i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0" w:leader="none"/>
        </w:tabs>
        <w:autoSpaceDE w:val="false"/>
        <w:spacing w:lineRule="atLeast" w:line="235"/>
        <w:ind w:firstLine="225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134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Им снилась изба в деревушке</w:t>
      </w:r>
      <w:r>
        <w:rPr>
          <w:rFonts w:cs="Times New Roman CYR" w:ascii="Times New Roman CYR" w:hAnsi="Times New Roman CYR"/>
        </w:rPr>
        <w:t>,                           Пальцами обеих рук рисуют в воздухе квадрат,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</w:rPr>
        <w:t>Изображают ладошками крышу домика.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952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В ней жили смежные старушки.</w:t>
      </w:r>
      <w:r>
        <w:rPr>
          <w:rFonts w:cs="Times New Roman CYR" w:ascii="Times New Roman CYR" w:hAnsi="Times New Roman CYR"/>
        </w:rPr>
        <w:t xml:space="preserve">                        «Носики». Держат пальцами концы платочка,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</w:rPr>
        <w:t>наклоняют голову набок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952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Бельё зашивали иголками,</w:t>
      </w:r>
      <w:r>
        <w:rPr>
          <w:rFonts w:cs="Times New Roman CYR" w:ascii="Times New Roman CYR" w:hAnsi="Times New Roman CYR"/>
        </w:rPr>
        <w:t xml:space="preserve">                                  Левая рука сжата в кулак, в правой руке держат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</w:t>
      </w:r>
      <w:r>
        <w:rPr>
          <w:rFonts w:cs="Times New Roman CYR" w:ascii="Times New Roman CYR" w:hAnsi="Times New Roman CYR"/>
        </w:rPr>
        <w:t>Иголку, «шьют»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952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Полы подметали метёлками</w:t>
      </w:r>
      <w:r>
        <w:rPr>
          <w:rFonts w:cs="Times New Roman CYR" w:ascii="Times New Roman CYR" w:hAnsi="Times New Roman CYR"/>
        </w:rPr>
        <w:t>,                              Машут кистями обеих рук влево - вправо.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952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Солили волнушки в кадушке,</w:t>
      </w:r>
      <w:r>
        <w:rPr>
          <w:rFonts w:cs="Times New Roman CYR" w:ascii="Times New Roman CYR" w:hAnsi="Times New Roman CYR"/>
        </w:rPr>
        <w:t xml:space="preserve">                             Солят пальчиками: вытягивают руки вперёд.</w:t>
      </w:r>
    </w:p>
    <w:p>
      <w:pPr>
        <w:pStyle w:val="Normal"/>
        <w:tabs>
          <w:tab w:val="clear" w:pos="708"/>
          <w:tab w:val="left" w:pos="495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4952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И шли подремать на подушки</w:t>
      </w:r>
      <w:r>
        <w:rPr>
          <w:rFonts w:cs="Times New Roman CYR" w:ascii="Times New Roman CYR" w:hAnsi="Times New Roman CYR"/>
        </w:rPr>
        <w:t xml:space="preserve">.                            Потягиваются. Руки кладут под щеку. </w:t>
      </w:r>
    </w:p>
    <w:p>
      <w:pPr>
        <w:pStyle w:val="Normal"/>
        <w:tabs>
          <w:tab w:val="clear" w:pos="708"/>
          <w:tab w:val="left" w:pos="4275" w:leader="none"/>
        </w:tabs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-900" w:firstLine="90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2:57:00Z</dcterms:created>
  <dc:creator>Tanya</dc:creator>
  <dc:description/>
  <cp:keywords/>
  <dc:language>en-US</dc:language>
  <cp:lastModifiedBy>Tanya</cp:lastModifiedBy>
  <dcterms:modified xsi:type="dcterms:W3CDTF">2008-03-16T21:46:00Z</dcterms:modified>
  <cp:revision>3</cp:revision>
  <dc:subject/>
  <dc:title/>
</cp:coreProperties>
</file>