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ема. </w:t>
      </w:r>
      <w:r>
        <w:rPr>
          <w:b/>
          <w:sz w:val="28"/>
          <w:szCs w:val="28"/>
        </w:rPr>
        <w:t>Почва – важнейшая часть экосисте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. </w:t>
      </w:r>
      <w:r>
        <w:rPr>
          <w:sz w:val="28"/>
          <w:szCs w:val="28"/>
        </w:rPr>
        <w:t>Создать условия для ознакомления с составом почвы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Задачи. </w:t>
      </w:r>
      <w:r>
        <w:rPr>
          <w:sz w:val="28"/>
          <w:szCs w:val="28"/>
        </w:rPr>
        <w:t>Познакомить учащихся с составом поч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пособствовать развитию умений делать выводы на основе собственных наблюдений, сравнений, обобщений, использование личного оп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оспитание бережного отношения к природе и ощущение причастности к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орудовани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Рабочая тетрадь-учебник, опорная схема «Состав почвы», рисунок жука, почва, лупа, ребус, картинки: капелька воды, воздушная капелька, остатки растений (перегной), песок, глина, кристаллы соли, микроскоп, портрет В.В.Докучаева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ргмоме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ветствие и пожелание друг другу хорошего настроения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Активизация опорных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спомните, что мы сейчас изучаем на уроках окружающего мира? (Жизнь экосистем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такое экосистема? (Единство живой и неживой природы….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нужно для роста и жизни растений? (Вода, воздух, питательные вещества, земля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авильно. А сейчас скажите, что обозначает слово земля? </w:t>
      </w:r>
      <w:r>
        <w:rPr>
          <w:i/>
          <w:sz w:val="28"/>
          <w:szCs w:val="28"/>
        </w:rPr>
        <w:t>(Высказывания детей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Теперь мы обратимся с вами к толковому словарю и прочитаем, что там говорится о земле. (</w:t>
      </w:r>
      <w:r>
        <w:rPr>
          <w:i/>
          <w:sz w:val="28"/>
          <w:szCs w:val="28"/>
        </w:rPr>
        <w:t>Читаем в словар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емля, которая нужна для роста и жизни растений имеет другое наз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этого разгадайте ребус.</w:t>
      </w:r>
    </w:p>
    <w:p>
      <w:pPr>
        <w:pStyle w:val="Normal"/>
        <w:ind w:left="360" w:hanging="0"/>
        <w:jc w:val="center"/>
        <w:rPr>
          <w:sz w:val="144"/>
          <w:szCs w:val="144"/>
        </w:rPr>
      </w:pPr>
      <w:r>
        <w:rPr>
          <w:sz w:val="144"/>
          <w:szCs w:val="144"/>
        </w:rPr>
        <w:t>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чв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о такое почва? (</w:t>
      </w:r>
      <w:r>
        <w:rPr>
          <w:i/>
          <w:sz w:val="28"/>
          <w:szCs w:val="28"/>
        </w:rPr>
        <w:t>Дети высказывают свои мысл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Вот сегодня на уроке мы с вами и выясним: что такое почва и из чего она состоит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3. Мотивационный момен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Загадка. </w:t>
      </w:r>
      <w:r>
        <w:rPr>
          <w:sz w:val="28"/>
          <w:szCs w:val="28"/>
        </w:rPr>
        <w:t>Сам чёрен, да не ворон, есть рога да не бык, шесть ног без копыт. (</w:t>
      </w:r>
      <w:r>
        <w:rPr>
          <w:i/>
          <w:sz w:val="28"/>
          <w:szCs w:val="28"/>
        </w:rPr>
        <w:t>жук)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сегодня на уроке вместе с жуком попадем в сказку. Что значит сказка? (Сказка – это когда происходят превращения и животные умеют разговариват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и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сейчас послушайте сказку о приключениях жука.</w:t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Глубоко-глубоко в земле жил маленький жучок. Был он неугомонный и любознательный. Но скучно и одиноко ему было. «Неужели эта черная, сырая земля – мой дом?! – постоянно думал он». И решил он проложить себе путь наверх. В пути он неожиданно обнаружил других обит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 же произошло дальше? Дальше будут происходить превращ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u w:val="single"/>
        </w:rPr>
        <w:t>4. Изучение нового материал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Опыт 1.</w:t>
      </w:r>
      <w:r>
        <w:rPr>
          <w:sz w:val="28"/>
          <w:szCs w:val="28"/>
        </w:rPr>
        <w:t xml:space="preserve">  С помощью спиртовки нагреваю почву и вверху держу стекло. Появляется па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это такое? (пар, капельки во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можете сказать? (Значит жук встретил капельки во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авильно, значит в почве есть вода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тинка 1. Капелька в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капелька воды. Помогаю растениям жить и развивать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крепляем к доск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пыт 2. </w:t>
      </w:r>
      <w:r>
        <w:rPr>
          <w:sz w:val="28"/>
          <w:szCs w:val="28"/>
        </w:rPr>
        <w:t xml:space="preserve"> Сейчас все возьмите немного почвы и бросьте в стакан с водой. Что вы наблюдаете? (Появляются пузырьк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что об этом можете сказать? ( Значит в почве есть воздух)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тинка 2. Воздушная капель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воздушная капелька. Помогаю корням растений дыш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рикрепляем к доске)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Опыт 3.</w:t>
      </w:r>
      <w:r>
        <w:rPr>
          <w:sz w:val="28"/>
          <w:szCs w:val="28"/>
        </w:rPr>
        <w:t xml:space="preserve">  Теперь возьмите палочку, размешайте почву и дайте ей отстояться. К результатам этого опыта вернемся чуть позже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u w:val="single"/>
        </w:rPr>
        <w:t>Опыт 4.</w:t>
      </w:r>
      <w:r>
        <w:rPr>
          <w:sz w:val="28"/>
          <w:szCs w:val="28"/>
        </w:rPr>
        <w:t xml:space="preserve"> Возьмите лупу и рассмотрите почву. Что вы можете сказать? (Там есть остатки растений). Да. Это называется перегной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тинка 3. Остатки раст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– остатки растений образуем перегонно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Вернемся к </w:t>
      </w:r>
      <w:r>
        <w:rPr>
          <w:b/>
          <w:sz w:val="28"/>
          <w:szCs w:val="28"/>
        </w:rPr>
        <w:t>опыту 3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мотрите внимательно и что можете сказать? (Похоже на песо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 в почву входит песок и глина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тинка 4. Пес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песчинка. Являюсь хорошим разрыхлителем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тинка 5. Глин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кусочек глины. Хорошо удерживаю вод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пыт 5. </w:t>
      </w:r>
      <w:r>
        <w:rPr>
          <w:sz w:val="28"/>
          <w:szCs w:val="28"/>
        </w:rPr>
        <w:t>Делаю сама. Размещала, профильтровала, капнула на стекло и выпарила. Посмотрите через микроскоп. (</w:t>
      </w:r>
      <w:r>
        <w:rPr>
          <w:i/>
          <w:sz w:val="28"/>
          <w:szCs w:val="28"/>
        </w:rPr>
        <w:t>Дети говорят на что похоже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кристаллики минеральной со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ртинка 6. Кристаллики минеральной со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– кристаллик минеральной соли. Являюсь питательным веществ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ечатель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азка продолжается. Очень обрадовался жучок: «Теперь – то я знаю, что  мой дом – почва и живу среди друзей». Вот и сказка закончила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онечно, почва – это дом для многих обит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авайте перечислим из чего состоит почва. (слайд 2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2760"/>
                          <a:chOff x="0" y="0"/>
                          <a:chExt cx="5829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3200" y="342360"/>
                            <a:ext cx="3428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45648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 поч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200" y="915120"/>
                            <a:ext cx="137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188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8200" y="1122840"/>
                            <a:ext cx="10281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200" y="19418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89000" y="1143000"/>
                            <a:ext cx="571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1800" y="21711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143000"/>
                            <a:ext cx="113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22852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г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35880" y="1122840"/>
                            <a:ext cx="685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3600" y="194184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с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5800" y="77976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8.95pt" coordorigin="0,0" coordsize="9180,5579">
                <v:rect id="shape_0" stroked="f" o:allowincell="f" style="position:absolute;left:1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052;top:539;width:5398;height:12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12;top:719;width:32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 поч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,1441" to="2410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187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98,1768" to="3316,30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;top:30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2,1800" to="4031,34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12;top:341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32,1800" to="5110,34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2;top:3599;width:14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г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98,1768" to="7276,30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92;top:3058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с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58,1228" to="8357,21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27675</wp:posOffset>
                </wp:positionH>
                <wp:positionV relativeFrom="paragraph">
                  <wp:posOffset>1367155</wp:posOffset>
                </wp:positionV>
                <wp:extent cx="694690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3pt;mso-wrap-distance-left:9.05pt;mso-wrap-distance-right:9.05pt;mso-wrap-distance-top:0pt;mso-wrap-distance-bottom:0pt;margin-top:107.65pt;mso-position-vertical-relative:text;margin-left:4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А кто ещё живет в почве? (В почве живут микробы, корни растений,  черви, насекомые.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кто знает, какую роль играют микробы? (Под действием микробов остатки растений образуют перегно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ак что же такое почва? (Ответы детей). (Слайд 3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ва – поверхностный плодородный слой земл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минутка. Жуч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 лужайке по ромашк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ук летал в цветной рубаш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у-жу-жу, жу-жу-ж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 с ромашками друж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ихо на ветру качаюс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зко-низко наклоняюс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брадовался наш жучок. Он узнал много интересного о почве и поспешил к себе домой. Больше почва не казалась ему черной, сырой и противной. А нам людям нужно защищать почву от разрушения. Ведь почва –  (Слайд 4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ва – слой жиз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ва – наша кормил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ва – земля, земл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ва – это чудесная кладов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ва – важнейшая часть экосис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вы понимаете эти слова? (Потому что в почве живут живые организмы разных «профессий» и поддерживают круговорот веществ. Почва дает человеку пищу, одежду, строительный материал. А образуется она очень-очень медленно, поэтому ее надо беречь и правильно использов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я хочу предложить вам игру «Да или не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вы считаете, какие действия человека по отношению к почве правильные, а какие недопустимые? (Слайд 5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Беречь растения там, где они есть. (Д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Вырубать леса. (Не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ильно распахивать почву. (Не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Сжигать листья. (Не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ажать растения там, где их нет. (Д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Повышать плодородие. (Д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тог урока. Что вы узнали о почве? (Высказывания детей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нравился вам урок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\з. Нарисуйте рисунок, призывающий людей бережно относиться к почве. Напишите под рисунком призыв к людям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51:00Z</dcterms:created>
  <dc:creator>www.PHILka.RU</dc:creator>
  <dc:description/>
  <cp:keywords/>
  <dc:language>en-US</dc:language>
  <cp:lastModifiedBy>Татьяна</cp:lastModifiedBy>
  <dcterms:modified xsi:type="dcterms:W3CDTF">2005-12-31T15:14:00Z</dcterms:modified>
  <cp:revision>5</cp:revision>
  <dc:subject/>
  <dc:title>Тема</dc:title>
</cp:coreProperties>
</file>