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про Поляну Чудесных пл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наш Гео в сказку поп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чутился , он не узн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ую поляну Золотых Пл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увидеть был не гото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ену паутины он очути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оконте квадрат появ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ми, цифрами он был помеч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ышом был сразу замеч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нул наш Гео оранжевым свис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к с паучками примчались быст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поляны мудрый па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нучками своими, зовут его Юк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льчику Гео спешат объяс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, как дальше 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а поляны Чудес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очна и интерес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оординатная се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ростая разме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еоконте фигуры различ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меру и форме отлич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чки на поляне весёл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помочь гот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мбиком Гео в конструктор игр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учиком в радугу цвета поп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ик – математ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 сложить квадрат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ик –выдумщик больш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ился он меч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просик вместе с Ге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следования сделал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утина вдруг проп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овсе не быва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простился с поляной плод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приходить он снова готов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10:00Z</dcterms:created>
  <dc:creator>просто</dc:creator>
  <dc:description/>
  <cp:keywords/>
  <dc:language>en-US</dc:language>
  <cp:lastModifiedBy>просто</cp:lastModifiedBy>
  <dcterms:modified xsi:type="dcterms:W3CDTF">2016-04-28T17:34:00Z</dcterms:modified>
  <cp:revision>5</cp:revision>
  <dc:subject/>
  <dc:title/>
</cp:coreProperties>
</file>