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hanging="0"/>
        <w:jc w:val="center"/>
        <w:rPr/>
      </w:pPr>
      <w:r>
        <w:rPr/>
        <w:t>Сценарий праздника «Последний звонок 2015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анфары</w:t>
      </w:r>
    </w:p>
    <w:p>
      <w:pPr>
        <w:pStyle w:val="Normal"/>
        <w:rPr/>
      </w:pPr>
      <w:r>
        <w:rPr/>
        <w:t>(Тимерлан, Алия)</w:t>
      </w:r>
    </w:p>
    <w:p>
      <w:pPr>
        <w:pStyle w:val="Normal"/>
        <w:rPr/>
      </w:pPr>
      <w:r>
        <w:rPr/>
        <w:t>Ведущий 1:  Добрый день всем! Мы рады приветствовать вас в этом зале!</w:t>
      </w:r>
    </w:p>
    <w:p>
      <w:pPr>
        <w:pStyle w:val="Normal"/>
        <w:rPr/>
      </w:pPr>
      <w:r>
        <w:rPr/>
        <w:t>Ведущий 2:  Дорогие учителя и родители! Уважаемые гости!</w:t>
        <w:tab/>
        <w:t>Сегодня в нашей школе прозвучит последний школьный звонок для выпускников 2015 года!</w:t>
      </w:r>
    </w:p>
    <w:p>
      <w:pPr>
        <w:pStyle w:val="Normal"/>
        <w:rPr/>
      </w:pPr>
      <w:r>
        <w:rPr/>
        <w:t xml:space="preserve">Ведущий 1: Последний звонок  - это праздник веселый и грустный одновременно. Праздник, который открывает в жизни новые двери и делает из прожитых школьных лет приятное воспоминание. </w:t>
      </w:r>
    </w:p>
    <w:p>
      <w:pPr>
        <w:pStyle w:val="Normal"/>
        <w:rPr/>
      </w:pPr>
      <w:r>
        <w:rPr/>
        <w:t xml:space="preserve">Ведущий2: Давайте попросим выпускников войти в этот зал. И поприветствуем их аплодисмен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1: Мы приглашаем пройти в зал 11 «А» класс и их классного руководителя Гилялетдинову Лейлу Мухтаровну.</w:t>
      </w:r>
    </w:p>
    <w:p>
      <w:pPr>
        <w:pStyle w:val="Normal"/>
        <w:rPr>
          <w:i/>
          <w:i/>
        </w:rPr>
      </w:pPr>
      <w:r>
        <w:rPr>
          <w:i/>
        </w:rPr>
        <w:t>(Под музыку выпускники входят в зал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(Все входят и встают на лесенке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Школа, я скуча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ссаживаютс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дущий 2: Итак, мы начинаем! Впереди у вас ЕГЭ, за ними выпускной вечер. А потом начнется совершенно другая, новая жизнь. Впереди ждут только новые начинания, новые победы, новые успехи! Сегодня вы делаете первый шаг к взрослой жизни! </w:t>
      </w:r>
    </w:p>
    <w:p>
      <w:pPr>
        <w:pStyle w:val="Normal"/>
        <w:rPr/>
      </w:pPr>
      <w:r>
        <w:rPr/>
        <w:t>Ведущий 1:  Что ты такое говоришь!!!! Выпускники и так знают, что вступают во взрослую жизнь - им родители и учителя уже все уши прожужжали. Пусть сегодня они последний раз в жизни почувствуют себя детьми и попрощаются со школой с улыбкой на лице и лучшими пожеланиями учителям! Ведь сегодня -</w:t>
      </w:r>
    </w:p>
    <w:p>
      <w:pPr>
        <w:pStyle w:val="Normal"/>
        <w:rPr/>
      </w:pPr>
      <w:r>
        <w:rPr/>
        <w:t xml:space="preserve">Хором 11 класс: – наш Последний звоно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Настя «Спасибо Учитель»</w:t>
      </w:r>
    </w:p>
    <w:p>
      <w:pPr>
        <w:pStyle w:val="Normal"/>
        <w:pBdr>
          <w:bottom w:val="single" w:sz="4" w:space="1" w:color="000000"/>
        </w:pBdr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ыходят ведущие 11 «А»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енар:</w:t>
      </w:r>
      <w:r>
        <w:rPr/>
        <w:t xml:space="preserve">  Дорогие наши учителя! Именно вам мы обязаны своими знаниями и успехами. </w:t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  Одиннадцать лет пролетели,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сё было: бури, штили, гром.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И вот сегодня мы почти у цели: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Сдадим экзамены и в мир большой уйдём!</w:t>
      </w:r>
    </w:p>
    <w:p>
      <w:pPr>
        <w:pStyle w:val="Normal"/>
        <w:rPr/>
      </w:pPr>
      <w:r>
        <w:rPr>
          <w:b/>
        </w:rPr>
        <w:t>Наиль:</w:t>
      </w:r>
      <w:r>
        <w:rPr/>
        <w:t xml:space="preserve"> Но прежде, чем уйдём сказать нам надо,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Не пряча слёз и не стесняясь слов,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Спасибо всем, кто честно с нами рядом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Весь этот путь плечо к плечу прошёл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/>
        <w:t>Вместе с нами немного взволнована,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Как бывает в минуты разлук,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Глава семьи нашей школьной,</w:t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Наш мудрый советчик и дру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 Наших чувств нерастраченных чаш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И живое дыханье весны,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И любовь, и признательность наш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Адресуем директору мы.</w:t>
      </w:r>
    </w:p>
    <w:p>
      <w:pPr>
        <w:pStyle w:val="Normal"/>
        <w:rPr/>
      </w:pPr>
      <w:r>
        <w:rPr/>
        <w:t>Слово предоставляется директору школы - Дергуновой Марине Александровне.</w:t>
      </w:r>
    </w:p>
    <w:p>
      <w:pPr>
        <w:pStyle w:val="Normal"/>
        <w:rPr/>
      </w:pPr>
      <w:r>
        <w:rPr>
          <w:i/>
        </w:rPr>
        <w:t>(Цветы директору)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 Дорогие выпускники! Сегодня каждый, кто присутствует на торжестве, сможет вас поздравить и выразить самые заветные пожелания. Сегодня здесь от имени всех  работников образования вас, дорогие выпускники, поздравляе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0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 xml:space="preserve">Пожалуйста! </w:t>
      </w:r>
      <w:r>
        <w:rPr>
          <w:i/>
        </w:rPr>
        <w:t>Цветы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омер танец «Учат в школе»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Звучит музыка. Выходят ведущие 11 «А» класс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/>
        <w:t xml:space="preserve">Как дождик и снег, по законам природы 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Стремглав пронеслись наши школьные годы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 </w:t>
      </w:r>
      <w:r>
        <w:rPr/>
        <w:t>Все песни пропеты, стихи все рассказаны.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И все теоремы успешно доказаны.</w:t>
      </w:r>
    </w:p>
    <w:p>
      <w:pPr>
        <w:pStyle w:val="Normal"/>
        <w:rPr/>
      </w:pPr>
      <w:r>
        <w:rPr>
          <w:b/>
        </w:rPr>
        <w:t>Наиль:</w:t>
      </w:r>
      <w:r>
        <w:rPr/>
        <w:t xml:space="preserve"> Осталось на детство на миг оглянуться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Быть может, заставить и вас улыбнуться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/>
        <w:t>Вспомнить уроки, звонки, переменки..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Тетради, журналы, забытую сменку..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 </w:t>
      </w:r>
      <w:r>
        <w:rPr/>
        <w:t>И дружбу навек, и шальные приколы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Все то, что составит понятие «школа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иль:</w:t>
      </w:r>
      <w:r>
        <w:rPr/>
        <w:t xml:space="preserve"> Все эти 11 лет мы учились, не покладая рук, изучая все новые и новые темы, приобретая новых и новых друзей, учились всем наукам урок за уроком, неделя за неделей, год за годом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/>
        <w:t>Эти 11 лет пролетели незаметно и мы даже не успели ничего толком сделать!</w:t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 Ну, может и незаметно для тех, кто целыми днями только и делал, что сидел ВКонтакте и твиттере или выращивал урожай веселого фермера! Тогда, конечно - 11 лет фьють – и пролетели!</w:t>
      </w:r>
    </w:p>
    <w:p>
      <w:pPr>
        <w:pStyle w:val="Normal"/>
        <w:rPr/>
      </w:pPr>
      <w:r>
        <w:rPr>
          <w:b/>
        </w:rPr>
        <w:t>Наиль:</w:t>
      </w:r>
      <w:r>
        <w:rPr/>
        <w:t xml:space="preserve"> А по мне  очень даже заметно: я начал бриться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 </w:t>
      </w:r>
      <w:r>
        <w:rPr/>
        <w:t>Я за эти 11 лет научился не бояться выходить на сцену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Наиль:</w:t>
      </w:r>
      <w:r>
        <w:rPr/>
        <w:t xml:space="preserve"> Я первоклашку с колокольчиком носил на 1 сентября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/>
        <w:t xml:space="preserve">Ну, может для тех, кто ничего не делал, и незаметно, а посмотрите, какими мы стали </w:t>
      </w:r>
      <w:r>
        <w:rPr>
          <w:i/>
        </w:rPr>
        <w:t>(рукой показывает на выпускников)</w:t>
      </w:r>
      <w:r>
        <w:rPr/>
        <w:t xml:space="preserve"> : мальчишки – активные, спортивные, в меру агрессивные и прогрессивные. </w:t>
      </w:r>
      <w:r>
        <w:rPr>
          <w:i/>
        </w:rPr>
        <w:t>(На слайде видео- маленькие- большие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Наиль:</w:t>
      </w:r>
      <w:r>
        <w:rPr/>
        <w:t xml:space="preserve"> Любимый школьный предмет – перемена, когда жизнь бьет ключом, правда иногда по голове, ногам и пальцам. Любимое занятие - предаваться глубоким размышлениям на тему: что будет дальше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/>
        <w:t xml:space="preserve">Девчонки - загадочные, красивые, в меру серьезные и капризные! Любимый школьный предмет – зеркало! </w:t>
      </w:r>
      <w:r>
        <w:rPr>
          <w:i/>
        </w:rPr>
        <w:t>(На слайде фото девочек- маленькие- большие)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 </w:t>
      </w:r>
      <w:r>
        <w:rPr/>
        <w:t>Любят решать трудные задачи, главная из которых в чем завтра идти в школу? Это -</w:t>
      </w:r>
    </w:p>
    <w:p>
      <w:pPr>
        <w:pStyle w:val="Normal"/>
        <w:pBdr>
          <w:bottom w:val="single" w:sz="4" w:space="1" w:color="000000"/>
        </w:pBdr>
        <w:rPr/>
      </w:pPr>
      <w:r>
        <w:rPr/>
        <w:t>Хором: выпуск 2015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>(10 человек уходят за кулисы)</w:t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rPr>
          <w:i/>
          <w:i/>
        </w:rPr>
      </w:pPr>
      <w:r>
        <w:rPr>
          <w:i/>
        </w:rPr>
        <w:t>Номер саксофон Егор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Выходит 11 класс)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/>
        <w:t>Дорогие наши учителя! Спасибо вам за то, что вы учили нас все эти годы! Спасибо вам за то, что мучились с нами и прощали разные шалости, за то, что всегда понимали и помогали в трудные моменты жизни и учёбы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 </w:t>
      </w:r>
      <w:r>
        <w:rPr/>
        <w:t>Благодаря вам мы сможем вступить в будущее во всеоружии: знания – наше оружие! И благодаря вам у нас появляется шанс проявить себя во взрослой жизни, воплощать мечты в реальность и быть счастливыми! Еще раз спасибо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омер с плакатами.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Мы родились в 90-е 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1 сентября 200…год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Средняя школ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11 класс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Дергунова Марина Александр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Татьяна Михайл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Светлана Николае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Эльвира Галим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Светлана Ивановна + Елена Геннадье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Диляра Миннитахир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Анна Евгенье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Гузель Талгат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Лилия Азатовна + Раиса Кадыр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Ирина Владелен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Гульназ Камилевна + Айгуль фарит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Ильфат Марселевич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Дания Шагит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Сергей Константинович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Лилия Ибрагим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Светлана Александр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Алиса Габдрашит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Евгений Андреевич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Татьяна Александровна+ Ирина Николае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Светлана Юрье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Елизавета Владиславовна+Гузель Равил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Марина Вявеслав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Ильдус Мансурович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Эльвира Евгенье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Лейла Мухтаровна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Выпускной (28 июня)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Утро 29 июня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Аттестат</w:t>
      </w:r>
    </w:p>
    <w:p>
      <w:pPr>
        <w:pStyle w:val="Style16"/>
        <w:numPr>
          <w:ilvl w:val="0"/>
          <w:numId w:val="2"/>
        </w:numPr>
        <w:rPr>
          <w:i/>
          <w:i/>
        </w:rPr>
      </w:pPr>
      <w:r>
        <w:rPr>
          <w:i/>
        </w:rPr>
        <w:t>Школа 170</w:t>
      </w:r>
    </w:p>
    <w:p>
      <w:pPr>
        <w:pStyle w:val="Style16"/>
        <w:ind w:left="780" w:hanging="0"/>
        <w:rPr>
          <w:i/>
          <w:i/>
        </w:rPr>
      </w:pPr>
      <w:r>
        <w:rPr>
          <w:i/>
        </w:rPr>
      </w:r>
    </w:p>
    <w:p>
      <w:pPr>
        <w:pStyle w:val="Style16"/>
        <w:ind w:left="780"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i/>
          <w:i/>
        </w:rPr>
      </w:pPr>
      <w:r>
        <w:rPr>
          <w:i/>
        </w:rPr>
        <w:t xml:space="preserve">На экране телевизор-новости </w:t>
      </w:r>
    </w:p>
    <w:p>
      <w:pPr>
        <w:pStyle w:val="Normal"/>
        <w:shd w:fill="FFFFFF" w:val="clear"/>
        <w:spacing w:before="280" w:after="280"/>
        <w:ind w:hanging="0"/>
        <w:jc w:val="both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>
          <w:rFonts w:eastAsia="Times New Roman"/>
          <w:lang w:eastAsia="ru-RU"/>
        </w:rPr>
        <w:t xml:space="preserve">В эфире независимый канал «Казань плюс минус два-пи-эр квадрат». Вот уже 11 лет мы постоянно выходим в эфир на телеканале — класс «А» </w:t>
      </w:r>
    </w:p>
    <w:p>
      <w:pPr>
        <w:pStyle w:val="Normal"/>
        <w:shd w:fill="FFFFFF" w:val="clear"/>
        <w:spacing w:before="280" w:after="280"/>
        <w:ind w:hanging="0"/>
        <w:jc w:val="both"/>
        <w:rPr/>
      </w:pPr>
      <w:r>
        <w:rPr>
          <w:rFonts w:eastAsia="Times New Roman"/>
          <w:b/>
          <w:bCs/>
          <w:lang w:eastAsia="ru-RU"/>
        </w:rPr>
        <w:t xml:space="preserve">Наиль: </w:t>
      </w:r>
      <w:r>
        <w:rPr>
          <w:rFonts w:eastAsia="Times New Roman"/>
          <w:lang w:eastAsia="ru-RU"/>
        </w:rPr>
        <w:t xml:space="preserve">А сегодня пришло время подводить итоги. До этого мы только подводили наших родителей, заставляя их краснеть на собраниях. </w:t>
      </w:r>
    </w:p>
    <w:p>
      <w:pPr>
        <w:pStyle w:val="Normal"/>
        <w:shd w:fill="FFFFFF" w:val="clear"/>
        <w:spacing w:before="280" w:after="280"/>
        <w:ind w:hanging="0"/>
        <w:jc w:val="both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hd w:fill="FFFFFF" w:val="clear"/>
        <w:spacing w:before="280" w:after="280"/>
        <w:ind w:hanging="0"/>
        <w:jc w:val="both"/>
        <w:rPr/>
      </w:pPr>
      <w:r>
        <w:rPr>
          <w:rFonts w:eastAsia="Times New Roman"/>
          <w:b/>
          <w:bCs/>
          <w:lang w:eastAsia="ru-RU"/>
        </w:rPr>
        <w:t xml:space="preserve">Ленар: </w:t>
      </w:r>
      <w:r>
        <w:rPr>
          <w:rFonts w:eastAsia="Times New Roman"/>
          <w:lang w:eastAsia="ru-RU"/>
        </w:rPr>
        <w:t>Мы подводили наших педа</w:t>
        <w:softHyphen/>
        <w:t xml:space="preserve">гогов, заставляя их зеленеть у доски... </w:t>
      </w:r>
    </w:p>
    <w:p>
      <w:pPr>
        <w:pStyle w:val="Normal"/>
        <w:shd w:fill="FFFFFF" w:val="clear"/>
        <w:spacing w:before="280" w:after="280"/>
        <w:ind w:hanging="0"/>
        <w:jc w:val="both"/>
        <w:rPr/>
      </w:pPr>
      <w:r>
        <w:rPr>
          <w:rFonts w:eastAsia="Times New Roman"/>
          <w:b/>
          <w:bCs/>
          <w:lang w:eastAsia="ru-RU"/>
        </w:rPr>
        <w:t xml:space="preserve">Наиль: </w:t>
      </w:r>
      <w:r>
        <w:rPr>
          <w:rFonts w:eastAsia="Times New Roman"/>
          <w:lang w:eastAsia="ru-RU"/>
        </w:rPr>
        <w:t>Но сегодня мы не подведем! Мы рады приветствовать вас на беспрецедентном событии. Зыщдесь, в этом зале, в вашем присутствии будет вручаться премия школьной киноакадемии в номинации «За лучшую роль в нашей школьной жизни»</w:t>
      </w:r>
    </w:p>
    <w:p>
      <w:pPr>
        <w:pStyle w:val="Normal"/>
        <w:shd w:fill="FFFFFF" w:val="clear"/>
        <w:spacing w:before="280" w:after="28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Ленар:  </w:t>
      </w:r>
      <w:r>
        <w:rPr>
          <w:rFonts w:eastAsia="Times New Roman"/>
          <w:lang w:eastAsia="ru-RU"/>
        </w:rPr>
        <w:t>Все претенденты на премию, безусловно, достойные люди! И мы не можем не отметить их заслуги перед школой и нами!</w:t>
      </w:r>
    </w:p>
    <w:p>
      <w:pPr>
        <w:pStyle w:val="Normal"/>
        <w:shd w:fill="FFFFFF" w:val="clear"/>
        <w:spacing w:before="280" w:after="28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 Итак, мы начинаем. ..</w:t>
      </w:r>
    </w:p>
    <w:p>
      <w:pPr>
        <w:pStyle w:val="Normal"/>
        <w:shd w:fill="FFFFFF" w:val="clear"/>
        <w:spacing w:before="280" w:after="280"/>
        <w:ind w:hanging="0"/>
        <w:jc w:val="both"/>
        <w:rPr>
          <w:rFonts w:eastAsia="Times New Roman"/>
          <w:b/>
          <w:b/>
          <w:i/>
          <w:i/>
          <w:lang w:eastAsia="ru-RU"/>
        </w:rPr>
      </w:pPr>
      <w:r>
        <w:rPr>
          <w:rFonts w:eastAsia="Times New Roman"/>
          <w:b/>
          <w:i/>
          <w:lang w:eastAsia="ru-RU"/>
        </w:rPr>
        <w:t>Слова с дипломов</w:t>
      </w:r>
    </w:p>
    <w:p>
      <w:pPr>
        <w:pStyle w:val="Normal"/>
        <w:ind w:hanging="0"/>
        <w:rPr>
          <w:i/>
          <w:i/>
        </w:rPr>
      </w:pPr>
      <w:r>
        <w:rPr>
          <w:i/>
        </w:rPr>
        <w:t>Вручение дипломов учителям.</w:t>
      </w:r>
    </w:p>
    <w:p>
      <w:pPr>
        <w:pStyle w:val="Normal"/>
        <w:shd w:fill="FFFFFF" w:val="clear"/>
        <w:spacing w:before="280" w:after="280"/>
        <w:ind w:hanging="0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  <w:t>Наиль уходит за кулисы</w:t>
      </w:r>
    </w:p>
    <w:p>
      <w:pPr>
        <w:pStyle w:val="Normal"/>
        <w:shd w:fill="FFFFFF" w:val="clear"/>
        <w:spacing w:before="280" w:after="280"/>
        <w:ind w:hanging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Так же, на протяжении 11 лет с нами рядом были не только учителя. И мы выражаем благодарность: заместителю директора по административно- хозяйственной части- Эльвире Евгеньевне, работникам столовой в лице Маулии Габитовны, социально-психологической службе- Татьяне Леонидовне и Людмиле Степановне, библиотекарю Наталье Гурьевне, секретарю- Марине Вячеславовне, специалисту по ЭВТ- Ильдусу Мансуровичу, педагогам организаторам- Елизавете Владиславовне и Гузель Равиловне, и медработнику нашей школы- Асие Фасхутдиновне. </w:t>
      </w:r>
    </w:p>
    <w:p>
      <w:pPr>
        <w:pStyle w:val="Normal"/>
        <w:rPr>
          <w:i/>
          <w:i/>
        </w:rPr>
      </w:pPr>
      <w:r>
        <w:rPr>
          <w:i/>
        </w:rPr>
        <w:t xml:space="preserve">Вручение дипломов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  <w:t xml:space="preserve">Вальс, и с учителями </w:t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  <w:t>Учителя садятся на свои места мальчики которые танцуют уходят за кулисы</w:t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ind w:hanging="0"/>
        <w:rPr/>
      </w:pPr>
      <w:r>
        <w:rPr>
          <w:rFonts w:eastAsia="Times New Roman"/>
          <w:b/>
          <w:bCs/>
          <w:lang w:eastAsia="ru-RU"/>
        </w:rPr>
        <w:t>Ленар:</w:t>
      </w:r>
      <w:r>
        <w:rPr/>
        <w:t xml:space="preserve"> Когда мы пришли в школу, то воспринимали вас как просто учителя, которого мы не хотим ни слушать, ни понимать. Но с каждым годом мы, благодаря вам, становились мудрее и взрослее, и вот спустя столько лет мы поняли – что вы это не просто учитель, вы друг и товарищ, который был всегда рядом и всегда помогал нам. Спасибо вам, наш классный руководитель, за все ваши старания. Спасибо вам за все то, что вы сделали для нас. Мы обязательно будем помнить все ваши советы и наставления, все ваши уроки жизни и вас.</w:t>
      </w:r>
    </w:p>
    <w:p>
      <w:pPr>
        <w:pStyle w:val="Normal"/>
        <w:tabs>
          <w:tab w:val="clear" w:pos="708"/>
          <w:tab w:val="right" w:pos="9355" w:leader="none"/>
        </w:tabs>
        <w:ind w:hanging="0"/>
        <w:rPr>
          <w:rFonts w:eastAsia="Times New Roman"/>
          <w:b/>
          <w:b/>
          <w:bCs/>
          <w:lang w:eastAsia="ru-RU"/>
        </w:rPr>
      </w:pPr>
      <w:r>
        <w:rPr/>
        <w:t xml:space="preserve">И слово предоставляется </w:t>
      </w:r>
      <w:r>
        <w:rPr>
          <w:rFonts w:eastAsia="Times New Roman"/>
          <w:bCs/>
          <w:lang w:eastAsia="ru-RU"/>
        </w:rPr>
        <w:t>нашему классному руководителю Гилялетдиновой Лейле Мухтаровне.</w:t>
      </w:r>
      <w:r>
        <w:rPr>
          <w:rFonts w:eastAsia="Times New Roman"/>
          <w:b/>
          <w:bCs/>
          <w:lang w:eastAsia="ru-RU"/>
        </w:rPr>
        <w:t xml:space="preserve"> </w:t>
      </w:r>
    </w:p>
    <w:p>
      <w:pPr>
        <w:pStyle w:val="Normal"/>
        <w:tabs>
          <w:tab w:val="clear" w:pos="708"/>
          <w:tab w:val="right" w:pos="9355" w:leader="none"/>
        </w:tabs>
        <w:ind w:hanging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tabs>
          <w:tab w:val="clear" w:pos="708"/>
          <w:tab w:val="right" w:pos="9355" w:leader="none"/>
        </w:tabs>
        <w:ind w:hanging="0"/>
        <w:rPr>
          <w:b/>
          <w:b/>
          <w:i/>
          <w:i/>
        </w:rPr>
      </w:pPr>
      <w:r>
        <w:rPr>
          <w:rFonts w:eastAsia="Times New Roman"/>
          <w:b/>
          <w:bCs/>
          <w:i/>
          <w:lang w:eastAsia="ru-RU"/>
        </w:rPr>
        <w:t>Танец мальчи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>Ленар:</w:t>
      </w:r>
      <w:r>
        <w:rPr/>
        <w:t xml:space="preserve">  Родители - это наша поддержка во всех начинаниях! Можно смело сказать, что они окончили школу вместе с нами, пройдя программу каждого класса и участвуя во внешкольных мероприятиях.</w:t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 xml:space="preserve">Дима: </w:t>
      </w:r>
      <w:r>
        <w:rPr>
          <w:rFonts w:eastAsia="Times New Roman"/>
          <w:lang w:eastAsia="ru-RU"/>
        </w:rPr>
        <w:t xml:space="preserve"> </w:t>
      </w:r>
      <w:r>
        <w:rPr/>
        <w:t>Вместе с нами они писали рефераты и рисовали школьную газету, участвовали в спортивных праздниках и субботниках, разбирались в английском и теоремах по геометрии, делали за нас домашние задания до 7 класса, а потом сами перестали понимать школьную программу.</w:t>
      </w:r>
    </w:p>
    <w:p>
      <w:pPr>
        <w:pStyle w:val="Normal"/>
        <w:rPr/>
      </w:pPr>
      <w:r>
        <w:rPr>
          <w:b/>
        </w:rPr>
        <w:t>Наиль:</w:t>
      </w:r>
      <w:r>
        <w:rPr/>
        <w:t xml:space="preserve"> Вот это вы правильно подметили: я помню, как я как-то раз делал доклад и решил попросить родителей помочь мне: «Мам, расскажи мне, что такое деструктуризация в пятеричной обмотке синхрофазотрона». Я помню, как на меня смотрела мама: она до конца вечера просто ходила с открытым ртом. А отец спросил у меня: «А у вас в школьном подвале Большой Адронный Коллайдер не завалялся?»</w:t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rPr/>
      </w:pPr>
      <w:r>
        <w:rPr>
          <w:rFonts w:eastAsia="Times New Roman"/>
          <w:b/>
          <w:bCs/>
          <w:lang w:eastAsia="ru-RU"/>
        </w:rPr>
        <w:t>Ленар:</w:t>
      </w:r>
      <w:r>
        <w:rPr/>
        <w:t xml:space="preserve"> Бабушки, дедушки, папы и мамы,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Школьную мы одолели программу!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С нами делили вы слезы и смех,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злеты, сомненья, позор и успех…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Оценки же нашей совместной работе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осле ЕГЭ  в аттестатах найдете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ово родителей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ab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Видео (Учителя пожелания, и о классе и тд.) </w:t>
      </w:r>
      <w:r>
        <w:rPr>
          <w:i/>
        </w:rPr>
        <w:t xml:space="preserve"> все уходят за кулисы, берут подарки для 1 класс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ФЛЭШМОБ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 1 сентября далекого 2004 года в школу №170 славного города Казани на первую в своей жизни линейку пришли маленькие мальчики в строгих костюмчиках и крошечные девочки с  огромными белыми бантами в волосах. Они были примерно такими же, как эти малыши, что пришли поздравить наших выпускников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д песню «Не крутите пестрый глобус» на сцену выбегают первоклассники)</w:t>
      </w:r>
    </w:p>
    <w:p>
      <w:pPr>
        <w:pStyle w:val="Normal"/>
        <w:rPr/>
      </w:pPr>
      <w:r>
        <w:rPr/>
        <w:t>1-й первоклассни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- особые мальчишк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ши младшие братишки.</w:t>
      </w:r>
    </w:p>
    <w:p>
      <w:pPr>
        <w:pStyle w:val="Normal"/>
        <w:rPr/>
      </w:pPr>
      <w:r>
        <w:rPr/>
        <w:t>1-я первоклассниц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- особые девчонк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ши младшие сестренки.</w:t>
      </w:r>
    </w:p>
    <w:p>
      <w:pPr>
        <w:pStyle w:val="Normal"/>
        <w:rPr/>
      </w:pPr>
      <w:r>
        <w:rPr/>
        <w:t>2-й первоклассни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 уже большими стал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А когда-то много раз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тать большими лишь мечтали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ак мечтаем мы сейчас.</w:t>
      </w:r>
    </w:p>
    <w:p>
      <w:pPr>
        <w:pStyle w:val="Normal"/>
        <w:rPr/>
      </w:pPr>
      <w:r>
        <w:rPr/>
        <w:t>2-я первоклассниц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абрались не сразу сил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ли крошками сперв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с в детясли приноси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качали: «А-а-а».</w:t>
      </w:r>
    </w:p>
    <w:p>
      <w:pPr>
        <w:pStyle w:val="Normal"/>
        <w:rPr/>
      </w:pPr>
      <w:r>
        <w:rPr/>
        <w:t>3-й первоклассни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ет одиннадцать назад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с водили в детский сад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обидно было ва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т наказов ваших мам.</w:t>
      </w:r>
    </w:p>
    <w:p>
      <w:pPr>
        <w:pStyle w:val="Normal"/>
        <w:rPr/>
      </w:pPr>
      <w:r>
        <w:rPr/>
        <w:t>3-я первоклассница (имитируя маму).</w:t>
      </w:r>
    </w:p>
    <w:p>
      <w:pPr>
        <w:pStyle w:val="Normal"/>
        <w:rPr/>
      </w:pPr>
      <w:r>
        <w:rPr/>
        <w:t>«На дорогу не ходите —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д машину угодите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Шарф затягивайте туж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И не бегайте по лужам!»</w:t>
      </w:r>
    </w:p>
    <w:p>
      <w:pPr>
        <w:pStyle w:val="Normal"/>
        <w:rPr/>
      </w:pPr>
      <w:r>
        <w:rPr/>
        <w:t>1-й первоклассни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ыло многое запретно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ами помните, друзья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«Есть мороженое вредно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ного сладкого - нельзя».</w:t>
      </w:r>
    </w:p>
    <w:p>
      <w:pPr>
        <w:pStyle w:val="Normal"/>
        <w:rPr/>
      </w:pPr>
      <w:r>
        <w:rPr/>
        <w:t>1-я первоклассниц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прекрасно понимае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аши трудности сейчас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а окном весна в разгаре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о экзамены у вас.</w:t>
      </w:r>
    </w:p>
    <w:p>
      <w:pPr>
        <w:pStyle w:val="Normal"/>
        <w:rPr/>
      </w:pPr>
      <w:r>
        <w:rPr/>
        <w:t>2-й первоклассник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Будут вас манить прохладой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елень леса, гладь реки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Не поддайтесь на соблазны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ы теперь - выпускники!</w:t>
      </w:r>
    </w:p>
    <w:p>
      <w:pPr>
        <w:pStyle w:val="Normal"/>
        <w:rPr/>
      </w:pPr>
      <w:r>
        <w:rPr/>
        <w:t>2-я первоклассница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В этих стенах вы успели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Очень многое узнать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Мы желаем вам ответить</w:t>
      </w:r>
    </w:p>
    <w:p>
      <w:pPr>
        <w:pStyle w:val="Normal"/>
        <w:pBdr>
          <w:bottom w:val="single" w:sz="4" w:space="17" w:color="000000"/>
        </w:pBdr>
        <w:rPr>
          <w:i/>
          <w:i/>
        </w:rPr>
      </w:pPr>
      <w:r>
        <w:rPr>
          <w:rFonts w:eastAsia="Times New Roman"/>
        </w:rPr>
        <w:t xml:space="preserve"> </w:t>
      </w:r>
      <w:r>
        <w:rPr/>
        <w:t>Все экзамены на «5».</w:t>
      </w:r>
      <w:r>
        <w:rPr>
          <w:i/>
        </w:rPr>
        <w:t xml:space="preserve"> </w:t>
      </w:r>
    </w:p>
    <w:p>
      <w:pPr>
        <w:pStyle w:val="Normal"/>
        <w:pBdr>
          <w:bottom w:val="single" w:sz="4" w:space="17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7" w:color="000000"/>
        </w:pBdr>
        <w:rPr/>
      </w:pPr>
      <w:r>
        <w:rPr>
          <w:i/>
        </w:rPr>
        <w:t>Передают подарки и колокольчики</w:t>
      </w:r>
    </w:p>
    <w:p>
      <w:pPr>
        <w:pStyle w:val="Normal"/>
        <w:pBdr>
          <w:bottom w:val="single" w:sz="4" w:space="17" w:color="000000"/>
        </w:pBdr>
        <w:rPr>
          <w:i/>
          <w:i/>
        </w:rPr>
      </w:pPr>
      <w:r>
        <w:rPr>
          <w:i/>
        </w:rPr>
        <w:t>Первоклашки уходят</w:t>
      </w:r>
    </w:p>
    <w:p>
      <w:pPr>
        <w:pStyle w:val="Normal"/>
        <w:pBdr>
          <w:bottom w:val="single" w:sz="4" w:space="17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7" w:color="000000"/>
        </w:pBdr>
        <w:rPr>
          <w:i/>
          <w:i/>
        </w:rPr>
      </w:pPr>
      <w:r>
        <w:rPr>
          <w:i/>
        </w:rPr>
        <w:t>Строятся на песн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 Давайте запомним этот день - 21 мая 2015. Запомним этот час. Мы прощаемся с родной школой.</w:t>
      </w:r>
    </w:p>
    <w:p>
      <w:pPr>
        <w:pStyle w:val="Normal"/>
        <w:rPr/>
      </w:pPr>
      <w:r>
        <w:rPr>
          <w:b/>
        </w:rPr>
        <w:t>Ленар:</w:t>
      </w:r>
      <w:r>
        <w:rPr/>
        <w:t xml:space="preserve">  Более 13 тысяч школьных звонков услышали мы за годы учебы в ней. А сегодня подошло время  для нашего Последнего школьного звонка.</w:t>
      </w:r>
    </w:p>
    <w:p>
      <w:pPr>
        <w:pStyle w:val="Normal"/>
        <w:rPr/>
      </w:pPr>
      <w:r>
        <w:rPr>
          <w:b/>
        </w:rPr>
        <w:t>Дима:</w:t>
      </w:r>
      <w:r>
        <w:rPr/>
        <w:t xml:space="preserve">  Право подать последний школьный звонок 2015 года предоставляется выпускнику 11 класса Фазуллину Наилю и ученице 1 Г класса Максумова Язил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оследний звонок звенит, первоклашка уход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Общая песня « Последний звонок»    муз А.Ермолов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45:00Z</dcterms:created>
  <dc:creator>Родители</dc:creator>
  <dc:description/>
  <cp:keywords/>
  <dc:language>en-US</dc:language>
  <cp:lastModifiedBy>корнева</cp:lastModifiedBy>
  <cp:lastPrinted>2015-05-20T16:40:00Z</cp:lastPrinted>
  <dcterms:modified xsi:type="dcterms:W3CDTF">2015-05-20T13:59:00Z</dcterms:modified>
  <cp:revision>17</cp:revision>
  <dc:subject/>
  <dc:title/>
</cp:coreProperties>
</file>