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ая готовность к школе и адаптация к школьному обучению детей 6 – 7 лет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Психологическая готовность к школе</w:t>
      </w:r>
      <w:r>
        <w:rPr>
          <w:rFonts w:eastAsia="TimesNewRoman,Bold;MS Mincho" w:cs="Times New Roman" w:ascii="Times New Roman" w:hAnsi="Times New Roman"/>
          <w:bCs/>
          <w:sz w:val="28"/>
          <w:szCs w:val="28"/>
        </w:rPr>
        <w:t xml:space="preserve"> – это необходимый и достаточный уровень психического развития ребенка для освоения школьной программы в условиях обучения в группе сверстников.</w:t>
      </w:r>
    </w:p>
    <w:p>
      <w:pPr>
        <w:pStyle w:val="Normal"/>
        <w:shd w:fill="FFFFFF" w:val="clear"/>
        <w:spacing w:lineRule="auto" w:line="360" w:before="168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кола - это новые условия жизни и деятельности ребёнка, это новые контакты, новые отношения, новые обязанности. При этом происходит изменение всей жизни ребёнка: всё подчиняется учёбе, школе, школьным делам и заботам. </w:t>
      </w:r>
    </w:p>
    <w:p>
      <w:pPr>
        <w:pStyle w:val="Normal"/>
        <w:spacing w:lineRule="auto" w:line="360" w:before="137" w:after="137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анализа процесса адаптации младших школьников используются четыре критер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учебной деятельности (учебная активность и усвоение знаний)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воение школьных норм поведения на уроке и перемене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пешность социальных контактов (отношения с детьми и учителями)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ое благополучие.</w:t>
      </w:r>
    </w:p>
    <w:p>
      <w:pPr>
        <w:pStyle w:val="Normal"/>
        <w:shd w:fill="FFFFFF" w:val="clear"/>
        <w:spacing w:lineRule="auto" w:line="360" w:before="168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ация ребёнка к школе происходит далеко не сразу и строго индивидуально. Для этого потребуется не день, не неделя, чтобы освоиться в школе по-настоящему. Это довольно длительный процесс, который связан со значительным напряжением всех систем организм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такой термин «школьная зрелость». Этот термин возник в связи с проблемой поступления в школу детей 6 лет. Работая с шестилетками, специалисты впервые столкнулись с тем, что некоторые дети к этому возрасту еще не достигают того уровня развития, который позволил бы им успешно обучаться в школе. Психологи определяют школьную зрелость как такое состояние психики и организма ребенка, когда он по своим интеллектуальным, эмоциональным, социальным и физическим характеристикам способен не только успешно осваивать школьную программу, но и справляться с новым для себя режимом, спокойно и уверенно чувствовать себя в коллективе сверстников, а также поддерживать соответствующие отношения с окружающими. Школьная зрелость малыша определяет его готовность к обучению в школ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диционно выделяю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ри аспекта школьной зрел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ллектуальная зрелость,</w:t>
      </w:r>
    </w:p>
    <w:p>
      <w:pPr>
        <w:pStyle w:val="Style19"/>
        <w:spacing w:lineRule="auto" w:line="36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моциональная зрелость,</w:t>
      </w:r>
    </w:p>
    <w:p>
      <w:pPr>
        <w:pStyle w:val="Style19"/>
        <w:spacing w:lineRule="auto" w:line="360" w:before="0" w:after="0"/>
        <w:ind w:left="92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ая зрел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интеллектуальной сфере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ми достижения школьной зрелости являются: способность управлять своими действиями и регулировать их, выделять существенные признаки предметов и устанавливать причинно-следственные связи между ними, развитое логическое запоминание, овладение по слуху разговорной речью, развитие тонкой моторики руки и зрительно-двигательной координ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ллектуальной зрел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имают дифференцированное восприятие (перцептивная зрелость), которая включает концентрацию внимания; аналитическое мышление, выражающееся в способности постижения основных связей между явлениями; выделение фигуры из фона; возможность логического запоминания; умение воспроизводить образец, а также развитие тонких движений руки и сенсомоторную координацию. Таким образом, можно сказать, что интеллектуальная зрелость в существенной мере отражает функциональное созревание структур головного мозг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ая зрелость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определенным уровнем эмоциональной устойчивости, низким уровнем импульсивных реакций, развитием учебной мотивации. Эмоционально зрелый ребёнок способен управлять своими эмоциями, он не бросается в истерику, если чем-то расстроен или недоволен, его настроение достаточно устойчиво и стабильно, он способен скрывать свое недовольство и разоча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моциональная зрел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сновном понимается как уменьшение импульсивных реакций и возможность длительное время выполнять не очень интересное зада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ая, или коммуникативная, зрелость</w:t>
      </w:r>
      <w:r>
        <w:rPr>
          <w:rFonts w:cs="Times New Roman" w:ascii="Times New Roman" w:hAnsi="Times New Roman"/>
          <w:sz w:val="28"/>
          <w:szCs w:val="28"/>
        </w:rPr>
        <w:t xml:space="preserve"> — это, прежде все​го, сформированность у ребенка потребности общаться с другими детьми и подчиняться обычаям и интересам детских групп, способность принимать на себя и выполнять роль школьника. Социально зрелый ребенок понимает и принимает правила школьной жизни, знает, как вести себя в школе, он способен подчиняться требованиям сложившейся ситуации. Он принимает «правила игры»: не стремится продолжать игру, когда надо садиться за парту, и не продолжает бегать и резвиться, когда прозвенел звонок на ур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жалению, при подготовке ребенка к школе и при определении уровня его школьной зрелости основное внимание уделяется только интеллектуальному уровню развития ребенка. Однако, одной из главных причин школьных неудач ребенка могут стать недостаточная эмоциональная и социальная зрелость, недостаточное овладение навыками общения и взаимодействия с другими детьми и взрослыми. Насколько тяжело будет в школе ребёнку, который не умеет и не хочет общаться с другими детьми, стесняется учительницы и не может спросить ее, если что-то не понимает, расстраивается и опускает руки, когда не может сам решить задач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еляю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е группы мотивов 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широкие социальные мотивы учения, или мотивы, которые связаны «с потребностями ребенка в общении с другими людьми, в их оценке и одобрении, с желаниями ученика занять определенное место в системе доступных ему общественных отношений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отивы, которые связаны непосредственно с учебной деятельностью, или «познавательные интересы детей, потребность в интеллектуальной активности и в овладении новыми умениями, навыками и знаниями» (Л.И. Божович, 1972, с. 23-24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воспитания и обучения предполагает определённые ступени взрослени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ясли, детский сад - дошкольное детство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школа - с поступлением в школу ребенок встает на первую ступеньку взросления, именно здесь начинается его подготовка к самостоятельной взрослой жизни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ысшая школа или работа - взрослые люд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ко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связующее звено между детством и взрослостью. При этом, если посещение дошкольных учреждений является необязательным, то посещение школы обязательный процесс, и дети, достигая школьного возраста, понимают, что школа открывает им доступ к взрослой жизн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но поэтому есть объяснение тому, что дети не хотят учиться дома, а хотят учиться в школе: им совершенно недостаточно только удовлетворить свою познавательную потребность. Им так же необходимо удовлетворить потребность в новом социальном статусе, который они получают, когда включаются в учебный процесс, как серьезную деятельность, которая приводит к определённому результату, такому важному как для ребенка, так и для окружающих его взрослы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образование «внутренняя позиция школьник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ое возникает на рубеже дошкольного и младшего школьного возраста и представляет собой совокупность двух потребностей: познавательной и потребности в общении с взрослыми на новом уровне, позволяет ребенку полностью включиться в учебный процесс в качестве субъекта деятельности. Это всё выражается в сознательном формировании и исполнении целей и намерений, т.е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извольном поведении уче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извольности уделяется большо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имание при психологической подготовке к шко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лавный камень преткновения психологической готовности к школе - это слабое развитие произво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ь возникает в том, что с одной стороны произвольное поведение считается новообразованием младшего школьного возраста, которое развивается внутри учебной (ведущей) деятельности этого возраста, а с другой стороны - слабое развитие произвольности мешает началу обучения в школ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ая к школьному обучению весь процесс опирается на уже имеющийся уровень развития произвольного повед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характеристике психологической готовности детей к школе главным выделяется ро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ния в развитии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ределяютс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и сферы: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е к взрослому,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сверстнику, 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самому себ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в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ёх сфер общения определяет степень готовности к школе и соотносится с основными структурными компонентами учебной деятель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полнение к выше изложенному, выделяют ещё одну составляющую психологической готовности к школе – это развитие речи. Речь тесно связана с интеллектом и отражает как уровень его логического мышления, так и общее развитие ребенка. Необходимо, чтобы ребенок умел находить в словах отдельные звуки, т.е. у него должен быть развит фонематический слу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 в школу, ребёнок уже сделал первый шаг к взрослению, к самостоятельности. Но по прошествии нескольких месяцев маленький ученик всё менее охотно делает уроки, стремится найти малейший повод, чтобы пропустить занятия, отказывается играть и общаться с одноклассниками. Вдруг он вообще не хочет больше посещать школу и предпочитает вернуться в детский са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задаптация </w:t>
      </w:r>
      <w:r>
        <w:rPr>
          <w:rFonts w:cs="Times New Roman" w:ascii="Times New Roman" w:hAnsi="Times New Roman"/>
          <w:sz w:val="28"/>
          <w:szCs w:val="28"/>
        </w:rPr>
        <w:t>характеризуется нарушением процесса приспособления к окружающей сред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школьная дезадаптация» </w:t>
      </w:r>
      <w:r>
        <w:rPr>
          <w:rFonts w:cs="Times New Roman" w:ascii="Times New Roman" w:hAnsi="Times New Roman"/>
          <w:sz w:val="28"/>
          <w:szCs w:val="28"/>
        </w:rPr>
        <w:t>используется для описания различных проблем и трудностей, которые возникают у детей различного возраста в связи с обучением в школе.</w:t>
      </w:r>
    </w:p>
    <w:p>
      <w:pPr>
        <w:pStyle w:val="Style20"/>
        <w:spacing w:lineRule="auto" w:line="360" w:before="29" w:after="29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ольная  дезадаптация</w:t>
      </w:r>
      <w:r>
        <w:rPr>
          <w:sz w:val="28"/>
          <w:szCs w:val="28"/>
        </w:rPr>
        <w:t xml:space="preserve"> – это образование неадекватных механизмов приспособления ребёнка к школе в форме нарушений учёбы и поведения, конфликтных отношений, психогенных заболеваний и реакций, повышенного уровня тревожности, искажений в личностном развитии.</w:t>
      </w:r>
      <w:r>
        <w:rPr>
          <w:sz w:val="28"/>
          <w:szCs w:val="28"/>
          <w:u w:val="single"/>
        </w:rPr>
        <w:t xml:space="preserve"> </w:t>
      </w:r>
    </w:p>
    <w:p>
      <w:pPr>
        <w:pStyle w:val="Style20"/>
        <w:spacing w:lineRule="auto" w:line="360" w:before="29" w:after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деляют следующие </w:t>
      </w:r>
      <w:r>
        <w:rPr>
          <w:b/>
          <w:sz w:val="28"/>
          <w:szCs w:val="28"/>
        </w:rPr>
        <w:t xml:space="preserve">признаки </w:t>
      </w:r>
      <w:r>
        <w:rPr>
          <w:b/>
          <w:bCs/>
          <w:sz w:val="28"/>
          <w:szCs w:val="28"/>
        </w:rPr>
        <w:t>дезадаптации: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твлекаемость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послушание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вигательная расторможенность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ассивность на уроке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кованность при ответах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астерянность при малейших замечаниях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ечальное, тревожное настроение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Легкая смена окраски лица, плаксивость, переход на крик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Застенчивость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Раздражительность. 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Страх перед ответом или письменным заданием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Занятие посторонними делами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Ответы тихим голосом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Жалобы на головные боли, боли в животе.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Снижение работоспособности и эмоциональное неблагополучие. </w:t>
      </w:r>
    </w:p>
    <w:p>
      <w:pPr>
        <w:pStyle w:val="Style20"/>
        <w:spacing w:lineRule="auto" w:line="360" w:before="29" w:after="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Одиночество на переменах, нежелание выходить из класса.</w:t>
      </w:r>
    </w:p>
    <w:p>
      <w:pPr>
        <w:pStyle w:val="Style20"/>
        <w:spacing w:lineRule="auto" w:line="360" w:before="29" w:after="2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ая область школьной жизни представляет для ребёнка наибольшие трудности, определяется основное направление психологической поддержки.</w:t>
      </w:r>
    </w:p>
    <w:p>
      <w:pPr>
        <w:pStyle w:val="Style20"/>
        <w:spacing w:lineRule="auto" w:line="360" w:before="29" w:after="2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помнить, что успешная адаптация к школьной жизни во многом определяет дальнейшие успехи или неудачи ребёнка.</w:t>
      </w:r>
    </w:p>
    <w:p>
      <w:pPr>
        <w:pStyle w:val="Style20"/>
        <w:spacing w:lineRule="auto" w:line="360" w:before="29" w:after="2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ая литература</w:t>
      </w:r>
    </w:p>
    <w:p>
      <w:pPr>
        <w:pStyle w:val="Style20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ожович Л. И. </w:t>
      </w:r>
      <w:r>
        <w:rPr>
          <w:color w:val="000000"/>
          <w:sz w:val="28"/>
          <w:szCs w:val="28"/>
        </w:rPr>
        <w:t>Проблемы формирования личности // Избр. психол. тр. -М.; Воронеж, 1995.</w:t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iCs/>
          <w:color w:val="000000"/>
          <w:sz w:val="28"/>
          <w:szCs w:val="28"/>
        </w:rPr>
        <w:t xml:space="preserve">Крайг Г. </w:t>
      </w:r>
      <w:r>
        <w:rPr>
          <w:color w:val="000000"/>
          <w:sz w:val="28"/>
          <w:szCs w:val="28"/>
        </w:rPr>
        <w:t>Психология развития. - СПб., 2000.</w:t>
      </w:r>
    </w:p>
    <w:p>
      <w:pPr>
        <w:pStyle w:val="Style20"/>
        <w:numPr>
          <w:ilvl w:val="0"/>
          <w:numId w:val="1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цова Т. Н. Психологические игры для детей / Образцова Т. Н. – М.: Лада, 2010. – 192 с. </w:t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ванова К.Н. Психология возрастных кризисов // Вопросы психологии, № 4, 2007. с.37-42</w:t>
      </w:r>
    </w:p>
    <w:p>
      <w:pPr>
        <w:pStyle w:val="Style20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апарь В.Б. Психология кризисных ситуаций. Ростов н/Д.: "Феникс", 2008.</w:t>
      </w:r>
    </w:p>
    <w:p>
      <w:pPr>
        <w:pStyle w:val="Style20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парь В.Б. Новейший психологический словарь/ В.Б. Шапарь, В.Е. Россоха, О.В. Шапарь. - Ростов н/Д.: "Феникс", 2006. - 808 с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0:00Z</dcterms:created>
  <dc:creator>User</dc:creator>
  <dc:description/>
  <cp:keywords/>
  <dc:language>en-US</dc:language>
  <cp:lastModifiedBy>home</cp:lastModifiedBy>
  <dcterms:modified xsi:type="dcterms:W3CDTF">2017-01-11T11:55:00Z</dcterms:modified>
  <cp:revision>8</cp:revision>
  <dc:subject/>
  <dc:title/>
</cp:coreProperties>
</file>