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libri"/>
          <w:sz w:val="26"/>
          <w:szCs w:val="26"/>
        </w:rPr>
        <w:t xml:space="preserve">РАССМОТРЕНА:                                                      </w:t>
        <w:tab/>
        <w:t xml:space="preserve">  </w:t>
        <w:tab/>
        <w:t xml:space="preserve"> УТВЕРЖДЕНА: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на педагогическом совете                                            </w:t>
        <w:tab/>
        <w:t>приказом заведующего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МБДОУ детского сада №37                                                   МБДОУ детского сада 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«Соловушка»                                      </w:t>
        <w:tab/>
        <w:t xml:space="preserve">  </w:t>
        <w:tab/>
        <w:t xml:space="preserve">                      «Соловушка»</w:t>
      </w:r>
    </w:p>
    <w:p>
      <w:pPr>
        <w:pStyle w:val="Normal"/>
        <w:rPr/>
      </w:pPr>
      <w:r>
        <w:rPr>
          <w:rFonts w:eastAsia="Calibri"/>
          <w:sz w:val="26"/>
          <w:szCs w:val="26"/>
        </w:rPr>
        <w:t xml:space="preserve">Протокол от «»  августа №                                             </w:t>
        <w:tab/>
        <w:t xml:space="preserve">от  «    » августа №                      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учителя-логопеда муниципаль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детского сада №37 «Соловушка»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на 2016/2017 учебный год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727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>Автор:</w:t>
      </w:r>
    </w:p>
    <w:p>
      <w:pPr>
        <w:pStyle w:val="Normal"/>
        <w:tabs>
          <w:tab w:val="clear" w:pos="709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Юдина Ю. 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тарый Ос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widowControl w:val="false"/>
        <w:spacing w:lineRule="auto" w:line="240"/>
        <w:rPr>
          <w:rFonts w:eastAsia="Andale Sans UI;Arial Unicode MS"/>
          <w:sz w:val="28"/>
          <w:szCs w:val="28"/>
          <w:lang w:val="zxx" w:eastAsia="zxx"/>
        </w:rPr>
      </w:pPr>
      <w:r>
        <w:rPr>
          <w:rFonts w:eastAsia="Andale Sans UI;Arial Unicode MS"/>
          <w:sz w:val="28"/>
          <w:szCs w:val="28"/>
          <w:lang w:val="zxx" w:eastAsia="zxx"/>
        </w:rPr>
      </w:r>
    </w:p>
    <w:p>
      <w:pPr>
        <w:pStyle w:val="Normal"/>
        <w:widowControl w:val="false"/>
        <w:spacing w:lineRule="auto" w:line="240"/>
        <w:rPr>
          <w:rFonts w:eastAsia="Andale Sans UI;Arial Unicode MS"/>
          <w:sz w:val="28"/>
          <w:szCs w:val="28"/>
          <w:lang w:val="zxx" w:eastAsia="zxx"/>
        </w:rPr>
      </w:pPr>
      <w:r>
        <w:rPr>
          <w:rFonts w:eastAsia="Andale Sans UI;Arial Unicode MS"/>
          <w:sz w:val="28"/>
          <w:szCs w:val="28"/>
          <w:lang w:val="zxx" w:eastAsia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яснительная записка….......................................................................................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чебно-тематический план……………….…………………………………….7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…………………………………………………...........9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 литературы ……………………………………………………………3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е материалы …………………………………………………...31</w:t>
      </w:r>
    </w:p>
    <w:p>
      <w:pPr>
        <w:pStyle w:val="Normal"/>
        <w:tabs>
          <w:tab w:val="clear" w:pos="709"/>
          <w:tab w:val="left" w:pos="5502" w:leader="none"/>
        </w:tabs>
        <w:spacing w:lineRule="auto" w:line="360"/>
        <w:jc w:val="both"/>
        <w:rPr/>
      </w:pPr>
      <w:r>
        <w:rPr>
          <w:sz w:val="28"/>
          <w:szCs w:val="28"/>
        </w:rPr>
        <w:t>Дидактические игры и пособия………………………………………………...31</w:t>
        <w:tab/>
      </w:r>
    </w:p>
    <w:p>
      <w:pPr>
        <w:pStyle w:val="Normal"/>
        <w:widowControl w:val="false"/>
        <w:spacing w:lineRule="auto" w:line="240"/>
        <w:rPr>
          <w:rFonts w:eastAsia="Andale Sans UI;Arial Unicode MS"/>
          <w:sz w:val="28"/>
          <w:szCs w:val="28"/>
          <w:lang w:val="zxx" w:eastAsia="zxx"/>
        </w:rPr>
      </w:pPr>
      <w:r>
        <w:rPr>
          <w:rFonts w:eastAsia="Andale Sans UI;Arial Unicode MS"/>
          <w:sz w:val="28"/>
          <w:szCs w:val="28"/>
          <w:lang w:val="zxx" w:eastAsia="zxx"/>
        </w:rPr>
      </w:r>
    </w:p>
    <w:p>
      <w:pPr>
        <w:pStyle w:val="Normal"/>
        <w:jc w:val="both"/>
        <w:rPr>
          <w:rFonts w:eastAsia="Andale Sans UI;Arial Unicode MS"/>
          <w:sz w:val="28"/>
          <w:szCs w:val="28"/>
          <w:lang w:val="zxx" w:eastAsia="zxx"/>
        </w:rPr>
      </w:pPr>
      <w:r>
        <w:rPr>
          <w:rFonts w:eastAsia="Andale Sans UI;Arial Unicode MS"/>
          <w:sz w:val="28"/>
          <w:szCs w:val="28"/>
          <w:lang w:val="zxx" w:eastAsia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true"/>
        <w:widowControl/>
        <w:tabs>
          <w:tab w:val="clear" w:pos="0"/>
        </w:tabs>
        <w:overflowPunct w:val="false"/>
        <w:spacing w:lineRule="auto" w:line="360" w:before="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Heading6"/>
        <w:keepNext w:val="true"/>
        <w:widowControl/>
        <w:tabs>
          <w:tab w:val="clear" w:pos="0"/>
        </w:tabs>
        <w:overflowPunct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Рабочая программа коррекционно-развивающей логопедической деятельности в группе компенсирующей направленности для детей с тяжёлыми нарушениями речи разработана в соответствии с</w:t>
      </w:r>
      <w:r>
        <w:rPr>
          <w:sz w:val="28"/>
          <w:szCs w:val="28"/>
        </w:rPr>
        <w:t xml:space="preserve"> Адаптированной основной образовательной программой коррекционно-развивающей работы в группе компенсирующей направленности для детей с тяжелыми нарушениями ре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ведения Рабочей программы обусловлена несоответствием уровня речевого развития воспитанников группы требованиям федерального государственного образовательного стандарта дошко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-развивающей логопедической деятельности соответствует запросам коррекционно-развивающего обучения, а также характеризуется наличием полного методического оснащения, позволяющего максимально реализовать цели и задачи, согласовывать деятельность учителя-логопеда с воспитателями и узкими специалис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реализацию общеобразовательных задач дошкольного образования с привлечением синхронного выравнивания речевого и психического развития детей с тяжёлыми нарушениями речи.</w:t>
      </w:r>
    </w:p>
    <w:p>
      <w:pPr>
        <w:pStyle w:val="Normal"/>
        <w:shd w:fill="FFFFFF" w:val="clear"/>
        <w:spacing w:before="5" w:after="0"/>
        <w:ind w:right="19" w:firstLine="708"/>
        <w:jc w:val="both"/>
        <w:rPr/>
      </w:pPr>
      <w:r>
        <w:rPr>
          <w:b/>
          <w:i/>
          <w:color w:val="000000"/>
          <w:sz w:val="28"/>
          <w:szCs w:val="28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рограммы</w:t>
      </w:r>
      <w:r>
        <w:rPr>
          <w:sz w:val="28"/>
          <w:szCs w:val="28"/>
        </w:rPr>
        <w:t xml:space="preserve"> – </w:t>
      </w:r>
      <w:r>
        <w:rPr>
          <w:color w:val="000000"/>
          <w:spacing w:val="3"/>
          <w:sz w:val="28"/>
          <w:szCs w:val="28"/>
        </w:rPr>
        <w:t>построение системы коррекционно-развивающей логопедической работы</w:t>
      </w:r>
      <w:r>
        <w:rPr>
          <w:color w:val="000000"/>
          <w:spacing w:val="4"/>
          <w:sz w:val="28"/>
          <w:szCs w:val="28"/>
        </w:rPr>
        <w:t xml:space="preserve"> с детьми с общим недоразвитием речи</w:t>
      </w:r>
      <w:r>
        <w:rPr>
          <w:color w:val="000000"/>
          <w:spacing w:val="1"/>
          <w:sz w:val="28"/>
          <w:szCs w:val="28"/>
        </w:rPr>
        <w:t>, преем</w:t>
      </w:r>
      <w:r>
        <w:rPr>
          <w:color w:val="000000"/>
          <w:spacing w:val="2"/>
          <w:sz w:val="28"/>
          <w:szCs w:val="28"/>
        </w:rPr>
        <w:t>ственность действий всех специалистов дошкольного образовательного учреждения и родителей дошкольников. Комплексность педагогического воздействия направлена на вы</w:t>
      </w:r>
      <w:r>
        <w:rPr>
          <w:color w:val="000000"/>
          <w:spacing w:val="3"/>
          <w:sz w:val="28"/>
          <w:szCs w:val="28"/>
        </w:rPr>
        <w:t xml:space="preserve">равнивание речевого и психофизического развития детей и </w:t>
      </w:r>
      <w:r>
        <w:rPr>
          <w:color w:val="000000"/>
          <w:spacing w:val="5"/>
          <w:sz w:val="28"/>
          <w:szCs w:val="28"/>
        </w:rPr>
        <w:t>обеспечивает их всестороннее гармоничное развит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2"/>
        </w:numPr>
        <w:shd w:fill="FFFFFF" w:val="clear"/>
        <w:ind w:left="714" w:hanging="357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фонетико-фонематической системы языка, </w:t>
      </w:r>
      <w:r>
        <w:rPr>
          <w:color w:val="000000"/>
          <w:spacing w:val="2"/>
          <w:sz w:val="28"/>
          <w:szCs w:val="28"/>
        </w:rPr>
        <w:t>навыков языкового анализа.</w:t>
      </w:r>
    </w:p>
    <w:p>
      <w:pPr>
        <w:pStyle w:val="Normal"/>
        <w:numPr>
          <w:ilvl w:val="0"/>
          <w:numId w:val="2"/>
        </w:numPr>
        <w:shd w:fill="FFFFFF" w:val="clear"/>
        <w:ind w:left="714" w:right="518" w:hanging="357"/>
        <w:rPr>
          <w:bCs/>
          <w:iCs/>
          <w:color w:val="000000"/>
          <w:spacing w:val="-3"/>
          <w:sz w:val="28"/>
          <w:szCs w:val="28"/>
        </w:rPr>
      </w:pPr>
      <w:r>
        <w:rPr>
          <w:bCs/>
          <w:iCs/>
          <w:color w:val="000000"/>
          <w:spacing w:val="-10"/>
          <w:sz w:val="28"/>
          <w:szCs w:val="28"/>
        </w:rPr>
        <w:t xml:space="preserve">Формирование фонематического восприятия, </w:t>
      </w:r>
      <w:r>
        <w:rPr>
          <w:bCs/>
          <w:iCs/>
          <w:color w:val="000000"/>
          <w:spacing w:val="-3"/>
          <w:sz w:val="28"/>
          <w:szCs w:val="28"/>
        </w:rPr>
        <w:t>развитие навыков звукового анализа и синтеза.</w:t>
      </w:r>
    </w:p>
    <w:p>
      <w:pPr>
        <w:pStyle w:val="Normal"/>
        <w:numPr>
          <w:ilvl w:val="0"/>
          <w:numId w:val="2"/>
        </w:numPr>
        <w:shd w:fill="FFFFFF" w:val="clear"/>
        <w:ind w:left="714" w:right="24" w:hanging="357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Обогащение и активизация словарного запаса.</w:t>
      </w:r>
    </w:p>
    <w:p>
      <w:pPr>
        <w:pStyle w:val="Normal"/>
        <w:numPr>
          <w:ilvl w:val="0"/>
          <w:numId w:val="2"/>
        </w:numPr>
        <w:shd w:fill="FFFFFF" w:val="clear"/>
        <w:ind w:left="714" w:hanging="357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Формирование и совершенствование грамматического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строя речи.</w:t>
      </w:r>
    </w:p>
    <w:p>
      <w:pPr>
        <w:pStyle w:val="Normal"/>
        <w:numPr>
          <w:ilvl w:val="0"/>
          <w:numId w:val="2"/>
        </w:numPr>
        <w:shd w:fill="FFFFFF" w:val="clear"/>
        <w:ind w:left="714" w:right="10" w:hanging="357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бучение  грамоте.</w:t>
      </w:r>
    </w:p>
    <w:p>
      <w:pPr>
        <w:pStyle w:val="Normal"/>
        <w:numPr>
          <w:ilvl w:val="0"/>
          <w:numId w:val="2"/>
        </w:numPr>
        <w:shd w:fill="FFFFFF" w:val="clear"/>
        <w:ind w:left="714" w:hanging="357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азвитие связной речи и речевого общения.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Программа отлич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нновационными подходами к организации и методике проведения НОД с детьми дошкольного возраста,  имеющими тяжёлые нарушения речи, </w:t>
      </w:r>
      <w:r>
        <w:rPr>
          <w:color w:val="000000"/>
          <w:sz w:val="28"/>
          <w:szCs w:val="28"/>
        </w:rPr>
        <w:t xml:space="preserve">адаптирована к специфике и особенностям образовательного процесса в МБДОУ детский сад №37 «Соловушка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Программа позволяет обеспечить развивающее обучение дошкольников, всестороннее развитие их интеллектуально-волевых качеств, психических процессов и таких личностных качеств как любознательность, инициативность, самостоятельность; обеспечивает позитивное эмоционально-личностное и социальное развити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ём учебного материала рассчитан в соответствии с  возрастными физиологическими нормативами, что позволяет избежать переутомления 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задаптации дошколь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материала осуществляется с учетом следующих принципов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риродосообразности (онтогенетический принцип) учитывает закономерности развития детской речи в норм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комплексности предусматривает параллельную реализацию общеобразовательных, коррекционных и воспитательных задач благодаря согласованной деятельности разных специалист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систематичности и последовательности -  решение коррекционно-развивающих задач осуществляется «от простого к сложному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цикличности -  построение содержания работы постепенно усложняется и расширяется; концентрическое наращивание информации по всем направлениям работы обеспечивает поступательное развитие ребёнка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обогащения сенсорно - чувственного опыта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составлена для детей дошкольного возраста 6-7 лет  (подготовительная группа, второй год обучения), имеющих тяжёлые нарушения речевого развития. 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8"/>
          <w:szCs w:val="28"/>
        </w:rPr>
        <w:t xml:space="preserve">Режим занятий. </w:t>
      </w:r>
      <w:r>
        <w:rPr>
          <w:color w:val="000000"/>
          <w:sz w:val="28"/>
          <w:szCs w:val="28"/>
        </w:rPr>
        <w:t>Программа предполагает проведение логопедических занятий  четыре раза в неделю с подгруппой (6 человек) в первой половине дня.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Ожидаемые результаты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онцу обучения) планируются следующие результаты по направлениям речевого развития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рь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pacing w:val="1"/>
          <w:sz w:val="28"/>
          <w:szCs w:val="28"/>
        </w:rPr>
        <w:t xml:space="preserve">Расширен, уточнён и активизирован словарь на основе </w:t>
      </w:r>
      <w:r>
        <w:rPr>
          <w:color w:val="000000"/>
          <w:spacing w:val="4"/>
          <w:sz w:val="28"/>
          <w:szCs w:val="28"/>
        </w:rPr>
        <w:t>систематизации и обобщения знаний об окружающе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Введены в активный словарь существительные с уменьшительными и увеличительными суффиксами; сущест</w:t>
      </w:r>
      <w:r>
        <w:rPr>
          <w:color w:val="000000"/>
          <w:spacing w:val="2"/>
          <w:sz w:val="28"/>
          <w:szCs w:val="28"/>
        </w:rPr>
        <w:t>вительные, образованные от глагол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pacing w:val="-1"/>
          <w:sz w:val="28"/>
          <w:szCs w:val="28"/>
        </w:rPr>
        <w:t>Экспрессивная речь обогащена сложными словами, неиз</w:t>
      </w:r>
      <w:r>
        <w:rPr>
          <w:color w:val="000000"/>
          <w:spacing w:val="3"/>
          <w:sz w:val="28"/>
          <w:szCs w:val="28"/>
        </w:rPr>
        <w:t>меняемыми словами, словами-антонимами и словами-сино</w:t>
      </w:r>
      <w:r>
        <w:rPr>
          <w:color w:val="000000"/>
          <w:spacing w:val="1"/>
          <w:sz w:val="28"/>
          <w:szCs w:val="28"/>
        </w:rPr>
        <w:t xml:space="preserve">нимами, </w:t>
      </w:r>
      <w:r>
        <w:rPr>
          <w:color w:val="000000"/>
          <w:spacing w:val="-1"/>
          <w:sz w:val="28"/>
          <w:szCs w:val="28"/>
        </w:rPr>
        <w:t>прилагательными с умень</w:t>
      </w:r>
      <w:r>
        <w:rPr>
          <w:color w:val="000000"/>
          <w:sz w:val="28"/>
          <w:szCs w:val="28"/>
        </w:rPr>
        <w:t>шительными суффиксами, относительными и притяжательны</w:t>
      </w:r>
      <w:r>
        <w:rPr>
          <w:color w:val="000000"/>
          <w:spacing w:val="1"/>
          <w:sz w:val="28"/>
          <w:szCs w:val="28"/>
        </w:rPr>
        <w:t>ми прилагательными; прилагательными, обозначающими моральные качества люд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pacing w:val="-1"/>
          <w:sz w:val="28"/>
          <w:szCs w:val="28"/>
        </w:rPr>
        <w:t>Расширено представление о переносном значении и многозначности слов; в экспрессивной речи  используются слова в переносном значе</w:t>
      </w:r>
      <w:r>
        <w:rPr>
          <w:color w:val="000000"/>
          <w:spacing w:val="1"/>
          <w:sz w:val="28"/>
          <w:szCs w:val="28"/>
        </w:rPr>
        <w:t xml:space="preserve">нии, многозначные слова, приставочные </w:t>
      </w:r>
      <w:r>
        <w:rPr>
          <w:color w:val="000000"/>
          <w:spacing w:val="3"/>
          <w:sz w:val="28"/>
          <w:szCs w:val="28"/>
        </w:rPr>
        <w:t>глаголы, глаголами с оттенками знач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Сформирован навык практического использования в речи всех просты</w:t>
      </w:r>
      <w:r>
        <w:rPr>
          <w:color w:val="000000"/>
          <w:spacing w:val="4"/>
          <w:sz w:val="28"/>
          <w:szCs w:val="28"/>
        </w:rPr>
        <w:t>х и основных сложных предлог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pacing w:val="2"/>
          <w:sz w:val="28"/>
          <w:szCs w:val="28"/>
        </w:rPr>
        <w:t>Экспрессивная речь обогащена за счет имен числитель</w:t>
      </w:r>
      <w:r>
        <w:rPr>
          <w:color w:val="000000"/>
          <w:spacing w:val="4"/>
          <w:sz w:val="28"/>
          <w:szCs w:val="28"/>
        </w:rPr>
        <w:t>ных, местоименных форм, наречий, причаст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pacing w:val="3"/>
          <w:sz w:val="28"/>
          <w:szCs w:val="28"/>
        </w:rPr>
        <w:t xml:space="preserve">Закреплено понятие </w:t>
      </w:r>
      <w:r>
        <w:rPr>
          <w:i/>
          <w:iCs/>
          <w:color w:val="000000"/>
          <w:spacing w:val="3"/>
          <w:sz w:val="28"/>
          <w:szCs w:val="28"/>
        </w:rPr>
        <w:t xml:space="preserve">слово </w:t>
      </w:r>
      <w:r>
        <w:rPr>
          <w:color w:val="000000"/>
          <w:spacing w:val="3"/>
          <w:sz w:val="28"/>
          <w:szCs w:val="28"/>
        </w:rPr>
        <w:t>и умение оперировать им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ий строй реч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о умение употреблять имена существительные единственного и множественного числа в именительном падеже и в косвенных падежах как в беспредложных конструкциях, так и в конструкциях с предлога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о умение образовывать и использовать имена существительные и имена прилагательные с уменьшительными суффикса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о умение образовывать и использовать имена существительные с увеличительными суффиксами и суффиксами единич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о умение согласовывать прилагательные и числительные с существительными в роде, числе и падеже; подбирать однородные определения к существительны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о умение образовывать и использовать в активной речи сравнительную степень имен прилагательны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о умение образовывать и использовать возвратные глаголы, глаголы в разных временных формах, в том числе в форме будущего простого и будущего сложного времен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ы навыки составления простых предложений по вопросам, по демонстрации действия, по картине; распространения простых предложений однородными члена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ы навыки составления и использования сложносочиненных предложений с противопоставлением и сложноподчиненных предложений с придаточными времени, следствия, причин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ы навыки анализа простых двусоставных распространенных предложений без предлогов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ы навыки анализа предложений с простыми предлогами и навыки составления графических схем таких предложений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фонетико-фонематической системы языка, навыков языкового анализ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одическая сторона реч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ы умения произвольно изменять силу голоса: говорить тише, громче, умеренно громко, тихо, шепото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о умение изменять высоту тона в игра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ена дикция, интонационная выразительность реч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носительная сторона реч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ны  движения речевого аппарат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ы артикуляционные уклады всех групп звуков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о произношение звуков [к], [к’], [г], [г’], [с], [с’], [з], [з], [ц], [ч], [щ], [р], [р'],[л], [л'], [j], в слогах, словах, предложениях, небольших текстах, в игровой и свободной речевой деятель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ершена автоматизация правильного произношения звуков всех групп в свободной речевой деятель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говая структура слов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о умение воспроизводить слова различной слоговой структуры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ы навыки слогового анализа и синтеза слов, состоящих из одного, двух, трех слог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ершенствование фонематического восприятия, развитие навыков звукового анализа и синтез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ы представления о гласных и согласных звуках, их отличительных признаках,  навыки различения гласных и согласных звуков, подбора слов на заданные гласные и согласные звук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ы представления о твердости-мягкости, глухости-звонкости согласных звуков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ы умения дифференцировать согласные звуки по акустическим признакам и по месту образова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ы представления о звуках, умения выделять звуки на фоне слова, подбирать слова с этими звукам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ы навыки звукового анализа и синтеза слов из трех-пяти звуков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ение элементам грамоты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ы зрительные образы и  написание всех букв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о умение правильно называть буквы русского алфавит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ы навыки выкладывания букв из палочек, кубиков, мозаики; «печатания»; лепки их из пластилин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ы  умения трансформировать буквы, различать правильно и неправильно напечатанные буквы, «допечатывать» незаконченные буквы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 навык осознанного чтения слов, предложений, небольших текст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ы некоторые правила правопис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Развитие связной речи и речевого общени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о стремление обсуждать увиденное, рассказывать о переживаниях, впечатлениях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ованы навыки ведения диалога, умение задавать вопросы, отвечать на них полно или кратко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о умение составлять небольшие описательные рассказы и загадки-описания о предметах и объектах по заданному плану и самостоятельно составленному плану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ы навыки пересказа знакомых сказок и небольших рассказов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ы навыки составления рассказов по серии картин и по картине, в том числе с описанием событий, предшествующих изображенному или последующих за изображенным событием.</w:t>
      </w:r>
    </w:p>
    <w:p>
      <w:pPr>
        <w:pStyle w:val="Normal"/>
        <w:ind w:left="708" w:firstLine="708"/>
        <w:jc w:val="both"/>
        <w:rPr/>
      </w:pPr>
      <w:r>
        <w:rPr>
          <w:i/>
          <w:sz w:val="28"/>
          <w:szCs w:val="28"/>
        </w:rPr>
        <w:t>Формы организации деятельности дошкольнико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ронтальная (работа по подгруппам) и индивидуальная. </w:t>
      </w:r>
    </w:p>
    <w:p>
      <w:pPr>
        <w:pStyle w:val="Normal"/>
        <w:ind w:left="72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спользуемые методы работы: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яснительно – иллюстративные (методы обучения, при использовании    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х, дошкольники воспринимают и усваивают готовую информацию)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продуктивные методы обучения (дети воспроизводят полученные знания   и освоенные способы деятельности)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ично-поисковые методы обучения (участие детей в коллективном 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иске решения поставленной задачи совместно с педагогом);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Все названные выше формы и методы работы находят свое выражение в принципе интегративности,  в соответствии с которым целенаправленная работа по формированию речевых умений и навыков включается в целостный педагогический процесс с другими видами деятельности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8"/>
          <w:szCs w:val="28"/>
        </w:rPr>
        <w:t xml:space="preserve">Срок реализации программы – 1 год.  </w:t>
      </w:r>
      <w:r>
        <w:rPr>
          <w:sz w:val="28"/>
          <w:szCs w:val="28"/>
        </w:rPr>
        <w:t>Общее количество занятий в год – 136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2410"/>
        <w:gridCol w:w="209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занятий в недел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занятий в месяц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лексико-грамматических средств я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элементарных навыков чтения и пись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связной ре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лексико-грамматических средств я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элементарных навыков чтения и пись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вязн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лексико-грамматических средств я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элементарных навыков чтения и пись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вязн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лексико-грамматических средств я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элементарных навыков чтения и пись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вязн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лексико-грамматических средств я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элементарных навыков чтения и пись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вязн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лексико-грамматических средств я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элементарных навыков чтения и пись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вязной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лексико-грамматических средств я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элементарных навыков чтения и пись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вязн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лексико-грамматических средств я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элементарных навыков чтения и пись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вязн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лексико-грамматических средств я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элементарных навыков чтения и пись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вязн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</w:tr>
    </w:tbl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ексические темы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7703"/>
      </w:tblGrid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тябрь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ень. Периоды осени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Октябрь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рукты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бы. Ягоды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приборы . Ателье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евья осенью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ябрь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ежда. Обувь. Головные уборы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ие животные. Домашние птицы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ие животные и их детёныши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лётные птицы осенью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абрь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ие животные и их детёныши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ма. Одежда. Обувь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мующие птицы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кие животные зимой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ый год. Зимние забавы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варь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. Части тела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уда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укты питания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враль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бель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ские и речные обитатели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 Защитника Отечества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т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сна. Первоцветы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мин праздник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ш дом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лётные птицы весной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рель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ессии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мос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. Материалы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 людей весной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й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вотные жарких стран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страна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неделя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комые</w:t>
            </w:r>
          </w:p>
        </w:tc>
      </w:tr>
    </w:tbl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по разделу: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ирование лексико-грамматических средств языка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268"/>
        <w:gridCol w:w="3969"/>
        <w:gridCol w:w="2941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/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, дидактическое сопровождение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лова-предм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о словах, обозначающих одушевлённые и неодушевлённые предметы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понимать и дифференцированно употреблять вопросы «Кто?, что?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мировать умения понимать и употреблять наречия пространственного значения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диалогической речи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, память, мышле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ближайшего окружения, предметные и сюжетные картинки, карточки – символы слов – предметов, магнитная доск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лова-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расширить глагольный словарь;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слово-действие;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задавать вопросы к словам-действиям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твечать на поставленный вопрос одним словом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разовывать глаголы единственного и множественного числа настоящего времени от существительных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онятия об эмоциях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диалогической реч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и сюжетные картинки, карточки – символы слов- действий, мяч, юла, магнитная доск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лова-призна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и обогащать словарь относительными и качественными прилагательными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слова-признаки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согласование прилагательных с существительными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задавать вопросы  к словам-признакам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нятие о словах, обозначающих предметы,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, память, мышление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, игрушки, карточки – символы слов-признаков, карточки с маркерами, картинно- графический план описания предмета  на карточках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редложение из двух с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предложение; формировать умение дифференцировать слова- предметы и слова- действия; дифференцировать понятия «слово» и «предложение»; формировать умение составлять предложение из двух слов и анализировать по модели: существительное+глаго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и сюжетные картинки, карточки – символы слов – предметов, магнитная доска, схемы предложения, машинк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редложение из трёх слов с прямым дополнени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нятие о предложении; формировать умение составлять предложение по модели: подлежащее+сказуемое+прямое дополнение, формировать умение анализировать предложение из 3 слов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остранственные представления; развивать слуховое внимание, памят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и сюжетные картинки, длинные и короткие полоски с символами предметов и действий, магнитная доск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ловоизмен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словарь по теме закреплять уменьшительно-ласкательные формы слов, формировать морфологическое обобщение при употреблении падежных окончаний существительных во множественном числе в предложно-падежных конструкциях, дифференцировать употребление существительных множественного числа в именительном  и родительном падеже; формировать умение составлять простое предложение по моделям :подлежащее+сказуемое+прямое дополнение, выраженное существительным во множественном числ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, графические изображения деревьев без какой-либо части, магнитная доск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 xml:space="preserve">Предложение с предлогами </w:t>
            </w:r>
            <w:r>
              <w:rPr>
                <w:b/>
                <w:bCs/>
                <w:i/>
                <w:iCs/>
              </w:rPr>
              <w:t>НА,С,В,ИЗ,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остранственные представления;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предложение с предлогами НА,  С, В, ИЗ, ПО по моделям: подлежащее+сказуемое+предлог+дополнение; формировать умение анализировать предложение, выделяя предлог как отдельно слово; учить согласовывать слова в предложении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картинка «На рисовании», схемы предложений, карточки-символы, длинная полоска для обозначения предложения, короткие полоски для обозначения слов, карточки с готовыми схемами для каждого ребёнк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ловообразование.Образование притяжательных прилагатель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и уточнить знания о домашних животных и птиц, знать внешние признаки животных, образовывать притяжательные   прилагательные, подбирать слова-антонимы согласовывать числительные с существительны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домашних животных и птиц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ловообразование Образование существительных с помощью суффиксов: -ата, -ята, -онок, -ён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и уточнить знания о домашних животных и их детёнышах,  знать внешние признаки животных, образовывать существительные с помощью суффиксов –ата-, ята, онок, ёнок, подбирать слова-антонимы согласовывать числительные с существительны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домашних животных и их детёнышей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Глаголы. Образование глаголов с помощью пристав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глагольный словарь по теме. Уточнять семантику слов, учить навыкам словоизменения и словообразования, развивать слуховое и зрительное восприят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картинки с изображением перелётных птиц 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ловообразование Образование слов с уменьшительно-ласкательными суффикс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о диких животных наших лесов, их внешнем виде и образе жизни Образование существительных с уменьшительно-ласкательными суффиксами . Подбор слов-признаков. Отгадывание загадок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 с изображением диких животных; картинки для игры «Чей хвост?»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Родственные сл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нятие «родственные слова», использовать эти слова в предложениях, формировать семантическую сторону речи, формировать навык подбора слов-символов, развивать внимание, мышление, память, сенсорные представл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, изображение Снежной королевы, сенсорные маркеры: глаз, рука, картинно-графический план рассказа магнитная доск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ловообразование и словоизмен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глагольного, предметного словаря и словаря признаков, уточнение семантики слов, практическое усвоение навыков словоизменения и словообразования, развитие слухового и зрительного восприятия, внимания, логического мышлени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 с изображением зимующих птиц, дидактические пособия про птиц «Кто чем питается?»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 xml:space="preserve">СловообразованиеОбразование слов с увеличительными оттенками </w:t>
            </w:r>
            <w:r>
              <w:rPr>
                <w:i/>
                <w:iCs/>
              </w:rPr>
              <w:t>(зубищи, лапищ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о диких животных наших лесов, их внешнем виде и образе жизни. Образование существительных с увеличительными оттенками. Подбор слов-признаков. Отгадывание загадок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диких животных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ённое предлож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распространять предложения с помощью слов – признаков, формировать умения согласовывать прилагательные и существительные с числительным, закрепить умение использовать предложно-падежные конструкции с предлогами НА, С в предложениях, формировать грамматическое противопоставление единственного и множественного числа существительных, прилагательны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ая ёлка, ёлочные игрушки, предметные и сюжетные картинки, карточки – символы слов-признаков, схемы предложений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 xml:space="preserve">Предлог </w:t>
            </w:r>
            <w:r>
              <w:rPr>
                <w:b/>
                <w:bCs/>
                <w:i/>
                <w:iCs/>
              </w:rPr>
              <w:t>ДЛЯ</w:t>
            </w:r>
            <w:r>
              <w:rPr>
                <w:i/>
                <w:iCs/>
              </w:rPr>
              <w:t xml:space="preserve"> . </w:t>
            </w:r>
            <w:r>
              <w:rPr/>
              <w:t>Согласование числительных с существительны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ставлять сложные предложения с предлог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л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я использовать грамматические категории дательного падежа, согласование существительных с числительными, развитие внимания, памят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человек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ловообразование.Образование имён существительных с суффиксом -ница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разовы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ительные с суффиксом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ца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практического применения слов сложной слоговой структур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Картинки с изображением посуды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ловообразование на примере относительных прилагатель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предметный словарь и словарь признаков по теме, закреплять умение образовывать относительные прилагательные, закрепить практический навык усвоения относительных прилагательных в словосочетаниях, формировать умения согласовывать прилагательные с существительными в роде, учить составлять распространенное предложение по схеме, развитие слухового внимания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, полиэтиленовые мешочки с продуктами, поварской колпак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 xml:space="preserve">Слова с противоположным значением. Предлоги </w:t>
            </w:r>
            <w:r>
              <w:rPr>
                <w:b/>
                <w:bCs/>
                <w:i/>
                <w:iCs/>
              </w:rPr>
              <w:t>ИЗ-ПОД, ИЗ-ЗА,Н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ставлять предложение с предлогами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ИЗ-ПОД, ИЗ-ЗА,НАД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чить образовывать существительные родительного падежа, подбирать слова-антонимы, согласовывать прилагательные с существительными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мебели и материала из которого она сделан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Образование в речи глаголов с приставк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разовывать глаголы с разными приставками, словообразование существительных путём сложения основ, учить образовывать сравнительную степень прилагательных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транспорт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ритяжательные прилагатель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разовывать притяжательные прилагательные, формировать навык словообразования и словоизменения, учить составлять простое распространённое предложе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рыб  и их частей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/>
              <w:t>Словообразование и словоизменение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spacing w:before="28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нимать и употреблять в речи слова семантического поля «Защитники Отечества», формировать навык словообразования и словоизменения, учить составлять простое распространённое и сложноподчинённое предложения, формировать умение устанавливать сходство и различие предметов, воспитывать чувство патриотизм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Предметные и сюжетные картинки, карточки-символы слов-признаков и слов-действий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рт </w:t>
            </w:r>
          </w:p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ловарь прилагатель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дбирать прилагательные к слов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ес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устанавливать причинно-следственные связи, формировать навык употребления союз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тому чт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а с изображением весны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 xml:space="preserve">Словообразование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и уточнить знания детей о празднике 8 Марта, развивать словарь по данной теме, воспитывать любовь и уважение к маме, бабушке, сестр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ные картинки из серии «Помощники»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Образование слов сложного соста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относительных прилагательных, развитие словаря по тем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по теме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Расширение глагольного словаря по тем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ловаря по теме, образовывать существительные в родительном падеж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 с изображением птиц их силуэты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/>
              <w:t>Расширение глагольного словаря по теме.</w:t>
            </w:r>
          </w:p>
          <w:p>
            <w:pPr>
              <w:pStyle w:val="Style21"/>
              <w:spacing w:before="0" w:after="0"/>
              <w:rPr/>
            </w:pPr>
            <w:r>
              <w:rPr/>
              <w:t>Словообраз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разовывать существительные от глаголов, расширение словаря по теме, формировать умение подбирать слова-синонимы, формирование навыка словообразова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основных профессий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Слова сложные по семантике и слоговой структу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нимать и употреблять слова семантического поля «космонавтика», формировать умения использовать в речи сложноподчинённые предложения, формировать умение подбирать родственные слова и слова-синоним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и сюжетные картинки по теме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Употребление имён существительных в творительном падеж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употреблять имена существительные в творительном падеже, формировать словарь глагол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по теме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Расширение глагольного слова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й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Имена существительные множественного числа в родительном падеж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употреблять и</w:t>
            </w:r>
            <w:r>
              <w:rPr>
                <w:rFonts w:cs="Times New Roman" w:ascii="Times New Roman" w:hAnsi="Times New Roman"/>
                <w:sz w:val="24"/>
              </w:rPr>
              <w:t>мена существительные множественного числа в родительном паде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пражнять в словообразовании. Уточнять глагольный  словарь Подбор слов-признаков. Подбор антонимо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 с изображением животных жарких стран; Нищева Н.В. Альбом «Мир природы. Животные»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ение словаря по тем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разовывать существительные от глаголов, расширение словаря по теме, формировать умение подбирать слова-синонимы, формирование навыка словообразова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и сюжетные картинки по теме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ование притяжательных местоимений с существительны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разовывать притяжательные прилагательные, формировать навык словообразования и словоизменения, учить составлять простое распространённое предложе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и сюжетные картинки по теме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Расширение словаря по тем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разовывать существительные от глаголов, расширение словаря по теме, формировать умение подбирать слова-синонимы, формирование навыка словообразова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и сюжетные картинки по теме</w:t>
            </w:r>
          </w:p>
        </w:tc>
      </w:tr>
    </w:tbl>
    <w:p>
      <w:pPr>
        <w:pStyle w:val="ListParagraph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по разделу: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ирование элементарных навыков чтения и письм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3879"/>
        <w:gridCol w:w="274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/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/>
            </w:pPr>
            <w:r>
              <w:rPr>
                <w:rFonts w:eastAsia="Andale Sans UI;Arial Unicode MS"/>
                <w:lang w:val="zxx" w:eastAsia="zxx"/>
              </w:rPr>
              <w:t xml:space="preserve">1. </w:t>
            </w:r>
            <w:r>
              <w:rPr>
                <w:rFonts w:eastAsia="Andale Sans UI;Arial Unicode MS"/>
                <w:lang w:eastAsia="zxx"/>
              </w:rPr>
              <w:t>Звуки окружающего ми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 Звук А. Буква 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>Научить детей узнавать и выделять звук[а] среди гласных звуков; познакомить с буквой А; дать понятие «ряд»; учить печатать буквы по образцу.</w:t>
            </w:r>
          </w:p>
          <w:p>
            <w:pPr>
              <w:pStyle w:val="Normal"/>
              <w:jc w:val="both"/>
              <w:rPr>
                <w:rStyle w:val="FontStyle268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ые карточки буквы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 xml:space="preserve">1.Звук У. Буква У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и и буквы А-У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>Научить детей узнавать и выделять звуки[а]и[у]среди гласных звуков; познакомить с буквами А,У; дать понятие «ряд»; учить печатать буквы по образц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ые карточки букв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 И. Буква 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и и буквы И-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с буквой И; учить определять позицию звука в начале и в конце слова, упражнять в чтении звуковых рядов;</w:t>
            </w: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 xml:space="preserve"> учить печатать буквы по образцу.</w:t>
            </w:r>
          </w:p>
          <w:p>
            <w:pPr>
              <w:pStyle w:val="Normal"/>
              <w:jc w:val="both"/>
              <w:rPr>
                <w:rStyle w:val="FontStyle268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И; палочки; цветовые символы для составления звуковых схем; Тетрадь для обучения грамоте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 О. Буква 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 Ы и буква 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с буквой О, Ы; учить определять позицию звука в начале и в конце слова, упражнять в чтении звуковых рядов;</w:t>
            </w: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 xml:space="preserve"> учить печатать буквы по образцу.</w:t>
            </w:r>
          </w:p>
          <w:p>
            <w:pPr>
              <w:pStyle w:val="Normal"/>
              <w:jc w:val="both"/>
              <w:rPr>
                <w:rStyle w:val="FontStyle268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О;Ы палочки; цветовые символы для составления звуковых схем; Тетрадь для обучения грамоте 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 Ы. Буква 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 Мь - М . Буква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 со звуками [м] - [м</w:t>
            </w:r>
            <w:r>
              <w:rPr>
                <w:b/>
                <w:i/>
              </w:rPr>
              <w:t>’</w:t>
            </w:r>
            <w:r>
              <w:rPr/>
              <w:t>];  с буквой М. ;учить определять позицию звука в начале и в конце слова, упражнять в чтении звуковых рядов, обратных и прямых слогов;</w:t>
            </w: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 xml:space="preserve"> учить печатать буквы по образцу.</w:t>
            </w:r>
          </w:p>
          <w:p>
            <w:pPr>
              <w:pStyle w:val="Normal"/>
              <w:jc w:val="both"/>
              <w:rPr>
                <w:rStyle w:val="FontStyle268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М; картинки на заданные звуки; палочки; цветовые символы для составления звуковых схем; Тетрадь для обучения грамоте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и Мь - М. Буква 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и Нь-Н. Буква Н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 со звуками [н] - [н</w:t>
            </w:r>
            <w:r>
              <w:rPr>
                <w:b/>
                <w:i/>
              </w:rPr>
              <w:t>’</w:t>
            </w:r>
            <w:r>
              <w:rPr/>
              <w:t>];  с буквой Н ;учить определять позицию звука в начале и в конце слова, упражнять в чтении звуковых рядов, обратных и прямых слогов;</w:t>
            </w: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 xml:space="preserve"> учить печатать буквы по образцу.</w:t>
            </w:r>
          </w:p>
          <w:p>
            <w:pPr>
              <w:pStyle w:val="Normal"/>
              <w:jc w:val="both"/>
              <w:rPr>
                <w:rStyle w:val="FontStyle268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Н ;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 Н. Буква 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и Х-Хь .Буква Х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 со звуками [Х] - [х</w:t>
            </w:r>
            <w:r>
              <w:rPr>
                <w:b/>
                <w:i/>
              </w:rPr>
              <w:t>’</w:t>
            </w:r>
            <w:r>
              <w:rPr/>
              <w:t>];  с буквой Х ;учить определять позицию звука в начале, середине и в конце слова, упражнять в чтении звуковых рядов, обратных и прямых слогов, коротких слов;</w:t>
            </w: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 xml:space="preserve"> учить печатать буквы и слоги по образцу.</w:t>
            </w:r>
          </w:p>
          <w:p>
            <w:pPr>
              <w:pStyle w:val="Normal"/>
              <w:jc w:val="both"/>
              <w:rPr>
                <w:rStyle w:val="FontStyle268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Х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 Х. Буква 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и Кь-К .Буква К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 со звуками [к] - [к</w:t>
            </w:r>
            <w:r>
              <w:rPr>
                <w:b/>
                <w:i/>
              </w:rPr>
              <w:t>’</w:t>
            </w:r>
            <w:r>
              <w:rPr/>
              <w:t>];  с буквой К ;учить определять позицию звука в начале,середине и в конце слова, упражнять в чтении звуковых рядов,обратных и прямых слогов,коротких слов;</w:t>
            </w: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 xml:space="preserve"> учить печатать буквы и слоги по образцу.</w:t>
            </w:r>
          </w:p>
          <w:p>
            <w:pPr>
              <w:pStyle w:val="Normal"/>
              <w:jc w:val="both"/>
              <w:rPr>
                <w:rStyle w:val="FontStyle268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К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 К. Буква 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и Ть-К .Буква 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 со звуками [т] - [т</w:t>
            </w:r>
            <w:r>
              <w:rPr>
                <w:b/>
                <w:i/>
              </w:rPr>
              <w:t>’</w:t>
            </w:r>
            <w:r>
              <w:rPr/>
              <w:t>];  с буквой Т ;учить определять позицию звука в начале,середине и в конце слова, упражнять в чтении звуковых рядов,обратных и прямых слогов,коротких слов;</w:t>
            </w: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 xml:space="preserve"> учить печатать буквы и слоги по образцу.</w:t>
            </w:r>
          </w:p>
          <w:p>
            <w:pPr>
              <w:pStyle w:val="Normal"/>
              <w:jc w:val="both"/>
              <w:rPr>
                <w:rStyle w:val="FontStyle268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Т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 Т. Буква 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и Пь-К .Буква П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 со звуками [п] - [п</w:t>
            </w:r>
            <w:r>
              <w:rPr>
                <w:b/>
                <w:i/>
              </w:rPr>
              <w:t>’</w:t>
            </w:r>
            <w:r>
              <w:rPr/>
              <w:t>];  с буквой П ;учить определять позицию звука в начале,середине и в конце слова, упражнять в чтении звуковых рядов,обратных и прямых слогов,коротких слов;</w:t>
            </w: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 xml:space="preserve"> учить печатать буквы и слоги по образцу.</w:t>
            </w:r>
          </w:p>
          <w:p>
            <w:pPr>
              <w:pStyle w:val="Normal"/>
              <w:jc w:val="both"/>
              <w:rPr>
                <w:rStyle w:val="FontStyle268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П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 П. Буква 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и Вь-В. Буква В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знакомить  со звуками [в] - [в</w:t>
            </w:r>
            <w:r>
              <w:rPr>
                <w:b/>
                <w:i/>
              </w:rPr>
              <w:t>’</w:t>
            </w:r>
            <w:r>
              <w:rPr/>
              <w:t>];  с буквой В ;учить определять позицию звука в начале,середине и в конце слова, упражнять в чтении звуковых рядов,обратных и прямых слогов,коротких слов;</w:t>
            </w: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 xml:space="preserve"> учить печатать буквы, слоги и слова по образц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В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 В. Буква 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и Гь-К .Буква Г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 со звуками [г] - [г</w:t>
            </w:r>
            <w:r>
              <w:rPr>
                <w:b/>
                <w:i/>
              </w:rPr>
              <w:t>’</w:t>
            </w:r>
            <w:r>
              <w:rPr/>
              <w:t>];  с буквой Г ;учить определять позицию звука в начале,середине и в конце слова, упражнять в чтении звуковых рядов,обратных и прямых слогов,коротких слов;</w:t>
            </w: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 xml:space="preserve"> учить печатать буквы, слоги и слова по образцу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Г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 Г. Буква 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и Бь-Б.Буква Б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 со звуками [б] - [б</w:t>
            </w:r>
            <w:r>
              <w:rPr>
                <w:b/>
                <w:i/>
              </w:rPr>
              <w:t>’</w:t>
            </w:r>
            <w:r>
              <w:rPr/>
              <w:t>];  с буквой Б ;учить определять позицию звука в начале,середине и в конце слова, упражнять в чтении звуковых рядов,обратных и прямых слогов,коротких слов;</w:t>
            </w: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 xml:space="preserve"> учить печатать буквы, слоги и слова по образцу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Б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 Б. Буква Б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и Дь-Д .Буква Д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знакомить  со звуками [д] - [д</w:t>
            </w:r>
            <w:r>
              <w:rPr>
                <w:b/>
                <w:i/>
              </w:rPr>
              <w:t>’</w:t>
            </w:r>
            <w:r>
              <w:rPr/>
              <w:t>];  с буквой Д ;учить определять позицию звука в начале,середине и в конце слова, упражнять в чтении звуковых рядов,обратных и прямых слогов,коротких слов;</w:t>
            </w: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 xml:space="preserve"> учить печатать буквы, слоги и слова по образцу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д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 Д. Буква 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Буква 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накомство с буквой Е. Обозначение двух звуков в начале слова и середине перед гласной. Смягчение согласных. Чтение слогов с буквой Е. Знаки препинания в конце предложения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Е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 Буква 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и Фь-Ф .Буква Ф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 со звуками [ф] - [ф</w:t>
            </w:r>
            <w:r>
              <w:rPr>
                <w:b/>
                <w:i/>
              </w:rPr>
              <w:t>’</w:t>
            </w:r>
            <w:r>
              <w:rPr/>
              <w:t>];  с буквой Ф ;учить определять позицию звука в начале,середине и в конце слова, упражнять в чтении звуковых рядов,обратных и прямых слогов,коротких слов;</w:t>
            </w: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 xml:space="preserve"> учить печатать буквы, слоги и слова по образцу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Ф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 Ф. Буква Ф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и Сь-С .Буква С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знакомить  со звуками [с] - [с</w:t>
            </w:r>
            <w:r>
              <w:rPr>
                <w:b/>
                <w:i/>
              </w:rPr>
              <w:t>’</w:t>
            </w:r>
            <w:r>
              <w:rPr/>
              <w:t>];  с буквой С ;учить определять позицию звука в начале,середине и в конце слова, упражнять в чтении звуковых рядов,обратных и прямых слогов,коротких слов;</w:t>
            </w: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 xml:space="preserve"> учить печатать буквы, слоги и слова по образц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С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 С. Буква 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Буква 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деление звука [</w:t>
            </w:r>
            <w:r>
              <w:rPr>
                <w:i/>
              </w:rPr>
              <w:t>j</w:t>
            </w:r>
            <w:r>
              <w:rPr/>
              <w:t>]  в конце и середине слов. Уточнение артикуляции. Характеристика (согласный, звонкий, всегда мягкий). Подбор слов со звуком по сюжетной картине. Печатание букв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С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и Зь-К .Буква З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 З. Буква З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знакомить  со звуками [з] - [з</w:t>
            </w:r>
            <w:r>
              <w:rPr>
                <w:b/>
                <w:i/>
              </w:rPr>
              <w:t>’</w:t>
            </w:r>
            <w:r>
              <w:rPr/>
              <w:t>];  с буквой З ;учить определять позицию звука в начале,середине и в конце слова, упражнять в чтении звуковых рядов,обратных и прямых слогов,коротких слов;</w:t>
            </w: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 xml:space="preserve"> учить печатать буквы, слоги и слова по образц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З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и Ль-Л .Буква 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 Л. Буква Л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знакомить  со звуками [л] - [л</w:t>
            </w:r>
            <w:r>
              <w:rPr>
                <w:b/>
                <w:i/>
              </w:rPr>
              <w:t>’</w:t>
            </w:r>
            <w:r>
              <w:rPr/>
              <w:t>];  с буквой Л ;учить определять позицию звука в начале,середине и в конце слова, упражнять в чтении звуковых рядов,обратных и прямых слогов,коротких слов;</w:t>
            </w: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 xml:space="preserve"> учить печатать буквы, слоги и слова по образц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Л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 Ш.Буква Ш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и С- Ш. Буква Ш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 со звуком [ш] и с буквой Ш ;учить определять позицию звука в начале,середине и в конце слова, упражнять в чтении звуковых рядов,обратных и прямых слогов,коротких слов;</w:t>
            </w: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 xml:space="preserve"> учить печатать буквы, слоги и слова по образцу.</w:t>
            </w:r>
          </w:p>
          <w:p>
            <w:pPr>
              <w:pStyle w:val="Normal"/>
              <w:jc w:val="both"/>
              <w:rPr>
                <w:rStyle w:val="FontStyle268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Ш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и Рь-Р .Буква 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 Р. Буква Р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знакомить  со звуками [р] - [рь</w:t>
            </w:r>
            <w:r>
              <w:rPr>
                <w:b/>
                <w:i/>
              </w:rPr>
              <w:t>’</w:t>
            </w:r>
            <w:r>
              <w:rPr/>
              <w:t>];  с буквой Л ;учить определять позицию звука в начале,середине и в конце слова, упражнять в чтении звуковых рядов,обратных и прямых слогов,коротких слов;</w:t>
            </w: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 xml:space="preserve"> учить печатать буквы, слоги и слова по образц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Р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 Ж. Буква Ж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 Ж. Буква Ж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 со звуком [ж] и с буквой Ж ;учить определять позицию звука в начале,середине и в конце слова, упражнять в чтении звуковых рядов,обратных и прямых слогов,коротких слов;</w:t>
            </w: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 xml:space="preserve"> учить печатать буквы, слоги и слова по образцу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ж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Буква Ё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 Ц. Буква Ц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накомство с буквой Ё. Обозначение двух звуков в начале слова и середине перед гласной. Смягчение согласных. Чтение слогов с буквой Ё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бор слов на букву Ё. Нахождение буквы в словах. Чтение и печатание сл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Знакомство со звуком [ц],  буквой Ц. Характеристика звука: всегда твёрды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точнение артикуляции. Выделение звука  в  слогах и словах. Определение позиции в слове (начало, середина, конец). Подбор слов со звуком [ц] в разных позициях. Конструирование, штриховка, печатание буквы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Ё,Ц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 Ц. Буква Ц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Буква 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накомство с буквой Я. Обозначение двух звуков в начале слова и середине перед гласной. Смягчение согласных. Чтение слогов с буквой 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репление представлений о букве Я, её роли в словах (смягчение согласных, обозначение 2-х звуков). Правописаний имён собственных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Я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Буква 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 Ч. Буква Ч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накомство со звуком [ч],  буквой Ч. Характеристика звука: согласный глухой, всегда мягк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ределение частотного звука в стихотворении. Уточнение артикуляции. Выделение звука  в  словах. Определение позиции в слове (начало, середина, конец)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Ч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 Ч. Буква 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 Э. Буква Э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 со звукоми [э] и с буквой Э ;учить определять позицию звука в начале,середине и в конце слова, упражнять в чтении звуковых рядов,обратных и прямых слогов,коротких слов;</w:t>
            </w:r>
            <w:r>
              <w:rPr>
                <w:rStyle w:val="FontStyle268"/>
                <w:rFonts w:cs="Times New Roman"/>
                <w:b w:val="false"/>
                <w:bCs w:val="false"/>
                <w:sz w:val="24"/>
                <w:szCs w:val="24"/>
              </w:rPr>
              <w:t xml:space="preserve"> учить печатать буквы, слоги и слова по образцу.</w:t>
            </w:r>
          </w:p>
          <w:p>
            <w:pPr>
              <w:pStyle w:val="Normal"/>
              <w:jc w:val="both"/>
              <w:rPr>
                <w:rStyle w:val="FontStyle268"/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Э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Звук Щ. Буква Щ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Звук Щ. Буква Щ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накомство со звуком [щ],  буквой Щ. Характеристика звука: согласный глухой, всегда мягк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точнение артикуляции. Выделение звука  в  словах. Определение позиции в слове (начало, середина, конец). Подбор слов со звуком [щ] в разных позициях. Конструирование, штриховка, печатание буквы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Щ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Буква 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Буквы Ю-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накомство с буквой Ю. Обозначение двух звуков в начале слова и середине перед гласной. Смягчение согласных. Чтение слогов с буквой 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репление представлений о букве Ю, её роли в словах (смягчение согласных, обозначение 2-х звуков). Правописаний имён собственных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Ю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Буква 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Буквы Ь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накомство с буквой Ь. Роли Ь: обозначение мягкости, разделительна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равнение пар слов ЕЛ-ЕЛЬ, УГОЛ-УГОЛЬ, МЕЛ-МЕЛЬ. Определение роли буквы Ь. Звуковой анализ слов с Ь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Ь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rPr>
                <w:rFonts w:eastAsia="Andale Sans UI;Arial Unicode MS"/>
                <w:lang w:eastAsia="zxx"/>
              </w:rPr>
            </w:pPr>
            <w:r>
              <w:rPr>
                <w:rFonts w:eastAsia="Andale Sans UI;Arial Unicode MS"/>
                <w:lang w:eastAsia="zxx"/>
              </w:rPr>
              <w:t>1.Буква Ъ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ndale Sans UI;Arial Unicode MS"/>
                <w:lang w:eastAsia="zxx"/>
              </w:rPr>
              <w:t>2.Буква Ъ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накомство с буквой Ъ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ение и сравнение слов СЕЛ-СЪЕЛ. Место написания буквы Ъ. Чтение и печатание слов и предложений. Составление слов из букв. Вставка буквы Ъ в слова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монстрационная карточка буквы Ъ; картинки на заданные звуки; палочки; цветовые символы для составления звуковых схем; 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ифференциация звуков и букв Ц-С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репление представлений о звуках [ц, с], буквах Цц, С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деление звуков в начале слов. Сравнение по артикуляции и участию голоса. Характеристика. Рядоговорение. Чтение слогов и слов с оппозиционными звуками (бук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традь для обучения грамоте ;  Буквар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65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3075"/>
            </w:tblGrid>
            <w:tr>
              <w:trPr>
                <w:trHeight w:val="277" w:hRule="atLeast"/>
                <w:cantSplit w:val="true"/>
              </w:trPr>
              <w:tc>
                <w:tcPr>
                  <w:tcW w:w="24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Дифференциация звуков З-Ж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7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Закрепление представлений о звуках [з, ж], буквах Жж, Зз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ыделение звуков в начале слов. Сравнение по артикуляции и участию голоса. Характеристика. Рядоговорение. Чтение слогов и слов с оппозиционными звуками (буквами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репление представлений о звуках [з, ж], буквах Жж, Зз.</w:t>
            </w:r>
          </w:p>
          <w:p>
            <w:pPr>
              <w:pStyle w:val="Normal"/>
              <w:rPr/>
            </w:pPr>
            <w:r>
              <w:rPr/>
              <w:t>Выделение звуков в начале слов. Сравнение по артикуляции и участию голоса. Характеристика. Рядоговорение. Чтение слогов и слов с оппозиционными звуками (буквам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традь для обучения грамоте ;  Буква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ифференциация звуков Ж-Ш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репление представлений о звуках [ж, ш], буквах Жж, Шш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деление звуков в начале слов. Сравнение по артикуляции и участию голоса. Характеристика.. Чтение слогов и слов с оппозиционными звуками (буквами)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традь для обучения грамоте ;  Букварь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по разделу:</w:t>
      </w:r>
    </w:p>
    <w:p>
      <w:pPr>
        <w:pStyle w:val="Normal"/>
        <w:jc w:val="center"/>
        <w:rPr>
          <w:rStyle w:val="FontStyle182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по </w:t>
      </w:r>
      <w:r>
        <w:rPr>
          <w:rStyle w:val="FontStyle182"/>
          <w:bCs w:val="false"/>
          <w:sz w:val="28"/>
          <w:szCs w:val="28"/>
        </w:rPr>
        <w:t>развитию самостоятельной развёрнутой фразовой речи</w:t>
      </w:r>
    </w:p>
    <w:p>
      <w:pPr>
        <w:pStyle w:val="Normal"/>
        <w:jc w:val="center"/>
        <w:rPr>
          <w:rStyle w:val="FontStyle182"/>
          <w:bCs w:val="false"/>
          <w:sz w:val="28"/>
          <w:szCs w:val="28"/>
        </w:rPr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404"/>
        <w:gridCol w:w="265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/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задач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сказ по картинке «Осень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ь детей отвечать на вопросы и задавать их;систематизировать знания детей об осени и осенних явлениях;активизировать словарь по теме;воспитывать у детей интерес к сезонным измениям в природ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южетные картинки:уборка урожая,осенний лес и т.д.,корзина с листьями,письмо от Осен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/>
              <w:t>Пересказ русской народной сказки «Мужик и медведь» с элементами драматизац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ь детей составлять сказки,проявляя творческое воображение;развивать у детей умение распространять  предложения определениями;развивать мыслительную деятельность;воспитывать у детей самоконтроль за речью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 сказки «Мужик и медведь»,овощи,костюмы медведя и мужи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/>
              <w:t>Пересказ рассказа Л.Н. Толстого «Косточка» с помощью сюжетных картин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ать детей составлению пересказа текса с помощью сюжетных картинок; закреплять правильное употребление в речи имен существительныхв творительном падеже; развивать умение грамматически правильно и логически последовательно строить свое высказывание;воспитывать желание честно оценивать свои поступк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 рассказа Л.Г. Толстого «Косточка»,фрукты ,сюжетные картинки по тексту (рис.1-3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/>
              <w:t>Пересказ рассказа В. Катаева «Грибы» с помощью сюжетных картин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8" w:leader="none"/>
                <w:tab w:val="left" w:pos="993" w:leader="none"/>
              </w:tabs>
              <w:snapToGrid w:val="false"/>
              <w:jc w:val="both"/>
              <w:rPr/>
            </w:pPr>
            <w:r>
              <w:rPr>
                <w:rStyle w:val="141"/>
                <w:rFonts w:eastAsia="Arial Unicode MS"/>
                <w:sz w:val="24"/>
                <w:szCs w:val="24"/>
              </w:rPr>
              <w:t>Обучать детей пересказывать рассказ близко ктексту с помощью сюжетных картин;Уточнять и пополнять знания детей о съедобных и несъедобных грибах, развивать у детей умение точно отвечать на поставленные вопросы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41"/>
                <w:rFonts w:eastAsia="Arial Unicode MS"/>
                <w:sz w:val="24"/>
                <w:szCs w:val="24"/>
              </w:rPr>
              <w:t>Текст рассказа В.Катаева «Грибы»;сюжетные картинки к тексту (рис.4-7);предметные картинки.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ставление описательного рассказ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2"/>
                <w:bCs w:val="false"/>
                <w:sz w:val="24"/>
                <w:szCs w:val="24"/>
              </w:rPr>
            </w:pPr>
            <w:r>
              <w:rPr/>
              <w:t>Обучать детей составлению описательного рассказа с опорой на схему;закреплять правильное употребление в речи относительных прилагательных;развивать умение задавать вопросы и отвечать на них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82"/>
                <w:bCs w:val="false"/>
                <w:sz w:val="24"/>
                <w:szCs w:val="24"/>
              </w:rPr>
            </w:pPr>
            <w:r>
              <w:rPr/>
              <w:t>Предметные картин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ставление описательного рассказа о дереве с использованием схемы опис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ать детей составлению описательного рассказа с опорой на схему;закреплять правильное употребление в речи относительных прилагательных;развивать умение задавать вопросы и отвечать на них;обобщать знания о деревьях;№воспитывать бережное отношение к природе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метные картинки деревья,схема описания деревьев,листья и ветки деревьев,книг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ставление описательного рассказа с опорой на схему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ать детей составлению описательного рассказа;расширять и активизировать словарь по теме «Одежда»,упражнять в употреблении распространенных предложений;воспитывать навыки самообслужива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метные картинки  одежды,схема описания одежд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jc w:val="both"/>
              <w:rPr/>
            </w:pPr>
            <w:r>
              <w:rPr>
                <w:rStyle w:val="FontStyle205"/>
                <w:i w:val="false"/>
                <w:sz w:val="24"/>
                <w:szCs w:val="24"/>
              </w:rPr>
              <w:t>Составление рассказа «Неудачная охота» по серии сюжетных картин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ать детей составлению рассказа по серии сюжетных картин,развивать умение строить последовательно свое высказывание;активизировать и расширять словарь по теме «Домашние животные;воспитывать любознательность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я сюжетных картин «Неудачная охота»,(рис.18-11),игрушки-котенок и дерево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jc w:val="both"/>
              <w:rPr/>
            </w:pPr>
            <w:r>
              <w:rPr>
                <w:rStyle w:val="FontStyle202"/>
                <w:sz w:val="24"/>
                <w:szCs w:val="24"/>
              </w:rPr>
              <w:t>Составление   рассказа   «Щенок»   по  серии сюжетных картин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2"/>
                <w:bCs w:val="false"/>
                <w:sz w:val="24"/>
                <w:szCs w:val="24"/>
              </w:rPr>
            </w:pPr>
            <w:r>
              <w:rPr/>
              <w:t>Обучать детей составлению рассказа по серии сюжетных картин,развивать умение строить последовательно свое высказывание;активизировать и расширять словарь по теме «Домашние животные;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82"/>
                <w:bCs w:val="false"/>
                <w:sz w:val="24"/>
                <w:szCs w:val="24"/>
              </w:rPr>
            </w:pPr>
            <w:r>
              <w:rPr/>
              <w:t>Серия сюжетных картин «Щенок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ересказ рассказа И.С. Соколова-Микитова  «Улетают журавли»  с помощью опорных сигнал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ать детей выразительно пересказывать текст с помощью опорных сигналов;закреплять кумение синтаксически верно строить предложения;упражнять детей в образовании сложных прилагательных;воспитывать интерес к окружающей природе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 расссказ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Style w:val="FontStyle202"/>
                <w:spacing w:val="-3"/>
                <w:sz w:val="24"/>
                <w:szCs w:val="24"/>
              </w:rPr>
              <w:t>Пересказ рассказа В. Бианки «Купание медвежат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ать детей пересказу близко к тексту; закреплять правильное употребление в речи притяжательных прилагательных;развивать умение отвечать на вопросы полными ответами;воспитывать интерес к художественному слов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 рассказ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ставление описательного рассказа о об одежде с использованием схемы опис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ать детей составлению описательного рассказа;расширять и активизировать словарь по теме «Одежда»,упражнять в употреблении распространенных предложений;воспитывать навыки самообслужива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метные картинки  одежды,схема описания одежд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ставление рассказа «Кормушка» по серии сюжетных картин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ать составлению рассказа по серии сюжетных картин;учить самостоятельно придумывать события ,предшествующие изображенным событиям;уточнять знания  о зимующих птицах;воспитывать заботливое отношение к нуждающим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я сюжетных картин «Кормушка»(рис 13-15),предметные картинки с изображением зимующих пти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jc w:val="both"/>
              <w:rPr/>
            </w:pPr>
            <w:r>
              <w:rPr>
                <w:rStyle w:val="FontStyle205"/>
                <w:i w:val="false"/>
                <w:sz w:val="24"/>
                <w:szCs w:val="24"/>
                <w:lang w:val="ru-RU"/>
              </w:rPr>
              <w:t>Рассказ по сюжетной картин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Обучать составлению рассказа по сюжетной картине;развивать умение составлять распространенные предложения активизировать словать прилагательных;обобщать и систематизировать знания о зиме;воспитывать умение с пользой проводить свободное врем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8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82"/>
                <w:b w:val="false"/>
                <w:bCs w:val="false"/>
                <w:sz w:val="24"/>
                <w:szCs w:val="24"/>
              </w:rPr>
              <w:t>картин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2"/>
                <w:bCs w:val="false"/>
                <w:sz w:val="24"/>
                <w:szCs w:val="24"/>
              </w:rPr>
            </w:pPr>
            <w:r>
              <w:rPr/>
              <w:t>Составление рассказа  «Зимние забавы»  по сюжетной картине (образец — рассказ логопеда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ать составлению рассказа по сюжетной картине;развивать умение составлять распространенные предложения активизировать словать прилагательных;обобщать и систематизировать знания о зиме;воспитывать умение с пользой проводить свободное врем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южетная картин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ставление  рассказа  «Человек»   по  сер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ртин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Обучать детей составлению рассказа по серии картин,развивать умение строить последовательно свое высказывание;активизировать и расширять словарь по тем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8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82"/>
                <w:b w:val="false"/>
                <w:bCs w:val="false"/>
                <w:sz w:val="24"/>
                <w:szCs w:val="24"/>
              </w:rPr>
              <w:t>Серия карти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2"/>
              <w:rPr/>
            </w:pPr>
            <w:r>
              <w:rPr/>
              <w:t>Пересказ русской народной сказки  «Лиса и журавль» (с элементами драматизации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ать детей составлять пересказ близко к тексту и по ролям;развивать умение строить сложноподчиненные предложения;активизировать словарь по теме;воспитывать правила хорошего тон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 сказки «Лиса и журавль»,маски журавля и лисы,посуд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ставление рассказа «Откуда хлеб пришёл по схем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8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Учить детей составлять рассказ, опираясь на схем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8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82"/>
                <w:b w:val="false"/>
                <w:bCs w:val="false"/>
                <w:sz w:val="24"/>
                <w:szCs w:val="24"/>
              </w:rPr>
              <w:t>схем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ставление   рассказа   «Как   изготавливают мебель» по опорным слова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ь детей составлять рассказ по опорным картинкам и словам;расширять и активизировать словыарь по теме;развивать умение подбирать антонимы и приставочные глаголы;воспитывать навык самоконтроля за речью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метные картинки:деревья,пила,фабрика,плотник,мебельный магазин,фургон,</w:t>
            </w:r>
          </w:p>
          <w:p>
            <w:pPr>
              <w:pStyle w:val="Normal"/>
              <w:snapToGrid w:val="false"/>
              <w:rPr/>
            </w:pPr>
            <w:r>
              <w:rPr/>
              <w:t>до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jc w:val="both"/>
              <w:rPr/>
            </w:pPr>
            <w:r>
              <w:rPr>
                <w:rStyle w:val="FontStyle202"/>
                <w:sz w:val="24"/>
                <w:szCs w:val="24"/>
              </w:rPr>
              <w:t>Составление рассказа «Все хорошо, что хорошо кончается» по сюжетной картине с придумыванием предшествующих и последующих событ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Учить детей составлять рассказ по картине; развивать умение подбирать признаки и действия к предметам,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8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82"/>
                <w:b w:val="false"/>
                <w:bCs w:val="false"/>
                <w:sz w:val="24"/>
                <w:szCs w:val="24"/>
              </w:rPr>
              <w:t>сюжетная картин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ересказ рассказа Е. Пермяка «Первая рыбка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2"/>
                <w:bCs w:val="false"/>
                <w:sz w:val="24"/>
                <w:szCs w:val="24"/>
              </w:rPr>
            </w:pPr>
            <w:r>
              <w:rPr/>
              <w:t>Обучать детей пересказу близко к тексту;развивать умение логически выстраивать свое высказывание;активизировать словарь прилагательных;упражнять детей в работе над деформированной фразой;воспитывать интерес к художественным произведения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2"/>
                <w:bCs w:val="false"/>
                <w:sz w:val="24"/>
                <w:szCs w:val="24"/>
              </w:rPr>
            </w:pPr>
            <w:r>
              <w:rPr/>
              <w:t>Текст рассказ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ставление рассказа «Собака — санитар» по серии сюжетных картин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ь детей составлять рассказ по серии сюжетных картин по цепочке и в целом;активизировать и расширять словарь по теме;закреплять знания детей о военных профессиях;воспитывать патриотические чувств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я сюжетных картин «Собака-санитар» (рис.17-19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2"/>
              <w:rPr/>
            </w:pPr>
            <w:r>
              <w:rPr/>
              <w:t>Пересказ рассказа К.Д. Ушинского «Четыре желания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ать детей пересказу близко к тексту;развивать умение логически выстраивать свое высказывание;активизировать словарь прилагательных;упражнять детей в работе над деформированной фразой;воспитывать интерес к художественным произведениям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 рассказа К.Д.Ушинского «Четыре желания»</w:t>
            </w:r>
          </w:p>
          <w:p>
            <w:pPr>
              <w:pStyle w:val="Normal"/>
              <w:rPr/>
            </w:pPr>
            <w:r>
              <w:rPr/>
              <w:t>сюжетные картинки с изображением четырех времен год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ставление рассказа «Поздравляем маму» по сюжетной картине с придумыванием предшествующих и последующих событ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ь детей составлять рассказ по картине;развивать умение подбирать признаки и действия к предметам,составлять рассказы в соответствии с составленным планом;воспитывать уважение и любовь к членам своей семьи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южетная картина «Поздравляем маму»(рис.21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/>
              <w:t>Составление  рассказа  «Дом,   в  котором  я живу» (из личного опыта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ать детей  составлять рассказ .опираясь на личный опыт;развивать умение строить распространенные предложения,строить высказывание,опираясь на готовый план;воспитывать аккуратность и навыки поведения в доме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ина «Дом» ,текст стихотворения  С.Баруздина «Кто построил этот дом?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ставление рассказа «Скворечник» по серии сюжетных картин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ать детей составлению рассказа по серии сюжетных картин;учить детей различать понятия «зимующие» и «перелетные» птицы;учить заботиться о птицах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я сюжетных картин «Скворечник»(рис.22-24),предметные картинки по тем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ставление рассказа «Кто кормит нас вкусно и полезно» (из коллективного опыта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" w:leader="none"/>
                <w:tab w:val="left" w:pos="993" w:leader="none"/>
              </w:tabs>
              <w:snapToGrid w:val="false"/>
              <w:jc w:val="both"/>
              <w:rPr/>
            </w:pPr>
            <w:r>
              <w:rPr>
                <w:rStyle w:val="141"/>
                <w:rFonts w:eastAsia="Arial Unicode MS"/>
                <w:sz w:val="24"/>
                <w:szCs w:val="24"/>
              </w:rPr>
              <w:t>Уточнить, расширить и активизировать словарь де</w:t>
              <w:softHyphen/>
              <w:t>тей по теме «Профессии»;учить детей составлять творческие рассказы с эле</w:t>
              <w:softHyphen/>
              <w:t>ментами драматизации;развивать наблюдательность, зрительное внимание, логическое мышление и творческое воображение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41"/>
                <w:rFonts w:eastAsia="Arial Unicode MS"/>
                <w:sz w:val="24"/>
                <w:szCs w:val="24"/>
              </w:rPr>
              <w:t>«Волшебный», тканевый мешочек, неболь</w:t>
              <w:softHyphen/>
              <w:t>шие таблички с надписями  .; настоящие ин</w:t>
              <w:softHyphen/>
              <w:t>струменты людей разных профессий по количеству детей (малярные кисти и валики, музыкальные ин</w:t>
              <w:softHyphen/>
              <w:t xml:space="preserve">струменты и т.д.), специальные и призовые -фишки (примерно по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творческих рассказов о не</w:t>
              <w:softHyphen/>
              <w:t>изученных планетах и их жителях с опо</w:t>
              <w:softHyphen/>
              <w:t>рой на картинный план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" w:leader="none"/>
                <w:tab w:val="left" w:pos="993" w:leader="none"/>
              </w:tabs>
              <w:snapToGrid w:val="false"/>
              <w:ind w:firstLine="709"/>
              <w:jc w:val="both"/>
              <w:rPr/>
            </w:pPr>
            <w:r>
              <w:rPr>
                <w:rStyle w:val="141"/>
                <w:rFonts w:eastAsia="Arial Unicode MS"/>
                <w:sz w:val="24"/>
                <w:szCs w:val="24"/>
              </w:rPr>
              <w:t>Уточнить и активизировать словарь детей по теме «Освоение космоса человеком»; словарь антонимов;</w:t>
            </w:r>
          </w:p>
          <w:p>
            <w:pPr>
              <w:pStyle w:val="Normal"/>
              <w:tabs>
                <w:tab w:val="clear" w:pos="709"/>
                <w:tab w:val="left" w:pos="618" w:leader="none"/>
                <w:tab w:val="left" w:pos="993" w:leader="none"/>
              </w:tabs>
              <w:ind w:firstLine="709"/>
              <w:jc w:val="both"/>
              <w:rPr/>
            </w:pPr>
            <w:r>
              <w:rPr>
                <w:rStyle w:val="141"/>
                <w:rFonts w:eastAsia="Arial Unicode MS"/>
                <w:sz w:val="24"/>
                <w:szCs w:val="24"/>
              </w:rPr>
              <w:t>учить детей составлять рассказы о неизученных пла</w:t>
              <w:softHyphen/>
              <w:t>нетах и их жителях по опорному картинному плану;</w:t>
            </w:r>
          </w:p>
          <w:p>
            <w:pPr>
              <w:pStyle w:val="Normal"/>
              <w:tabs>
                <w:tab w:val="clear" w:pos="709"/>
                <w:tab w:val="left" w:pos="618" w:leader="none"/>
                <w:tab w:val="left" w:pos="993" w:leader="none"/>
              </w:tabs>
              <w:ind w:firstLine="709"/>
              <w:jc w:val="both"/>
              <w:rPr/>
            </w:pPr>
            <w:r>
              <w:rPr>
                <w:rStyle w:val="141"/>
                <w:rFonts w:eastAsia="Arial Unicode MS"/>
                <w:sz w:val="24"/>
                <w:szCs w:val="24"/>
              </w:rPr>
              <w:t>упражнять детей в подборе слов-определений к каж</w:t>
              <w:softHyphen/>
              <w:t>дой планете;</w:t>
            </w:r>
          </w:p>
          <w:p>
            <w:pPr>
              <w:pStyle w:val="Normal"/>
              <w:tabs>
                <w:tab w:val="clear" w:pos="709"/>
                <w:tab w:val="left" w:pos="618" w:leader="none"/>
                <w:tab w:val="left" w:pos="993" w:leader="none"/>
              </w:tabs>
              <w:ind w:firstLine="709"/>
              <w:jc w:val="both"/>
              <w:rPr/>
            </w:pPr>
            <w:r>
              <w:rPr>
                <w:rStyle w:val="141"/>
                <w:rFonts w:eastAsia="Arial Unicode MS"/>
                <w:sz w:val="24"/>
                <w:szCs w:val="24"/>
              </w:rPr>
              <w:t>развивать внимание, память детей;</w:t>
            </w:r>
          </w:p>
          <w:p>
            <w:pPr>
              <w:pStyle w:val="Normal"/>
              <w:tabs>
                <w:tab w:val="clear" w:pos="709"/>
                <w:tab w:val="left" w:pos="618" w:leader="none"/>
                <w:tab w:val="left" w:pos="993" w:leader="none"/>
              </w:tabs>
              <w:ind w:firstLine="709"/>
              <w:jc w:val="both"/>
              <w:rPr/>
            </w:pPr>
            <w:r>
              <w:rPr>
                <w:rStyle w:val="141"/>
                <w:rFonts w:eastAsia="Arial Unicode MS"/>
                <w:sz w:val="24"/>
                <w:szCs w:val="24"/>
              </w:rPr>
              <w:t>развивать произвольное внимание, логическое мыш</w:t>
              <w:softHyphen/>
              <w:t>ление и фантазию детей.</w:t>
            </w:r>
          </w:p>
          <w:p>
            <w:pPr>
              <w:pStyle w:val="Normal"/>
              <w:jc w:val="both"/>
              <w:rPr>
                <w:rStyle w:val="141"/>
                <w:rFonts w:eastAsia="Arial Unicode MS"/>
                <w:sz w:val="24"/>
                <w:szCs w:val="24"/>
              </w:rPr>
            </w:pPr>
            <w:r>
              <w:rPr/>
            </w:r>
          </w:p>
          <w:p>
            <w:pPr>
              <w:pStyle w:val="1181"/>
              <w:shd w:fill="auto" w:val="clear"/>
              <w:spacing w:lineRule="atLeast" w:line="100" w:before="0" w:after="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41"/>
                <w:rFonts w:eastAsia="Arial Unicode MS"/>
                <w:sz w:val="24"/>
                <w:szCs w:val="24"/>
              </w:rPr>
              <w:t>картинки с изображениями планет Солнеч</w:t>
              <w:softHyphen/>
              <w:t>ной системы (иллюстрация 30), звездного неба, ви</w:t>
              <w:softHyphen/>
              <w:t>дов из космоса, портрет Ю.А. Гагарина, три конвер</w:t>
              <w:softHyphen/>
              <w:t xml:space="preserve">та с лежащими в них изображениями неизведанных планет (иллюстрации 64-66), опорный картинный план 7 (иллюстрация 7);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ересказ сказки «Две косы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ь детей составлять пересказ логично,последовательно,близко к тексту;активизировать словарь по теме;воспитывать у детей трудолюбие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 сказки «Две косы» (в обработке К.Нефедовой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141"/>
                <w:sz w:val="24"/>
                <w:szCs w:val="24"/>
              </w:rPr>
              <w:t xml:space="preserve"> </w:t>
            </w:r>
            <w:r>
              <w:rPr>
                <w:rStyle w:val="141"/>
                <w:rFonts w:eastAsia="Arial Unicode MS"/>
                <w:sz w:val="24"/>
                <w:szCs w:val="24"/>
              </w:rPr>
              <w:t>Составление повествовательного рассказа по сюжет</w:t>
              <w:softHyphen/>
              <w:t xml:space="preserve">ной многофигурной картине «Труд людей весной» и опорному плану. </w:t>
            </w:r>
          </w:p>
          <w:p>
            <w:pPr>
              <w:pStyle w:val="Normal"/>
              <w:jc w:val="both"/>
              <w:rPr>
                <w:rStyle w:val="141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" w:leader="none"/>
                <w:tab w:val="left" w:pos="993" w:leader="none"/>
              </w:tabs>
              <w:snapToGrid w:val="false"/>
              <w:jc w:val="both"/>
              <w:rPr/>
            </w:pPr>
            <w:r>
              <w:rPr>
                <w:rStyle w:val="141"/>
                <w:rFonts w:eastAsia="Arial Unicode MS"/>
                <w:sz w:val="24"/>
                <w:szCs w:val="24"/>
              </w:rPr>
              <w:t>Систематизировать знания детей о весне и весенних работахъ в саду и огороде;</w:t>
            </w:r>
          </w:p>
          <w:p>
            <w:pPr>
              <w:pStyle w:val="Normal"/>
              <w:tabs>
                <w:tab w:val="clear" w:pos="709"/>
                <w:tab w:val="left" w:pos="588" w:leader="none"/>
                <w:tab w:val="left" w:pos="993" w:leader="none"/>
              </w:tabs>
              <w:jc w:val="both"/>
              <w:rPr/>
            </w:pPr>
            <w:r>
              <w:rPr>
                <w:rStyle w:val="141"/>
                <w:rFonts w:eastAsia="Arial Unicode MS"/>
                <w:sz w:val="24"/>
                <w:szCs w:val="24"/>
              </w:rPr>
              <w:t>воспитывать интерес к сезонным изменениям в при</w:t>
              <w:softHyphen/>
              <w:t>роде;</w:t>
            </w:r>
          </w:p>
          <w:p>
            <w:pPr>
              <w:pStyle w:val="Normal"/>
              <w:tabs>
                <w:tab w:val="clear" w:pos="709"/>
                <w:tab w:val="left" w:pos="583" w:leader="none"/>
                <w:tab w:val="left" w:pos="993" w:leader="none"/>
              </w:tabs>
              <w:jc w:val="both"/>
              <w:rPr/>
            </w:pPr>
            <w:r>
              <w:rPr>
                <w:rStyle w:val="141"/>
                <w:rFonts w:eastAsia="Arial Unicode MS"/>
                <w:sz w:val="24"/>
                <w:szCs w:val="24"/>
              </w:rPr>
              <w:t>уточнить, расширить и активизировать словарь де</w:t>
              <w:softHyphen/>
              <w:t>тей по сюжетной картине и опорному картинному плану;</w:t>
            </w:r>
          </w:p>
          <w:p>
            <w:pPr>
              <w:pStyle w:val="Normal"/>
              <w:tabs>
                <w:tab w:val="clear" w:pos="709"/>
                <w:tab w:val="left" w:pos="578" w:leader="none"/>
                <w:tab w:val="left" w:pos="993" w:leader="none"/>
              </w:tabs>
              <w:jc w:val="both"/>
              <w:rPr/>
            </w:pPr>
            <w:r>
              <w:rPr>
                <w:rStyle w:val="141"/>
                <w:rFonts w:eastAsia="Arial Unicode MS"/>
                <w:sz w:val="24"/>
                <w:szCs w:val="24"/>
              </w:rPr>
              <w:t>воспитывать у детей любовь к труду.</w:t>
            </w:r>
          </w:p>
          <w:p>
            <w:pPr>
              <w:pStyle w:val="Normal"/>
              <w:jc w:val="both"/>
              <w:rPr>
                <w:rStyle w:val="141"/>
                <w:rFonts w:eastAsia="Arial Unicode MS"/>
                <w:sz w:val="24"/>
                <w:szCs w:val="24"/>
              </w:rPr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41"/>
                <w:rFonts w:eastAsia="Arial Unicode MS"/>
                <w:sz w:val="24"/>
                <w:szCs w:val="24"/>
              </w:rPr>
              <w:t xml:space="preserve">Сюжетная многофигурная картина «Труд людей весной» , опорный картинный план 1 (иллюстрация 1), специальные и призовые фишки </w:t>
            </w:r>
          </w:p>
          <w:p>
            <w:pPr>
              <w:pStyle w:val="Normal"/>
              <w:rPr>
                <w:rStyle w:val="141"/>
                <w:rFonts w:eastAsia="Arial Unicode MS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/>
              <w:t>Пересказ рассказа Б.С. Житкова «Как слон спас хозяина от тигра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ь детей пересказывать близко к тексту и по плану;развивать умение строить высказывание без опорных сигналов;закреплять знания о животных жарких стран;воспитывать заботливое отношение к животны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 рассказа Б.Житкова «Как слон спас хозяина от тигра»; предметные картинки по темек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/>
              <w:t>Пересказ рассказа С.А. Баруздина «Страна, где мы живем» с изменением главных действующих лиц и добавлением    последующих событ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ь детей пересказывать близко к тексту и по плану;развивать умение строить высказывание без опорных сигналов</w:t>
            </w:r>
          </w:p>
          <w:p>
            <w:pPr>
              <w:pStyle w:val="Normal"/>
              <w:jc w:val="center"/>
              <w:rPr>
                <w:rStyle w:val="FontStyle18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8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Текст рассказ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Составление рассказа по серии сюжетных картин (с одним закрытым фрагментом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8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Обучать детей  составлять рассказ .опираясь на личный опыт;развивать умение строить распространенные предложения,строить высказыва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8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82"/>
                <w:b w:val="false"/>
                <w:bCs w:val="false"/>
                <w:sz w:val="24"/>
                <w:szCs w:val="24"/>
              </w:rPr>
              <w:t>Серии карти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rPr/>
            </w:pPr>
            <w:r>
              <w:rPr/>
              <w:t>Составление описательного рассказа о пчеле с опорой на схему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Обучать детей составлению описательного рассказа; расширять и активизировать словарь по теме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хема</w:t>
            </w:r>
          </w:p>
        </w:tc>
      </w:tr>
    </w:tbl>
    <w:p>
      <w:pPr>
        <w:pStyle w:val="Normal"/>
        <w:rPr>
          <w:rStyle w:val="FontStyle182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анович З.Е. Сборник домашних заданий в помощь логопедам и родителям для преодоления лексико-грамматического недоразвития речи у дошкольников с ОНР. С-П. Детство-Пресс, 2013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кова Л.С., Лалаева Р.И., Мастюкова Е.М. Логопедия: Учебник для студентов дефектологического факультета педагогических институтов. — М.:Просвещение; Владос, 1995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кова Н., Мастюкова Е., Филичева Т. Преодоление общего недоразвития речи у дошкольников. – М., 1990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пенчук О.И. Научите меня говорить правильно! СПб.- Литера, 2001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иковская Т.А. Сказки-пересказки. Обучение дошкольников пересказу. С-П. Детство-Пресс, 2012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ук Н.Н. Игры по обучению грамоте и чтению. М. – ВАКО, 2004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щева Н.В. Программа коррекционно-развивающей работы в логопедической группе детского сада для детей с общим недоразвитием речи (с 4 до 7 лет). Санкт-Петербург, Детство-Пресс, 2009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щева Н.В. Система коррекционной работы в логопедической группе для детей с общим недоразвитием речи. Санкт-Петербург, Детство-Пресс, 2009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щева Н.В. Конспекты подгрупповых логопедических занятий в подготовительной к школе группе детского сада для детей с ОРН. (Сентябрь-январь, февраль-май) Санкт-Петербург, Детство-Пресс, 2012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щева Н.В. Развитие связной речи у детей дошкольного возраста. Формирование навыков пересказа. Санкт-Петербург,  Детство-Пресс, 2010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щева Н.В. Картотеки подвижных игр, упражнений, физминуток, пальчиковой гимнастики. Санкт-Петербург,  Детство-Пресс, 2011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щева Н.В. Подвижные и дидактические игры на прогулке.-  Санкт-Петербург,  Детство-Пресс, 2012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щева Н.В. Если ребёнок плохо говорит. Советы специалистов родителям. -  Санкт-Петербург,  Детство-Пресс, 2012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щева Н.В. Картотеки методических рекомендаций для родителей дошкольников с ОНР.  - Санкт-Петербург,  Детство-Пресс, 2010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анина Е.В. Буквы я запомню сам по картинкам и стихам. М.- ГНОМ и Д, 2005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янская Т.Б. Использование метода мнемотехники в обучении рассказыванию детей дошкольного возраста. С-П. Детство-Пресс, 2010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екляйн С.Н., Хабарова Т.В. рабочая учебная программа в дошкольном образовательном учреждении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гностический материал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 детском саду. /Бабаева Т.И., Гогоберидзе А.Г., Михайлова З.А. Санкт-Петербург, Детство-Пресс, 2011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ирнова И.А. Логопедический альбом для обследования звукопроизношения. Санкт-Петербург,  Детство-Пресс, 2012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ирнова И.А. Логопедический альбом для обследования лиц с выраженными нарушениями произношения. Санкт-Петербург, Детство-Пресс, 2007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ирнова И.А. Логопедический альбом для обследования фонетико-фонематической системы речи. Санкт-Петербург, Детство-Пресс, 2010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ирнова И.А. Логопедический альбом для обследования лексико-грамматического строя и связной речи. Санкт-Петербург, Детство-Пресс, 2010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екова Т.А. Тестовая методика диагностики устной речи младших школьников. Методическое пособие. М.- АЙРИС-ПРЕСС,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 и пособия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анович З.Е. Дидактический материал по развитию зрительного восприятия и узнавания (зрительного гнозиса) у старших дошкольников и младщих школьников. Санкт-Петербург, Детство-Пресс, 2011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гранович З.Е. Сборник домашних заданий в помощь логопедам и родителям для преодоления лексико-грамматического недоразвития речи у дошкольников с ОНР. С-П. Детство-Пресс, 2013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работы хороши. Детям о профессиях. Серия демонстрационных картин с методическими рекомендациями по обучению дошкольников рассказыванию. - Санкт-Петербург, Детство-Пресс, 2005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граем, развиваемся, растём. Дидактические игры для детей дошкольного возраста/Сост. Нищева Н.В. С-П., Детство-Пресс, 2010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м быть? Серия демонстрационных картин с методическими рекомендациями по обучению дошкольников рассказыванию. - Санкт-Петербург, Детство-Пресс, 2011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мы всякие нужны. Серия демонстрационных картин с методическими рекомендациями по обучению дошкольников рассказыванию. - Санкт-Петербург, Детство-Пресс, 2011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 природы. Животные. Серия демонстрационных картин с методическими рекомендациями по обучению дошкольников рассказыванию. Санкт-Петербург, Детство-Пресс, 2012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едем, едем, едем… Виды транспорта. Предметные картинки. Игры. Конспекты занятий. - Санкт-Петербург, Детство-Пресс, 2007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ш детский сад. Серия демонстрационных картин с методическими рекомендациями. -  Санкт-Петербург, Детство-Пресс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ии картинок для обучения дошкольников рассказыванию. Выпуск 2. - Санкт-Петербург, Детство-Пресс, 2011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2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  <w:lang w:val="zxx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 w:val="false"/>
        <w:w w:val="100"/>
        <w:color w:val="000000"/>
        <w:lang w:val="zxx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  <w:lang w:val="zxx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 w:val="false"/>
        <w:w w:val="100"/>
        <w:color w:val="000000"/>
        <w:lang w:val="zxx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  <w:lang w:val="zxx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 w:val="false"/>
        <w:w w:val="100"/>
        <w:color w:val="000000"/>
        <w:lang w:val="zxx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tabs>
        <w:tab w:val="clear" w:pos="709"/>
        <w:tab w:val="left" w:pos="0" w:leader="none"/>
      </w:tabs>
      <w:suppressAutoHyphens w:val="true"/>
      <w:bidi w:val="0"/>
      <w:spacing w:lineRule="auto" w:line="276" w:before="240" w:after="60"/>
      <w:ind w:left="1152" w:hanging="1152"/>
      <w:outlineLvl w:val="5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zxx"/>
    </w:rPr>
  </w:style>
  <w:style w:type="character" w:styleId="WW8Num5z1">
    <w:name w:val="WW8Num5z1"/>
    <w:qFormat/>
    <w:rPr>
      <w:rFonts w:ascii="Courier New" w:hAnsi="Courier New" w:cs="Times New Roman"/>
      <w:b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zxx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zxx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zxx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zxx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zxx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zxx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zxx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zxx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zxx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zxx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zxx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FontStyle266">
    <w:name w:val="Font Style266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268">
    <w:name w:val="Font Style268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69">
    <w:name w:val="Font Style26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283">
    <w:name w:val="Font Style283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280">
    <w:name w:val="Font Style280"/>
    <w:qFormat/>
    <w:rPr>
      <w:rFonts w:ascii="Century Schoolbook" w:hAnsi="Century Schoolbook" w:cs="Century Schoolbook"/>
      <w:sz w:val="18"/>
      <w:szCs w:val="18"/>
    </w:rPr>
  </w:style>
  <w:style w:type="character" w:styleId="FontStyle279">
    <w:name w:val="Font Style27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41">
    <w:name w:val="Основной текст (14)"/>
    <w:basedOn w:val="14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zxx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zxx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zxx"/>
    </w:rPr>
  </w:style>
  <w:style w:type="character" w:styleId="118">
    <w:name w:val="Основной текст (118)_"/>
    <w:qFormat/>
    <w:rPr>
      <w:rFonts w:ascii="Times New Roman" w:hAnsi="Times New Roman" w:eastAsia="Times New Roman" w:cs="Times New Roman"/>
      <w:spacing w:val="-10"/>
      <w:sz w:val="22"/>
      <w:szCs w:val="22"/>
      <w:shd w:fill="FFFFFF" w:val="clear"/>
    </w:rPr>
  </w:style>
  <w:style w:type="character" w:styleId="1180pt">
    <w:name w:val="Основной текст (118) + Интервал 0 pt"/>
    <w:qFormat/>
    <w:rPr>
      <w:rFonts w:ascii="Times New Roman" w:hAnsi="Times New Roman" w:eastAsia="Times New Roman" w:cs="Times New Roman"/>
      <w:spacing w:val="0"/>
      <w:sz w:val="22"/>
      <w:szCs w:val="22"/>
      <w:shd w:fill="FFFFFF" w:val="clear"/>
    </w:rPr>
  </w:style>
  <w:style w:type="character" w:styleId="2103">
    <w:name w:val="Заголовок №2 (103)_"/>
    <w:qFormat/>
    <w:rPr>
      <w:rFonts w:ascii="Times New Roman" w:hAnsi="Times New Roman" w:eastAsia="Times New Roman" w:cs="Times New Roman"/>
      <w:spacing w:val="-20"/>
      <w:sz w:val="22"/>
      <w:szCs w:val="22"/>
      <w:shd w:fill="FFFFFF" w:val="clear"/>
    </w:rPr>
  </w:style>
  <w:style w:type="character" w:styleId="21030pt">
    <w:name w:val="Заголовок №2 (103) + Интервал 0 pt"/>
    <w:qFormat/>
    <w:rPr>
      <w:rFonts w:ascii="Times New Roman" w:hAnsi="Times New Roman" w:eastAsia="Times New Roman" w:cs="Times New Roman"/>
      <w:spacing w:val="0"/>
      <w:sz w:val="22"/>
      <w:szCs w:val="22"/>
      <w:shd w:fill="FFFFFF" w:val="clear"/>
    </w:rPr>
  </w:style>
  <w:style w:type="character" w:styleId="112">
    <w:name w:val="Заголовок №1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121">
    <w:name w:val="Заголовок №1 (12)"/>
    <w:basedOn w:val="11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zxx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zxx"/>
    </w:rPr>
  </w:style>
  <w:style w:type="character" w:styleId="244">
    <w:name w:val="Заголовок №2 (4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441">
    <w:name w:val="Заголовок №2 (44)"/>
    <w:basedOn w:val="244"/>
    <w:qFormat/>
    <w:rPr/>
  </w:style>
  <w:style w:type="character" w:styleId="229">
    <w:name w:val="Основной текст (229)_"/>
    <w:qFormat/>
    <w:rPr>
      <w:rFonts w:ascii="Microsoft Sans Serif" w:hAnsi="Microsoft Sans Serif" w:eastAsia="Microsoft Sans Serif" w:cs="Microsoft Sans Serif"/>
      <w:sz w:val="23"/>
      <w:szCs w:val="23"/>
      <w:shd w:fill="FFFFFF" w:val="clear"/>
    </w:rPr>
  </w:style>
  <w:style w:type="character" w:styleId="2290pt">
    <w:name w:val="Основной текст (229) + Интервал 0 pt"/>
    <w:qFormat/>
    <w:rPr>
      <w:rFonts w:ascii="Microsoft Sans Serif" w:hAnsi="Microsoft Sans Serif" w:eastAsia="Microsoft Sans Serif" w:cs="Microsoft Sans Serif"/>
      <w:spacing w:val="-10"/>
      <w:sz w:val="23"/>
      <w:szCs w:val="23"/>
      <w:shd w:fill="FFFFFF" w:val="clear"/>
    </w:rPr>
  </w:style>
  <w:style w:type="character" w:styleId="229TimesNewRoman12pt">
    <w:name w:val="Основной текст (229) + Times New Roman;12 pt;Не полужирный;Курсив"/>
    <w:qFormat/>
    <w:rPr>
      <w:rFonts w:ascii="Times New Roman" w:hAnsi="Times New Roman" w:eastAsia="Times New Roman" w:cs="Times New Roman"/>
      <w:b/>
      <w:bCs/>
      <w:i/>
      <w:iCs/>
      <w:sz w:val="24"/>
      <w:szCs w:val="24"/>
      <w:shd w:fill="FFFFFF" w:val="clear"/>
    </w:rPr>
  </w:style>
  <w:style w:type="character" w:styleId="118105pt0pt">
    <w:name w:val="Основной текст (118) + 10;5 pt;Не курсив;Интервал 0 pt"/>
    <w:qFormat/>
    <w:rPr>
      <w:rFonts w:ascii="Times New Roman" w:hAnsi="Times New Roman" w:eastAsia="Times New Roman" w:cs="Times New Roman"/>
      <w:i/>
      <w:iCs/>
      <w:spacing w:val="0"/>
      <w:sz w:val="21"/>
      <w:szCs w:val="21"/>
      <w:shd w:fill="FFFFFF" w:val="clear"/>
    </w:rPr>
  </w:style>
  <w:style w:type="character" w:styleId="14Tahoma">
    <w:name w:val="Основной текст (14) + Tahoma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FontStyle288">
    <w:name w:val="Font Style288"/>
    <w:qFormat/>
    <w:rPr>
      <w:rFonts w:ascii="Century Schoolbook" w:hAnsi="Century Schoolbook" w:cs="Century Schoolbook"/>
      <w:sz w:val="24"/>
      <w:szCs w:val="24"/>
    </w:rPr>
  </w:style>
  <w:style w:type="character" w:styleId="FontStyle14">
    <w:name w:val="Font Style14"/>
    <w:qFormat/>
    <w:rPr>
      <w:rFonts w:ascii="Microsoft Sans Serif" w:hAnsi="Microsoft Sans Serif" w:cs="Microsoft Sans Serif"/>
      <w:sz w:val="20"/>
      <w:szCs w:val="20"/>
    </w:rPr>
  </w:style>
  <w:style w:type="character" w:styleId="FontStyle11">
    <w:name w:val="Font Style11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82">
    <w:name w:val="Font Style182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05">
    <w:name w:val="Font Style20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2">
    <w:name w:val="Font Style202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97">
    <w:name w:val="Style97"/>
    <w:basedOn w:val="Normal"/>
    <w:qFormat/>
    <w:pPr/>
    <w:rPr/>
  </w:style>
  <w:style w:type="paragraph" w:styleId="Style91">
    <w:name w:val="Style91"/>
    <w:basedOn w:val="Normal"/>
    <w:qFormat/>
    <w:pPr/>
    <w:rPr/>
  </w:style>
  <w:style w:type="paragraph" w:styleId="1181">
    <w:name w:val="Основной текст (118)"/>
    <w:basedOn w:val="Normal"/>
    <w:qFormat/>
    <w:pPr>
      <w:shd w:fill="FFFFFF" w:val="clear"/>
      <w:spacing w:lineRule="atLeast" w:line="0" w:before="300" w:after="180"/>
    </w:pPr>
    <w:rPr>
      <w:rFonts w:ascii="Times New Roman" w:hAnsi="Times New Roman" w:eastAsia="Times New Roman" w:cs="Times New Roman"/>
      <w:color w:val="000000"/>
      <w:spacing w:val="-10"/>
      <w:sz w:val="22"/>
      <w:szCs w:val="22"/>
      <w:lang w:val="ru-RU"/>
    </w:rPr>
  </w:style>
  <w:style w:type="paragraph" w:styleId="21031">
    <w:name w:val="Заголовок №2 (103)"/>
    <w:basedOn w:val="Normal"/>
    <w:qFormat/>
    <w:pPr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color w:val="000000"/>
      <w:spacing w:val="-20"/>
      <w:sz w:val="22"/>
      <w:szCs w:val="22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291">
    <w:name w:val="Основной текст (229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color w:val="000000"/>
      <w:sz w:val="23"/>
      <w:szCs w:val="23"/>
      <w:lang w:val="ru-RU"/>
    </w:rPr>
  </w:style>
  <w:style w:type="paragraph" w:styleId="1139">
    <w:name w:val="Заголовок №1 (139)"/>
    <w:basedOn w:val="Normal"/>
    <w:qFormat/>
    <w:pPr>
      <w:shd w:fill="FFFFFF" w:val="clear"/>
      <w:spacing w:lineRule="exact" w:line="336" w:before="300" w:after="60"/>
      <w:jc w:val="center"/>
    </w:pPr>
    <w:rPr>
      <w:rFonts w:ascii="Times New Roman" w:hAnsi="Times New Roman" w:eastAsia="Times New Roman" w:cs="Times New Roman"/>
      <w:color w:val="000000"/>
      <w:sz w:val="30"/>
      <w:szCs w:val="30"/>
      <w:lang w:val="ru-RU"/>
    </w:rPr>
  </w:style>
  <w:style w:type="paragraph" w:styleId="Style95">
    <w:name w:val="Style95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Style141">
    <w:name w:val="Style14"/>
    <w:basedOn w:val="Normal"/>
    <w:qFormat/>
    <w:pPr>
      <w:widowControl w:val="false"/>
      <w:spacing w:lineRule="auto" w:line="240"/>
    </w:pPr>
    <w:rPr>
      <w:rFonts w:eastAsia="Andale Sans UI;Arial Unicode MS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5:28:00Z</dcterms:created>
  <dc:creator>admin</dc:creator>
  <dc:description/>
  <cp:keywords/>
  <dc:language>en-US</dc:language>
  <cp:lastModifiedBy>Саша</cp:lastModifiedBy>
  <dcterms:modified xsi:type="dcterms:W3CDTF">2016-10-09T22:22:00Z</dcterms:modified>
  <cp:revision>14</cp:revision>
  <dc:subject/>
  <dc:title/>
</cp:coreProperties>
</file>