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ённое обще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Коровяковская средняя общеобразовательная школа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ушковского района Кур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ыжский филиал</w:t>
      </w:r>
    </w:p>
    <w:p>
      <w:pPr>
        <w:pStyle w:val="NoSpacing"/>
        <w:tabs>
          <w:tab w:val="clear" w:pos="708"/>
          <w:tab w:val="left" w:pos="38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                                       Согласовано                                «Утверждаю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секции МО учителей                  на МС школы                             директор МКО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х классов                           протокол № 1                             «Коровяковская СОШ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                                   от ___________ 2016г.                   _________/Журба И.П/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16г.                       руководитель МС                       Приказ № 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секции  МО                ________________                   от «__»________ 2016г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                           /Чешкина Л.В./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Юденко Н.П./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ь обучения 4 клас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– 2017 учебный го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Составлена на основе Федерального государственного образовательного стандарта начального общего образования 2010 года, в соответствии  с Примерной программой начального общего образования 2011г., на основе авторской программы М.И. Моро, С.И. Волковой « Математика» ( УМК « Школа России» ) и учебника « Математика 4 класс» в 2 частях ( М.: Просвещение 2013г.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70 часов, 5 часов в неделю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нтрольных работ: 12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Комплексная проверочная работа - 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составила учитель начальных классов Козьменко Елена Николаев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арыж – 2016г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62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мета </w:t>
      </w:r>
      <w:r>
        <w:rPr>
          <w:rFonts w:cs="Times New Roman" w:ascii="Times New Roman" w:hAnsi="Times New Roman"/>
          <w:b/>
          <w:sz w:val="24"/>
          <w:szCs w:val="24"/>
        </w:rPr>
        <w:t>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(предметная область -  математика и информатика) для 4 класса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общего образования.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ая баз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оссийской Федерации «Об образовании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2.7, ст.32-о разработке учебных программ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6,7,8,ст.9,п.5 ст.14 – о содержании образовательных программ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2.23, ст.32 – об определении списка учебников в соответствии с утверждёнными федеральными перечнями учебник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3.2, ст. 32 – о реализации в полном объёме образовательных програм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стандарт  начального   общего образования по математике;</w:t>
      </w:r>
    </w:p>
    <w:p>
      <w:pPr>
        <w:pStyle w:val="Normal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цепция (идея)  программы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  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ниверсальные математические способы познания </w:t>
      </w:r>
      <w:r>
        <w:rPr>
          <w:rFonts w:cs="Times New Roman" w:ascii="Times New Roman" w:hAnsi="Times New Roman"/>
          <w:sz w:val="24"/>
          <w:szCs w:val="24"/>
        </w:rPr>
        <w:t xml:space="preserve">способствуют целостному восприятию мира, позволяют выстраивать модели его отдельных процессов и явлений, а также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ность </w:t>
      </w:r>
    </w:p>
    <w:p>
      <w:pPr>
        <w:pStyle w:val="Normal"/>
        <w:spacing w:lineRule="auto" w:line="240" w:before="280" w:after="280"/>
        <w:ind w:firstLine="6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ый курс математики – курс интегрированный: в нём объединены арифметический, алгебраический и геометрический материалы. При этом основу начального курса составляют представления о натуральном числе и нуле, о четырёх арифметических действиях с целыми неотрицательными числами и важнейших их свойствах, а так же основанное на этих знаниях осознанное и прочное усвоение приёмов устных и письменных вычислений. Наряду с этим, важное место в курсе занимает ознакомление с величинами и их измерением. 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ёжными и измерительными приборами. Изучение математики должно создать прочную основу для дальнейшего обучения этому предмету. Концентрическое построение курса, связанное с последовательным расширением области чисел, позволяет соблюсти необходимую постепенность в нарастании трудности учебного материала и создаёт хорошие условия для совершенствования формируемых знаний, умений и навыков. Ведущие принципы обучения математике в младших классах – учёт возрастных особенностей учащихся, органическое сочетание обучения и воспитания, усвоения знаний и развитие познавательных способностей детей, практическая направленность преподавания, выработка необходимых для этого навыков. Характерными особенностями содержания математики являются: наличие содержания, обеспечивающего формирование общих учебных умений, навыков, способов деятельности; возможность осуществлять межпредметные связи с другими учебными предметами начальной школы.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развитие </w:t>
      </w:r>
      <w:r>
        <w:rPr>
          <w:rFonts w:cs="Times New Roman" w:ascii="Times New Roman" w:hAnsi="Times New Roman"/>
          <w:sz w:val="24"/>
          <w:szCs w:val="24"/>
        </w:rPr>
        <w:t>образного и логического мышления, воображения; формирование  предметных умений и навыков, необходимых  для успешного решения учебных и  практических задач, продолжения образования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сво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 математических знаний, формирование первоначальных  представлений о математике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интереса к математике, стремления использовать  математические  знания в повседневной жизни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ывать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елировать </w:t>
      </w:r>
      <w:r>
        <w:rPr>
          <w:rFonts w:cs="Times New Roman" w:ascii="Times New Roman" w:hAnsi="Times New Roman"/>
          <w:sz w:val="24"/>
          <w:szCs w:val="24"/>
        </w:rPr>
        <w:t xml:space="preserve">и объяснять количественные и пространственные отношения);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основ логического, знаково-символического и алгоритмического мышления;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ие пространственного воображения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ие математической речи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вести поиск информации и работать с ней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спитание стремления к расширению математических знани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 образовательной программы 1 год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учебного предмета</w:t>
      </w:r>
    </w:p>
    <w:p>
      <w:pPr>
        <w:pStyle w:val="Normal"/>
        <w:autoSpaceDE w:val="false"/>
        <w:spacing w:lineRule="auto" w:line="240" w:before="0" w:after="200"/>
        <w:ind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чая программа предмета «Математика» составлена на основе Пример</w:t>
        <w:softHyphen/>
        <w:t>ной программы начального общего образования по математике  для образова</w:t>
        <w:softHyphen/>
        <w:t xml:space="preserve">тельных учреждений 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авторской программы по математике  </w:t>
      </w:r>
      <w:r>
        <w:rPr>
          <w:rFonts w:cs="Times New Roman" w:ascii="Times New Roman" w:hAnsi="Times New Roman"/>
          <w:sz w:val="24"/>
          <w:szCs w:val="24"/>
        </w:rPr>
        <w:t>«Математика» 1 - 4 классы по учебному комплексу М.И. Моро, М.А. Бантовой, Г.В. Бельтюковой, С.И Волковой, С.В. Степановой. (учебно-методический комплект «Школа России»)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 математики в начальной школе обеспечивает достаточную для продолжения образования подготовку и расширяет представления обучающихся о математических отношениях и закономерностях окружающего мира, развивает эрудицию, воспитывает математическую культур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процессе изучения курса математики младшие школьники знакомятся с математическим языком. Они учатся высказывать суждения с использованием математических терминов и понятий, ставить вопросы по ходу выполнения задания, выбирать доказательства верности или неверности выполненного задания, обосновывать этапы решения учебной задачи, характеризовать результаты своего учебного труда. </w:t>
      </w:r>
      <w:r>
        <w:rPr>
          <w:rFonts w:cs="Times New Roman" w:ascii="Times New Roman" w:hAnsi="Times New Roman"/>
          <w:bCs/>
          <w:i/>
          <w:sz w:val="24"/>
          <w:szCs w:val="24"/>
        </w:rPr>
        <w:t>При  изучении курса «Математика» осуществляется интеграция с курсом «Информатика»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Главна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цель интеграции курс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- формирование у ребенка информационной культуры, под которой мы понимаем систему общих умений практически работать с информацией и передавать ее другим. Жизнь требует, чтобы многие элементы информационной культуры вошли в начальное образование - в школе и дома. К информационной культуре относится умение пользоваться источниками информации - справочниками, словарями, энциклопедиями, расписанием поездов и программой телевизионных передач и др. К ней же можно отнести и умение вести телефонный разговор, и умение смотреть (и не смотреть) телевизор, и умение записать свой адрес и вести записную книжку. Учащиеся усваивают ряд фундаментальных понятий, лежащих в основе информационной культуры и необязательно связанных с компьютером. Это может быть: сбор и представление информации, связанной со счетом; измерение величин; анализ и представление информации в формах таблиц, столбиков диаграммы; чтение таблиц; составление конечной последовательности цепочки предметов, чисел, числовых выражений, геометрических фигур и др. по заданному плану; составление простого алгоритма (плана) поиска информации; построение простейших высказываний с помощью логических связок и слов (верно/неверно, что…, если…, то…, все, каждый и др)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дна из основных задач интег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то усвоение языка. В ходе работы постепенно вводятся ключевые слова и выражения, которые важны потому, что систематически используются в текстах учебных материалов, причем с точно  определенным и фиксированным смыслом, одинаково понятным и для всех детей и для учителя (цепочка, план, логические связки и др.)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ля повышения эффективности образовательного  процесса  при  изучении курса  математики используются следующие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технолог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проблемного обуч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тельская рабо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ые технологи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оровье-сберегающие технологи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в сотрудничестве  (работа в группах, работа в парах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разно уровневого обуч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 видом организации учебного процесса является уро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 работа, индивидуальная работа, работа в парах и группах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 элементов игры в качестве обратной связи и оценки ответов одноклассников, деятельность с элементами соревнования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- стартовая диагностик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- текущее оценивание использует субъективные методы (наблюдение, самооценку и самоанализ) и объективизированные методы, основанные на анализе устных ответов,  работ учащихся, деятельности учащихся, результатов тестирования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итоговое оценивание </w:t>
      </w:r>
      <w:r>
        <w:rPr>
          <w:rFonts w:cs="Times New Roman" w:ascii="Times New Roman" w:hAnsi="Times New Roman"/>
          <w:sz w:val="24"/>
          <w:szCs w:val="24"/>
        </w:rPr>
        <w:t xml:space="preserve"> знаний и умений обучающихся проводится с помощью контрольной работы или итогового теста, который включает задания  по основным проблемам курса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жим занятий</w:t>
      </w:r>
      <w:r>
        <w:rPr>
          <w:rFonts w:cs="Times New Roman" w:ascii="Times New Roman" w:hAnsi="Times New Roman"/>
          <w:sz w:val="24"/>
          <w:szCs w:val="24"/>
        </w:rPr>
        <w:t>: продолжительность занятия для  4 класса - 45 мину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в учебном плане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ализацию средствами предмета «Математика» основных задач </w:t>
      </w:r>
      <w:r>
        <w:rPr>
          <w:rFonts w:cs="Times New Roman" w:ascii="Times New Roman" w:hAnsi="Times New Roman"/>
          <w:b/>
          <w:sz w:val="24"/>
          <w:szCs w:val="24"/>
        </w:rPr>
        <w:t>образовательной области «Математика и информатика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базисного плана на математику отводится </w:t>
      </w:r>
      <w:r>
        <w:rPr>
          <w:rFonts w:cs="Times New Roman" w:ascii="Times New Roman" w:hAnsi="Times New Roman"/>
          <w:sz w:val="24"/>
          <w:szCs w:val="24"/>
        </w:rPr>
        <w:t xml:space="preserve"> 136 часов в год (4 часов в неделю). Для обеспечения необходимого уровня математического развития учащихся из компонента образовательного учреждения введён учебный предмет «Математика» 34 часа в год (1 час в неделю), поэтому на математику в 4 классе отводится 170 часов в год (5 часов в неделю).</w:t>
      </w:r>
    </w:p>
    <w:p>
      <w:pPr>
        <w:pStyle w:val="Normal"/>
        <w:spacing w:lineRule="auto" w:line="240" w:before="0" w:after="0"/>
        <w:ind w:firstLine="3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предмета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обучения в  программе представлено крупными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данными». Такое построение  программы позволяет создавать различные модели курса математики, по-разному структурировать содержание учебников, распределять разными способами учебный материал и время его изуч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,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ихся будут сформированы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целостного восприятия окружающего мира и универсальности математических способов его познания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ажительное отношение к иному мнению и культуре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 самоконтроля и самооценки результатов учебной деятельности на основе выделенных критериев её успешности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наиболее эффективных способов достижения результата, осваивание начальных форм познавательной и личностной рефлексии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ожительное отношение к урокам математики, к обучению, к школе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тивы учебной деятельности и личностного смысла учения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ес к познанию, к новому учебному материалу, к овладению новыми способами познания, к исследовательской и поисковой деятельности в области математики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и навыки самостоятельной деятельности, осознание личной ответственности за её результат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 сотрудничества со взрослыми и сверстниками в разных ситуациях, умения не создавать конфликтов и находить выходы из спорных ситуаций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ажительное отношение к семейным ценностям, к истории страны, бережное отношение к природе, к культурным ценностям, ориентация на здоровый образ жизни, наличие мотивации к творческому труду.</w:t>
      </w:r>
    </w:p>
    <w:p>
      <w:pPr>
        <w:pStyle w:val="ListParagraph"/>
        <w:tabs>
          <w:tab w:val="clear" w:pos="708"/>
          <w:tab w:val="left" w:pos="56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Учащийся получит возможность для формирования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6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нимания универсальности математических способов познания закономерностей</w:t>
      </w:r>
    </w:p>
    <w:p>
      <w:pPr>
        <w:pStyle w:val="ListParagraph"/>
        <w:tabs>
          <w:tab w:val="clear" w:pos="708"/>
          <w:tab w:val="left" w:pos="56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кружающего мира, умения строить и преобразовывать модели его отдельных процессов и явлений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адекватной оценки результатов своей учебной деятельности на основе заданных критериев её успешности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устойчивого интереса к продолжению математического образования, к расширению возможностей использования математических способов познания и описания зависимостей в явлениях и процессах окружающего мира, к решению прикладных задач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10"/>
          <w:sz w:val="24"/>
          <w:szCs w:val="24"/>
        </w:rPr>
        <w:t>Регуля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научатся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2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цели и задачи учебной деятельности, искать и находить средства их достижени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2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наиболее эффективные способы достижения результата, освоение начальных форм познавательной и личностной рефлекси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2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562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ринимать и понимать причины успеха/неуспеха в учебной деятельности и способности конструктивно действовать даже в ситуациях неуспеха.</w:t>
      </w:r>
    </w:p>
    <w:p>
      <w:pPr>
        <w:pStyle w:val="ListParagraph"/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Учащийся получит возможность на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тавить новые учебные задачи под руководством уч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ходить несколько способов действий при решении учебной задачи, оценивать их и выбирать наиболее рациональны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знавательны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научатся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ять информацию в знаково-символической или графической форме: самостоятельно выстраивать модели математических понятий, отношений, взаимосвязей и взаимозависимостей изучаемых объектов и процессов, схемы решения учебных и практических задач; выделять существенные характеристики объекта с целью выявления общих признаков для объектов рассматриваемого вид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логическими действиями сравнения, анализа, синтеза, обобщения, классификации по родо-видовым признакам, установления аналогий и причинно-следственных связей, построения рассуждений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базовыми предметными понятиями и межпредметными понятиями (число, величина, геометрическая фигура), отражающими существенные связи и отношения между объектами и процессам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, используя абстрактный язык математик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способы решения проблем творческого и поискового характер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навыками смыслового чтения текстов математического содержания в соответствии с поставленными целями и задачам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и выделять необходимую информацию для выполнения учебных и поисково-творческих заданий; применять метод информационного поиска, в том числе с помощью компьютерных средств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тать информацию, представленную в знаково-символической или графической форме, и осознанно строить математическое сообщение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различные способы поиска (в справочных источниках и открытом учебном информационном пространстве Интернет), сбора, обработки, анализа, организации, передачи информации в соответствии с коммуникативными и познавательными задачами учебного предмета «Математика»; представлять информацию в виде таблицы, столбчатой диаграммы, видео- и графических изображений, моделей геометрических фигур; готовить своё выступление и выступать с аудио- и видеосопровожд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еся получа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имать универсальность математических способов познания закономерностей окружающего мира, выстраивать и преобразовывать модели его отдельных процессов и явл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логические операции: сравнение, выявление закономерностей, классификацию по самостоятельно найденным основаниям — и делать на этой основе выв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станавливать причинно-следственные связи между объектами и явлениями, проводить аналогии, делать об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ть расширенный поиск информации в различных источни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7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лять, записывать и выполнять инструкции (простой алгоритм), план поиска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познавать одну и ту же информацию, представленную в разной форме (таблицы и диаграмм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1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1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10"/>
          <w:sz w:val="24"/>
          <w:szCs w:val="24"/>
        </w:rPr>
        <w:t>Коммуникативны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научатся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8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ечевое высказывание в устной форме, использовать математическую терминологию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8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знавать возможность существования различных точек зрения, согласовывать свою точку зрения с позицией участников, работающих в группе, в паре, корректно и аргументированно, с использованием математической терминологии и математических знаний отстаивать свою позицию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8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участие в работе в паре, в группе, использовать речевые средства, в том числе математическую терминологию, и средства информационных и коммуникационных технологий для решения коммуникативных и познавательных задач, в ходе решения учебных задач, проектной деятельности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8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ть участие в определении общей цели и путей её достижения; уметь договариваться о распределении функций и ролей в совместной деятельности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8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ам сотрудничества со взрослыми и сверстниками в разных ситуациях, умения не создавать конфликтов и находить выходы из спорных ситуаций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8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еся получа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мениваться информацией с одноклассниками, работающими в одной групп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основывать свою позицию и соотносить её с позицией одноклассников, работающих в одной групп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научатся: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ть, называть, читать, записывать, сравнивать, упорядочивать числа от 0 до 1 000 000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нять мелкие единицы счёта крупными и наоборот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 уменьшение числа в несколько раз); продолжать её или восстанавливать пропущенные в ней числа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566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тать, записывать и сравнивать величины (длину, площадь, массу, время, скорость), используя основные единицы измерения величин (километр, метр, дециметр, сантиметр, миллиметр; квадратный километр, квадратный метр, квадратный дециметр, квадратный сантиметр, квадратный миллиметр; тонна, центнер, килограмм, грамм; сутки, час, минута, секунда; километров в час, метров в минуту и др.), и соотношения между н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еся получат возможность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амостоятельно выбирать единицу для измерения таких величин, как площадь, масса, в конкретных условиях и объяснять свой выбор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58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исьменно действия с многозначными числами (сложение, вычитание, умножение и деление на однозначное, двузначное число в пределах 10 000), с использованием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0 и числом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значение числового выражения, содержащего 2—3 арифметических действия (со скобками и без скоб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еся  получат возможность научи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действия с величин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1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проверку правильности вычислений разными способами (с помощью обратного действия, прикидки и оценки результата действия, на основе зависимости между компонентами и результатом действи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91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ать уравнения на основе связи между компонентами и результатами действий сложения и вычитания, умножения и де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ходить значение буквенного выражения при заданных значениях входящих в него букв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научатся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8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зависимости между объектами и величинами, представленными в задаче, составлять план решения задачи, выбирать и объяснять выбор действ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арифметическим способом текстовые задачи (в 1—3 действия) и задачи, связанные с повседневной жизнь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хода решения задачи, вносить исправления, оценивать реальность ответа на вопрос зада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ставлять задачу по краткой записи, по заданной схеме, по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ать задачи на нахождение: доли величины и величины по значению её доли (половина, треть, четверть, пятая, десятая часть); начала, продолжительности и конца события; задачи, отражающие процесс одновременного встречного движения двух объектов и движения в противоположных направлениях; задачи с величинами, связанными пропорциональной зависимостью (цена, количество, стоимость); масса одного предмета, количество предметов, масса всех заданных предметов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шать задачи в 3—4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находить разные способы решения задач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науча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взаимное расположение предметов на плоскости и в простран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, называть, изображать геометрические фигуры (точка, отрезок, ломаная, прямой угол; многоугольник, в том числе треугольник, прямоугольник, квадрат; окружность, круг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строение геометрических фигур с заданными размерами (отрезок, квадрат, прямоугольник) с помощью линейки, уголь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войства прямоугольника и квадрата для решения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называть геометрические тела (куб, шар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реальные объекты с моделями геометрических фигур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науча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длину отрез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азмеры геометрических объектов, расстояния приближённо (на глаз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чающиеся получа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2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познавать, различать и называть геометрические тела: прямоугольный параллелепипед, пирамиду, цилиндр, конус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6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числять периметр многоугольни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6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ходить площадь прямоугольного треугольни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1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ходить площади фигур путём их разбиения на прямоугольники (квадраты) и прямоугольные треуголь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, 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исла от 1 до 1000 (16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. Нумерация чисел. Порядок действий в числовых выражениях. Сложение и вычитание. Нахождение суммы нескольких слагаем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горитм письменного вычитания трехзначных чисел. Умножение трехзначного числа на однозначное. Свойства умножения. Алгоритм письменного деления. Приемы письменного деления.. Четыре арифметических действия: сложение, вычитание, умножение, деление». Диаграммы. Что узнали. Чему научились. Странички для любозна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исла которые больше 1000. (139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мерация 14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единиц и класс тысяч. Чтение многозначных чисел. Запись многозначных чисел. Разрядные слагаемые. Сравнение чисел. Увеличение и уменьшение числа в 10, 100, 1000 раз. Закрепление изученного. Класс миллионов. Класс миллиардов. Что узнали. Чему научились. Странички для любознательных. Наши проекты. Что узнали. Чему науч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ы – 15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ицы длины. Километр. Единицы длины. Закрепление изученного. Единицы площади. Кв. километр, кв. миллиметр. Таблица единиц площади. Измерение площади с помощью палетки. Единицы массы. Тонна, центнер. Единицы времени. Определение времени по час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начала, конца и продолжительности события. Секунда. Век. Таблица единиц времени. Что узнали. Чему научил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жение и вычитание- 12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е и письменные приемы вычислений. Нахождение неизвестного слагаемого. Нахождение неизвестного уменьшаемого, неизвестного вычитаемого. Нахождение нескольких долей целого. Решение задач и уравнений. Сложение и вычитание величин. Решение задач на увеличение (уменьшение) числа на несколько единиц, выраженных в косвенной форме. Странички для любознательных. Задачи-рассчё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узнали. Чему научились. Закрепление умения решать задачи изученных ви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ение и деление – 98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к.р. Умножение и его свойства. Письменные приёмы умножения многозначных чисел. Умножение чисел, запись которых оканчивается нулями. Нахождение неизвестного множителя, неизвестного делимого, неизвестного делителя. Деление  с числами 0 и 1.  Письменные приемы деления. Решение задач на  увеличение (уменьшение) числа в несколько раз, выраженных в косвенной форме. Закрепление изученного. Решение задач. Письменные приемы дел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задач . Решение задач. Закрепление изученного материала. </w:t>
      </w:r>
      <w:r>
        <w:rPr>
          <w:rFonts w:cs="Times New Roman" w:ascii="Times New Roman" w:hAnsi="Times New Roman"/>
          <w:sz w:val="24"/>
          <w:szCs w:val="24"/>
        </w:rPr>
        <w:t xml:space="preserve">Контрольная работа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 т «Умножение и деление на однозначное число». Анализ к.р. Закрепление изученного. Что узнали. Чему научились. Умножение и деление на однозначное число. Скорость. Единицы скорости. Взаимосвязь между скоростью, временем и расстоянием. Решение задач на движение. Странички для любознательных. Проверочная работа. Умножение числа на произведение. Письменное умножение на числа оканчивающиеся нулями. Письменное умножение двух чисел, оканчивающихся нулями. Решение задач. Перестановка и группировка множителей. Что узнали. Чему научились. Закрепление изученного. Деление числа на произведение. Деление с остатком на 10, 100, 1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. Письменное деление на числа, оканчивающихся нулями. Решение задач. Закрепление изученного. Что узнали. Чему научил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числа на сумму. Письменное умножение на двузначное числ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- 20 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мерация.  Выражения и Уравнение.  сложение, вычитание. Арифметические действия: умножение и деление. Порядок выполнения действий. Величины.  Геометрические фигуры. Задачи. Закрепл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 ПЛАНИРОВ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4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pBdr>
                <w:left w:val="nil"/>
              </w:pBdr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pBdr>
                <w:left w:val="nil"/>
              </w:pBdr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pBdr>
                <w:left w:val="nil"/>
              </w:pBdr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pBdr>
                <w:left w:val="nil"/>
              </w:pBdr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pBdr>
                <w:left w:val="nil"/>
              </w:pBdr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pBdr>
                <w:left w:val="nil"/>
              </w:pBdr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от 1 до 1000 (повтор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часо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результате изучения курса «Математика» ученик долже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нать/понимать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ледовательность чисел в пределах 100 000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блицу сложения и вычитания однозначных чисел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блицу умножения и деления однозначных чисел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порядка выполнения действий в числовых выражениях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меть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, записывать и сравнивать числа в пределах 1 000 000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ять многозначное число в виде суммы разрядных слагаемы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изученной математической терминологи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устно арифметические действия над числами в пределах сотни и с большими числами в случаях, легко сводимых к действиям в пределах ст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письменные вычисления (сложение и вычитание многозначных чисел, умножение и деление многозначных чисел на однозначное и двузначное число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вычисления с нулем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числять значение числового выражения, содержащего 2 – 3 действия (со скобками и без них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ять правильность выполненных вычислени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ать текстовые задачи арифметическим способом (не более двух действий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ртить с помощью линейки отрезок заданной длины, измерять длину заданного отрезк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изученные геометрические фигуры и изображать их на бумаге с разлиновкой в клетку (с помощью линейки и от руки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числять периметр и площадь прямоугольника (квадрата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величины по их числовым значениям; выражать данные величины в различных  единицах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ки в окружающем пространстве (планирование маршрута, выбор передвижения и др.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ения и упорядочения объектов по разным признакам: длине, площади, массе, вместимост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я времени по часам (в часах и минутах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я задач, связанных с бытовыми жизненными ситуациями (покупка, измерение, взвешивание и др)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величины предметов на глаз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стоятельной  конструкторской  деятельности (с учетом  возможностей применения разных геометрических фигур). </w:t>
            </w:r>
          </w:p>
          <w:p>
            <w:pPr>
              <w:pStyle w:val="C4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rStyle w:val="C5"/>
                <w:b/>
                <w:bCs/>
                <w:color w:val="000000"/>
              </w:rPr>
              <w:t>Личностные результаты</w:t>
            </w:r>
            <w:r>
              <w:rPr>
                <w:rStyle w:val="C5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Умение самостоятельно определять и высказывать самые простые общие для всех людей правила поведения при общении и сотрудничестве (этические нормы общения и сотрудничества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В самостоятельно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созданных ситуациях общения и сотрудничества, опираясь на общие для всех простые правила поведения,  делать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выбор, какой поступок совершить.</w:t>
            </w:r>
          </w:p>
          <w:p>
            <w:pPr>
              <w:pStyle w:val="C4"/>
              <w:spacing w:before="0" w:after="0"/>
              <w:ind w:firstLine="284"/>
              <w:contextualSpacing/>
              <w:jc w:val="both"/>
              <w:rPr/>
            </w:pPr>
            <w:r>
              <w:rPr>
                <w:rStyle w:val="C5"/>
                <w:b/>
                <w:bCs/>
                <w:color w:val="000000"/>
              </w:rPr>
              <w:t>Метапредметные результаты</w:t>
            </w:r>
            <w:r>
              <w:rPr>
                <w:rStyle w:val="C5"/>
                <w:color w:val="000000"/>
              </w:rPr>
              <w:t> </w:t>
            </w:r>
          </w:p>
          <w:p>
            <w:pPr>
              <w:pStyle w:val="C4"/>
              <w:spacing w:before="0" w:after="0"/>
              <w:ind w:firstLine="284"/>
              <w:contextualSpacing/>
              <w:jc w:val="both"/>
              <w:rPr>
                <w:color w:val="000000"/>
              </w:rPr>
            </w:pPr>
            <w:r>
              <w:rPr>
                <w:rStyle w:val="C1"/>
                <w:b/>
                <w:iCs/>
                <w:color w:val="000000"/>
              </w:rPr>
              <w:t>Регулятивные</w:t>
            </w:r>
            <w:r>
              <w:rPr>
                <w:rStyle w:val="C1"/>
                <w:iCs/>
                <w:color w:val="000000"/>
              </w:rPr>
              <w:t xml:space="preserve"> </w:t>
            </w:r>
            <w:r>
              <w:rPr>
                <w:rStyle w:val="C1"/>
                <w:b/>
                <w:iCs/>
                <w:color w:val="000000"/>
              </w:rPr>
              <w:t>УУД</w:t>
            </w:r>
            <w:r>
              <w:rPr>
                <w:rStyle w:val="C5"/>
                <w:b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Учиться, совместно с учителем, обнаруживать и формулировать учебную проблем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Составлять план решения проблемы (задачи) совместно с учителе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C4"/>
              <w:spacing w:before="0" w:after="0"/>
              <w:ind w:firstLine="284"/>
              <w:contextualSpacing/>
              <w:jc w:val="both"/>
              <w:rPr>
                <w:color w:val="000000"/>
              </w:rPr>
            </w:pPr>
            <w:r>
              <w:rPr>
                <w:rStyle w:val="C1"/>
                <w:b/>
                <w:iCs/>
                <w:color w:val="000000"/>
              </w:rPr>
              <w:t>Познавательные</w:t>
            </w:r>
            <w:r>
              <w:rPr>
                <w:rStyle w:val="C1"/>
                <w:iCs/>
                <w:color w:val="000000"/>
              </w:rPr>
              <w:t xml:space="preserve"> </w:t>
            </w:r>
            <w:r>
              <w:rPr>
                <w:rStyle w:val="C1"/>
                <w:b/>
                <w:iCs/>
                <w:color w:val="000000"/>
              </w:rPr>
              <w:t>УУД</w:t>
            </w:r>
            <w:r>
              <w:rPr>
                <w:rStyle w:val="C5"/>
                <w:b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Ориентироваться в своей системе знаний: самостоятельн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полагать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, какая информация нужна для решения учебной задачи в один ша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Отбирать необходимые для решения учебной задачи  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Перерабатывать полученную информацию: сравнивать и  группировать факты и явления;</w:t>
            </w:r>
            <w:r>
              <w:rPr>
                <w:rStyle w:val="C5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ричины явлений, событ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Перерабатывать полученную информацию: делать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выводы на основе обобщения   зна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Преобразовывать информацию из одной формы в другую:  составлять простой план учебно-научного текста.</w:t>
            </w:r>
          </w:p>
          <w:p>
            <w:pPr>
              <w:pStyle w:val="C4"/>
              <w:spacing w:before="0" w:after="0"/>
              <w:ind w:firstLine="284"/>
              <w:contextualSpacing/>
              <w:jc w:val="both"/>
              <w:rPr>
                <w:color w:val="000000"/>
              </w:rPr>
            </w:pPr>
            <w:r>
              <w:rPr>
                <w:rStyle w:val="C1"/>
                <w:b/>
                <w:iCs/>
                <w:color w:val="000000"/>
              </w:rPr>
              <w:t>Коммуникативные УУД</w:t>
            </w:r>
            <w:r>
              <w:rPr>
                <w:rStyle w:val="C5"/>
                <w:b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Донести свою позицию до других: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Донести свою позицию до других: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Учиться уважительно относиться к позиции другого, пытаться договариваться.</w:t>
            </w:r>
          </w:p>
          <w:p>
            <w:pPr>
              <w:pStyle w:val="C4"/>
              <w:spacing w:before="0" w:after="0"/>
              <w:ind w:firstLine="284"/>
              <w:contextualSpacing/>
              <w:jc w:val="both"/>
              <w:rPr>
                <w:color w:val="000000"/>
              </w:rPr>
            </w:pPr>
            <w:r>
              <w:rPr>
                <w:rStyle w:val="C5"/>
                <w:b/>
                <w:bCs/>
                <w:color w:val="000000"/>
              </w:rPr>
              <w:t>Предметными результатами</w:t>
            </w:r>
            <w:r>
              <w:rPr>
                <w:rStyle w:val="C5"/>
                <w:color w:val="000000"/>
              </w:rPr>
              <w:t> изучения курса «Математика» в 4-м классе являются формирование следующих умений.</w:t>
            </w:r>
          </w:p>
          <w:p>
            <w:pPr>
              <w:pStyle w:val="C4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rStyle w:val="C5"/>
                <w:color w:val="000000"/>
              </w:rPr>
              <w:t>Учащиес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"/>
                <w:i/>
                <w:iCs/>
                <w:color w:val="000000"/>
              </w:rPr>
              <w:t>должны</w:t>
            </w:r>
            <w:r>
              <w:rPr>
                <w:rStyle w:val="C5"/>
                <w:color w:val="000000"/>
              </w:rPr>
              <w:t> </w:t>
            </w:r>
            <w:r>
              <w:rPr>
                <w:rStyle w:val="C1"/>
                <w:i/>
                <w:iCs/>
                <w:color w:val="000000"/>
              </w:rPr>
              <w:t>уметь</w:t>
            </w:r>
            <w:r>
              <w:rPr>
                <w:rStyle w:val="C5"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ть при решении различных задач название и последовательность чисел в натуральном ряду в пределах 1 000 000 (с какого числа начинается этот ряд, как образуется каждое следующее число в этом ряду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объяснять, как образуется каждая следующая счётная единиц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ть при решении различных задач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названия и последовательность разрядов в записи числ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ть при решении различных задач названия и последовательность первых трёх класс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рассказывать, сколько разрядов содержится в каждом класс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объяснять соотношение между разряд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ть при решении различных задач и обосновании своих действий знание о количестве разрядов, содержащихся в каждом класс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ть при решении различных задач и обосновании своих действий знание о том, сколько единиц каждого класса содержится в записи числ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ть при решении различных задач и обосновании своих действий знание о позиционности десятичной системы счис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ть при решении различных задач знание 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единицах измерения величин (длина, масса, время, площадь), соотношении между ни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ть при решении различных задач знание 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ой связи между величинами (цена, количество, стоимость; скорость, время, расстояние; производительность труда, время работы, работа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выполнять устные вычисления (в пределах 1 000 000) в случаях, сводимых к вычислениям в пределах 100, и письменные вычисления в остальных случаях, выполнять проверку правильности вычислен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выполнять умножение и деление с 1 00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решать простые и составные задачи, раскрывающие смысл арифметических действий, отношения между числами и зависимость между группами величин (цена, количество, стоимость; скорость, время, расстояние; производительность труда, время работы, работа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решать задачи, связанные с движением двух объектов: навстречу и в противоположных направления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решать задачи в 2–3 действия на все арифметические действия арифметическим способом (с опорой на схемы, таблицы, краткие записи и другие модел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осознанно создавать алгоритмы вычисления значений числовых выражений, содержащих до 3−4 действий (со скобками и без них), на основе знания правила о порядке выполнения действий и знания свойств арифметических действий и следовать этим алгоритмам, включая анализ и проверку своих действ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осознанно пользоваться алгоритмом нахождения значения выражений с одной переменной при заданном значении переменны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использовать знание зависимости между компонентами и результатами действи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сложения, вычитания, умножения, деления при решении уравнений вида: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a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 ±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b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x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 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b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 ∙ 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x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 =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b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: 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b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x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: 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=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b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уметь сравнивать значения выражений, содержащих одно действие; понимать и объяснять, как изменяется результат сложения, вычитания, умножения и деления в зависимости от изменения одной из компонент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выделять из множества треугольников прямоугольный и тупоугольный, равнобедренный и равносторонний треугольник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строить окружность по заданному радиусу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- распознавать геометрические фигуры: точка, линия (прямая, кривая), отрезок,  ломаная, многоугольник и его элементы (вершины, стороны, углы), в том числе треугольник, прямоугольник (квадрат), угол, круг, окружность (центр, радиус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,  которые  больше   1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асов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63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ов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307" w:after="0"/>
              <w:ind w:right="1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с числами. Сложение  и  вычитани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асов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226" w:after="0"/>
              <w:ind w:righ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pBdr>
                <w:left w:val="nil"/>
              </w:pBdr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pBdr>
                <w:left w:val="nil"/>
              </w:pBdr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 с числами. Умножение  и  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pBdr>
                <w:left w:val="nil"/>
              </w:pBdr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часов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pBdr>
                <w:left w:val="nil"/>
              </w:pBdr>
              <w:snapToGrid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тизация  и  обобщение  всего  изученног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pBdr>
                <w:left w:val="nil"/>
              </w:pBdr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асов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pBdr>
                <w:left w:val="nil"/>
              </w:pBdr>
              <w:snapToGrid w:val="false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pBdr>
                <w:left w:val="nil"/>
              </w:pBdr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 часов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pBdr>
                <w:left w:val="nil"/>
              </w:pBdr>
              <w:snapToGrid w:val="false"/>
              <w:spacing w:lineRule="auto" w:line="240"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Контрольные работы - 13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402"/>
      </w:tblGrid>
      <w:tr>
        <w:trPr>
          <w:trHeight w:val="49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рольной работ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онтрольной работы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которые больше 1000. Нумерация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1 четверть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которые больше1000. Сложение и вычитание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1 полугодие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, которые больше 1000. Умножение и деление на однозначное число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, оканчивающихся нулями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7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числа, оканчивающиеся нулями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8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3 четверть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9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двузначное число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верочная контрольная работа.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трехзначное число.</w:t>
            </w:r>
          </w:p>
        </w:tc>
      </w:tr>
      <w:tr>
        <w:trPr>
          <w:trHeight w:val="65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ые навыки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3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ИЙ ПЛАН</w:t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689"/>
        <w:gridCol w:w="1766"/>
        <w:gridCol w:w="1265"/>
        <w:gridCol w:w="865"/>
        <w:gridCol w:w="14"/>
        <w:gridCol w:w="1544"/>
        <w:gridCol w:w="14"/>
        <w:gridCol w:w="2962"/>
        <w:gridCol w:w="14"/>
        <w:gridCol w:w="2678"/>
        <w:gridCol w:w="14"/>
        <w:gridCol w:w="2259"/>
        <w:gridCol w:w="14"/>
      </w:tblGrid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15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ПОВТОРЕНИЕ. (16 часов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-2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комство с учебником. Повторение. Нумерация чисел. (с.3-5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оследовательность чисел в пределах 1000; объяснять, как образуется каждая следующая счётная единица. Называть разряды и классы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 при решении проблем поискового характера. Установление причинно-следственных связе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человеку, умения оценивать богатство внутреннего мира челове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-4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ражение и его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рядок выполнения действ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е числового выражения, содержащего 2-3 действия. Понимать правила порядка выполнения действий в числовых выражениях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, контролировать и оценивать учебные действия в соответствии с поставленной задачей и условиями её выполн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человеку, умения оценивать богатство внутреннего мира челове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хождение суммы нескольких слагаемы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сумму трёх слагаемых. Вычислять значение числового выражения, содержащего 2-3 действ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 при решении проблем поискового характера. Установление причинно-следственных связе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человеку, умения оценивать богатство внутреннего мира человека</w:t>
            </w:r>
          </w:p>
        </w:tc>
      </w:tr>
      <w:tr>
        <w:trPr>
          <w:trHeight w:val="381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лгоритм письменного вычитания трехзначных чисе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лгоритм письменного вычитания чисел и выполнять эти действия с числами в пределах 100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человеку, умения оценивать богатство внутреннего мира челове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-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ножение трехзначного числа на однозначн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умножение в пределах 1000 с переходом через разряд многозначного числа на однозначное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 при решении проблем поискового характера. Установление причинно-следственных связе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человеку, умения оценивать богатство внутреннего мира человека</w:t>
            </w:r>
          </w:p>
        </w:tc>
      </w:tr>
      <w:tr>
        <w:trPr>
          <w:trHeight w:val="587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ойства умножения на 0 и 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умножение в пределах 1000 с переходом через разряд многозначного числа на однозначное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на основе анализа предъявленного банка данны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человеку, умения оценивать богатство внутреннего мира челове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ем письменного д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деление в пределах 100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здание алгоритмов деятельности при решении проблем поискового характера. Установление причинно-следственных связе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человеку, умения оценивать богатство внутреннего мира челове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емы письменного д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деление многозначного числа на однозначное по алгоритму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человеку, умения оценивать богатство внутреннего мира челове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емы письменного д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деление многозначного числа на однозначное по алгоритму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на основе анализа предъявленного банка данны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человеку, умения оценивать богатство внутреннего мира челове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емы письменного д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деление многозначного числа наоднозначное с объяснением, когда в записи частного есть нуль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на основе анализа предъявленного банка данных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человеку, умения оценивать богатство внутреннего мира челове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аграмм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строить столбчатые диаграммы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одержащиеся в тексте данны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тельст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человеку, умения оценивать богатство внутреннего мира человек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-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узнали. Чему научилис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свою работу, её результат, делать выводы на будущее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человеку, умения оценивать богатство внутреннего мира человека</w:t>
            </w:r>
          </w:p>
        </w:tc>
      </w:tr>
      <w:tr>
        <w:trPr/>
        <w:tc>
          <w:tcPr>
            <w:tcW w:w="15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, КОТОРЫЕ БОЛЬШЕ 1000. НУМЕРАЦИЯ. (14 часов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-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ласс единиц и класс тыся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новую счётную единицу – тысячу. Называть разряды, которые составляют первый класс, второй класс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; развитие самостоятельности и личной ответственности за свои поступ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ение многозначных чисе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исла в пределах миллион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тельств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; развитие самостоятельности и личной ответственности за свои поступки</w:t>
            </w:r>
          </w:p>
        </w:tc>
      </w:tr>
      <w:tr>
        <w:trPr>
          <w:trHeight w:val="29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пись многозначных чисе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числа в пределах миллион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рядные слагаемы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многозначное число суммой разрядных слагаемых. Выполнять устно арифметические действия над числами в пределах сотни и с большими числами в случаях, легко сво¬димых к действиям в пределах ст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пособов и приёмов действий при решении учебных задач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; развитие самостоятельности и личной ответственности за свои поступки; воспитывать бережное отношение к природ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авнение чисе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числа по классам и разрядам. Оценивать правильность составления числовой последовательност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величение и уменьшение числа в 10, 100, 1000 раз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ивать (уменьшать) числа в 10, 100, 1000 раз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; развитие самостоятельности и личной ответственности за свои поступки; воспитывать бережное отношение к природ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4-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хождение общего количества единиц какого-либо разряд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в числе общее количество единиц любого разряда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ласс миллионов. Класс миллиард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класс миллионов, класс миллиар</w:t>
              <w:softHyphen/>
              <w:t>дов. Читать чис</w:t>
              <w:softHyphen/>
              <w:t xml:space="preserve">ла в пределах                                1 000 000 000 . Пользоваться вычислительными навыками, решать составные задач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; развитие самостоятельности и личной ответственности за свои поступки; воспитывать бережное отношение к природ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узнали. Чему научилис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класс миллионов, класс миллиар</w:t>
              <w:softHyphen/>
              <w:t>дов. Читать чис</w:t>
              <w:softHyphen/>
              <w:t xml:space="preserve">ла в пределах                                1 000 000 000 . Пользоваться вычислительными навыками, решать составные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ши проекты «Числа вокруг  нас. Наше село»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задач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; развитие самостоятельности и личной ответственности за свои поступки; воспитывать бережное отношение к природ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9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ая работа по теме «Числа, которые больше 1000. Нумерация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нализ контрольной работы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;</w:t>
            </w:r>
          </w:p>
        </w:tc>
      </w:tr>
      <w:tr>
        <w:trPr/>
        <w:tc>
          <w:tcPr>
            <w:tcW w:w="15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Ы (15 часов.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1-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диницы длины. Километ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единицы длины. Сравнивать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; развитие самостоятельности и личной ответственности за свои поступки; воспитывать бережное отношение к природ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3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диницы площад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единицы площади. Использовать приобретенные знания для сравнения и упо</w:t>
              <w:softHyphen/>
              <w:t xml:space="preserve">рядочения объектов по разным признакам: длине, площад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аблица единиц площад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результат при переводе одних единиц массы в другие: мелкие в более крупные и крупные в более мелкие, используя соотношения между ним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; развитие самостоятельности и личной ответственности за свои поступки; воспитывать бережное отношение к природ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мерение площади с помощью палет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ём измерения площади фигуры с помощью палетки. Сравнивать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6-3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Единицы мас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аблица единиц  масс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онятие «мас</w:t>
              <w:softHyphen/>
              <w:t>са», называть единицы массы. Сравнивать ве</w:t>
              <w:softHyphen/>
              <w:t>личины по их число</w:t>
              <w:softHyphen/>
              <w:t xml:space="preserve">вым значениям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; развитие самостоятельности и личной ответственности за свои поступки; воспитывать бережное отношение к природ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8-3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Единицы врем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емя от 0 до 24 час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единицы времени: год, месяц, нед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ая работа за 1 четверть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свою работу, её результат, делать выводы на будущее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;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нализ контрольной работы. Решение задач на время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единицы времени: минута, час, сутки, неделя, месяц, год. Определять соотношения между ними. Определять время по часам (в часах и минутах), сравнивать величины по их числовым значениям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; развитие самостоятельности и личной ответственности за свои поступки; воспитывать бережное отношение к природ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диницы времени. Секунд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единицы времени: минута, час, сутки, неделя, месяц, год. Определять соотношения между ними. Определять время по часам (в часах и минутах), сравнивать величины по их числовым значениям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ественной информации. Осуществление анализа объектов с выделением существенных и несущественных признак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; развитие самостоятельности и личной ответственности за свои поступки; воспитывать бережное отношение к природе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3-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диницы времени. Век. Таблица единиц времен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на определение начала, продолжительности и конца события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; развитие самостоятельности и личной ответственности за свои поступки; воспитывать бережное отношение к природ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узнали. Чему научилис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(12 часов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тные и письменные приемы вычислений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о нахождения неизвестного слагаемого. Пользоваться изученной математи</w:t>
              <w:softHyphen/>
              <w:t>ческой терминологией, проверять правиль</w:t>
              <w:softHyphen/>
              <w:t xml:space="preserve">ность выполненных вычислений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читание вида 30 007-64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о нахождения неизвестного уменьшаемого и неизвестного вычитаемого. Вычислять зна</w:t>
              <w:softHyphen/>
              <w:t>чение числового вы</w:t>
              <w:softHyphen/>
              <w:t>ражения, содержащего 2-3 действия (со скоб</w:t>
              <w:softHyphen/>
              <w:t xml:space="preserve">ками и без них)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8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хождение неизвестного слагаемого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о нахождения неизвестного слагаемого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свои знания для проведения простейших математических доказательств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; развитие самостоятельности и личной ответственности за свои поступки; воспитывать бережное отношение к природ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хождение неизвестного уменьшаемого или вычитаемо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о нахождения неизвестного уменьшаемого и неизвестного вычитаемого. Вычислять зна</w:t>
              <w:softHyphen/>
              <w:t>чение числового вы</w:t>
              <w:softHyphen/>
              <w:t>ражения, содержащего 2-3 действия (со скоб</w:t>
              <w:softHyphen/>
              <w:t>ками и без них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0-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хождение нескольких долей цело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сколько долей целого. Вычислять зна</w:t>
              <w:softHyphen/>
              <w:t>чение числового вы</w:t>
              <w:softHyphen/>
              <w:t>ражения, содержащего 2-3 действия (со скоб</w:t>
              <w:softHyphen/>
              <w:t xml:space="preserve">ками и без них)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, Развивать умение наблюдать, сравнивать  анализирова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зада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сколько долей целого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выводы на основе анализа предъявленного банка данных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наблюдать, сравнивать  анализирова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ожение и вычитание величи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ложение и вычитание величин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 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зада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</w:t>
              <w:softHyphen/>
              <w:t>вые задачи арифмети</w:t>
              <w:softHyphen/>
              <w:t>ческим способом, пользоваться изучен</w:t>
              <w:softHyphen/>
              <w:t xml:space="preserve">ной математической терминологией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формулировки личной оценки, аргументирования своего мнения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, Развивать умение наблюдать, сравнивать  анализировать</w:t>
            </w:r>
          </w:p>
        </w:tc>
      </w:tr>
      <w:tr>
        <w:trPr>
          <w:trHeight w:val="179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5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узнали. Чему научилис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сложения и вычитания чисел, запись которых оканчивается нулям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сложения и вычитания чисел, запись которых оканчивается нулям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ая работа по теме «Сложение и вычитание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ексто</w:t>
              <w:softHyphen/>
              <w:t>вые задачи арифмети</w:t>
              <w:softHyphen/>
              <w:t>ческим способом, пользоваться изучен</w:t>
              <w:softHyphen/>
              <w:t xml:space="preserve">ной математической терминологией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формулировки личной оценки, аргументирования своего мнения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, заинтересованности в приобретении и расширении знаний и способов действий, творческий подход к выполнению заданий, Развивать умение наблюдать, сравнивать  анализирова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лиз контрольной работы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свою работу, её результат, делать выводы на будущее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, социально ориентированного взгляда на мир в его органичном единстве и разнообразии природы;</w:t>
            </w:r>
          </w:p>
        </w:tc>
      </w:tr>
      <w:tr>
        <w:trPr/>
        <w:tc>
          <w:tcPr>
            <w:tcW w:w="5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НА ОДНОЗНАЧНОЕ ЧИСЛО (7 часов).</w:t>
            </w:r>
          </w:p>
        </w:tc>
        <w:tc>
          <w:tcPr>
            <w:tcW w:w="10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ножение и его свойст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сложения и вычитания многозначных чисел. Решать задачи арифметическим способом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ые приемы умн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исьменное умножение многозначного числа на однозначно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, наличие мотивации к творческому труду, к работе на результа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0-6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ые приемы умн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исьменное умножение многозначного числа на однозначно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, наличие мотивации к творческому труду, к работе на результа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ножение чисел, запись которых оканчивается ну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приёмы умножения на однозначное число многозначных чисел, оканчивающихся нулям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, наличие мотивации к творческому труду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3-6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хождение неизвестного множителя, неизвестного делимого, неизвестного делител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о нахождения неизвестного множителя, неизвестного делимого и неизвестного делителя. Вычислять зна</w:t>
              <w:softHyphen/>
              <w:t>чение числового вы</w:t>
              <w:softHyphen/>
              <w:t>ражения, содержащего 2-3 действия (со скоб</w:t>
              <w:softHyphen/>
              <w:t xml:space="preserve">ками и без них)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, наличие мотивации к творческому труду, к работе на результат</w:t>
            </w:r>
          </w:p>
        </w:tc>
      </w:tr>
      <w:tr>
        <w:trPr/>
        <w:tc>
          <w:tcPr>
            <w:tcW w:w="15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ОДНОЗНАЧНОЕ ЧИСЛО (20 часов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ление с числами 0 и 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ть многозначное число на однозначное, проверять правильность выполненных вычислений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, наличие мотивации к творческому труду, к работе на результа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ые приемы д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авила деления суммы на число и использовать его при решении примеров и задач. Применять полученные знания для решения задач. Контролировать и оценивать свою работу, её результат, делать выводы на будуще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, наличие мотивации к творческому труду, к работе на результа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ые приемы д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деление многозначного числа на однозначное с объяснением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, наличие мотивации к творческому труду, к работе на результа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зада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олученные знания для решения задач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ситуацию, иллюстрирующую данное арифметическое действи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, наличие мотивации к творческому труду, к работе на результа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ение изученного материал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олученные знания для решения задач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ситуацию, иллюстрирующую данное арифметическое действи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, наличие мотивации к творческому труду, к работе на результа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зада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ть многозначное число на однозначное, проверять правильность выполненных вычислений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ая работа по теме «Умножение и деление на однозначное число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авила порядка выполнения действий в выражениях в 2-3 действия (со скобками и без них). Применять полученные знания для решения задач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нализ контрольной работы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, наличие мотивации к творческому труду, к работе на результат</w:t>
            </w:r>
          </w:p>
        </w:tc>
      </w:tr>
      <w:tr>
        <w:trPr>
          <w:trHeight w:val="20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ление многозначны чисе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многозначного числа на однозначное с объяснением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зада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ть многозначное число на однозначное, проверять правильность выполненных вычислений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, наличие мотивации к творческому труду, к работе на результат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;осознание ответственности человека за общее благополучие; навыки сотрудничества в разных ситуациях, умение не создавать конфликтов и находить выходы их спорных ситуац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5-7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ление многозначны чисе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многозначного числа на однозначное с объяснением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узнали. Чему научились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сложения и вычитания чисел, запись которых оканчивается нулям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ёмы сложения и вычитания чисел, запись которых оканчивается нулям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8-7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ая рабо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лиз контрольной рабо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многозначное число на однозначное, проверять правильность выполненных вычислений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, наличие мотивации к творческому труду, к работе на результат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;осознание ответственности человека за общее благополучие; навыки сотрудничества в разных ситуациях, умение не создавать конфликтов и находить выходы их спорных ситуац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корость. Единицы скорости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лан действий и определять наиболее эффективные способы решения задач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содержащиеся в тексте задачи зависимости; планировать ход решения задач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задач на движ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с величинами: скорость, время, расстояние. Называть единицы скорости. Понимать взаимосвязь между скоростью, временем и расстоянием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задач на движ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с величинами: скорость, время, расстояние. Называть единицы скорости. Понимать взаимосвязь между скоростью, временем и расстоянием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;осознание ответственности человека за общее благополучие; навыки сотрудничества в разных ситуациях, умение не создавать конфликтов и находить выходы их спорных ситуац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задач на движ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с величинами: скорость, время, расстояние. Понимать взаимосвязь между скоростью, временем и расстоянием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одержащиеся в тексте задачи зависимости; планировать ход решения задачи. Контролировать свою деятельность: обнаруживать и устранять ошибки.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транички для любознательных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с величинами: скорость, время, расстояние. Понимать взаимосвязь между скоростью, временем и расстоянием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ЧИСЕЛ, ОКАНЧИВАЮЩИХСЯ НУЛЯМИ (11 часов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ножение числа на произвед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арифметиче</w:t>
              <w:softHyphen/>
              <w:t>ских действий при выполнении вычис</w:t>
              <w:softHyphen/>
              <w:t xml:space="preserve">лений. Находить результат при умножении числа на произведение удобным способом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ое умножение на числа, оканчивающиеся нуля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;осознание ответственности человека за общее благополучие; навыки сотрудничества в разных ситуациях, умение не создавать конфликтов и находить выходы их спорных ситуац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ое умножение на числа, оканчивающиеся нуля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выводы на основе анализа предъявленного банка данных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ое умножение двух чисел, оканчивающихся нуля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;осознание ответственности человека за общее благополучие; навыки сотрудничества в разных ситуациях, умение не создавать конфликтов и находить выходы их спорных ситуац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задач на движ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.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естановка и группировка множител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свойства умножения при решении числовых выражений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выводы на основе анализа предъявленного банка данных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;осознание ответственности человека за общее благополучие; навыки сотрудничества в разных ситуациях, умение не создавать конфликтов и находить выходы их спорных ситуац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1-9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узнали. Чему научилис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онтрольная работ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;осознание ответственности человека за общее благополучие; навыки сотрудничества в разных ситуациях, умение не создавать конфликтов и находить выходы их спорных ситуац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4-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лиз контрольной работы. Закрепление изученно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деления многозначного числа на однозначное. Решать задачи арифметическим способом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ЧИСЛА, ОКАНЧИВАЮЩИЕСЯ НУЛЯМИ (15 часов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ление числа на произвед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арифметиче</w:t>
              <w:softHyphen/>
              <w:t>ских действий при выполнении вычис</w:t>
              <w:softHyphen/>
              <w:t xml:space="preserve">лений. Находить результат при делении числа на произведение удобным способом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;осознание ответственности человека за общее благополучие; навыки сотрудничества в разных ситуациях, умение не создавать конфликтов и находить выходы их спорных ситуац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ление числа на произвед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а арифметиче</w:t>
              <w:softHyphen/>
              <w:t>ских действий при выполнении вычис</w:t>
              <w:softHyphen/>
              <w:t xml:space="preserve">лений. Находить результат при делении числа на произведение удобным способом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ление с остатком на 10, 100, 1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риём письменного деления многозначного числа на 10, 100, 1 000 с остатком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;осознание ответственности человека за общее благополучие; навыки сотрудничества в разных ситуациях, умение не создавать конфликтов и находить выходы их спорных ситуац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зада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олученные знания для решения задач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ое деление на числа, оканчивающиеся нуля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приём деления на числа, оканчивающиеся нулям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;осознание ответственности человека за общее благополучие; навыки сотрудничества в разных ситуациях, умение не создавать конфликтов и находить выходы их спорных ситуац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ое деление на числа, оканчивающиеся нуля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приём деления на числа, оканчивающиеся нулям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ое деление на числа, оканчивающиеся нуля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приём деления на числа, оканчивающиеся нулям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;осознание ответственности человека за общее благополучие; навыки сотрудничества в разных ситуациях, умение не создавать конфликтов и находить выходы их спорных ситуац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ое деление на числа, оканчивающиеся нуля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приём деления на числа, оканчивающиеся нулям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зада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олученные знания для решения задач. Решать задачи на одновременное движение в противоположных направлениях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;осознание ответственности человека за общее благополучие; навыки сотрудничества в разных ситуациях, умение не создавать конфликтов и находить выходы их спорных ситуаций</w:t>
            </w:r>
          </w:p>
        </w:tc>
      </w:tr>
      <w:tr>
        <w:trPr>
          <w:trHeight w:val="467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ение изучен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ошибки в вычислениях и решать правильно. Применять полученные знания для решения задач. Использовать приём деления на числа, оканчивающиеся нулям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6-1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узнали. Чему научилис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умножение на числа, оканчивающиеся ну</w:t>
              <w:softHyphen/>
              <w:t xml:space="preserve">лями. Использовать приём деления на числа, оканчивающиеся нулями. Решать 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;осознаниеответственности человека за общее благополучие; навыки сотрудничества в разных ситуациях, умение не создавать конфликтов и находить выходы их спорных ситуац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ая работа по теме «Умножение и деление на числа, оканчивающиеся нулями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умножение на числа, оканчивающиеся ну</w:t>
              <w:softHyphen/>
              <w:t xml:space="preserve">лями. Использовать приём деления на числа, оканчивающиеся нулями. Решать 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лиз контрольной работы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развивать навык устного счёта; развивать внимание, творческое мышление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ши проекты «Математика вокруг нас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в разных ситуациях, умения не создавать конфликтов и находить выходы из спорных ситуаций; этические чувства, прежде всего доброжелательность и эмоционально – нравственная отзывчиво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НОЖЕНИЕ НА ДВУЗНАЧНОЕ И ТРЕХЗНАЧНОЕ ЧИСЛО (16 часов)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ножение числа на сумм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, как выполнено умножение числа на сумму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в разных ситуациях, умения не создавать конфликтов и находить выходы из спорных ситуаций; этические чувства, прежде всего доброжелательность и эмоционально – нравственная отзывчиво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тное умножение на двузначное числ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алгоритм письменного умножения многозначного числа на двузначное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3-1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ое умножение на двузначное числ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алгоритм письменного умножения многозначного числа на двузначное. Объяснять, как выполнено умножение многозначного числа на двузначно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в разных ситуациях, умения не создавать конфликтов и находить выходы из спорных ситуаций; этические чувства, прежде всего доброжелательность и эмоционально – нравственная отзывчиво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зада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лан действий и определять наиболее эффективные способы решения задач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зада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олученные знания для решения задач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в разных ситуациях, умения не создавать конфликтов и находить выходы из спорных ситуаций; этические чувства, прежде всего доброжелательность и эмоционально – нравственная отзывчивост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ое умножение на трехзначное числ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, как получают каждое неполное произведение при умножении на трёхзначное число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ое умножение на трехзначное числ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, почему при умножении на трёхзначное число, в записи которого есть нуль, записывают только два неполных произведения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в разных ситуациях, умения не создавать конфликтов и находить выходы из спорных ситуаций; этические чувства, прежде всего доброжелательность и эмоционально – нравственная отзывчивост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ение изучен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приёмы умножения многозначного числа на трёхзначное, когда в записи обоих множителей встречаются нул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ение изучен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развивать навык устного и письменного счёта; развивать внимание, творческое мышление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идентичность в форме сознания «Я» как гражданин России, чувства сопричастности и гордости за свою Родину, народ и историю;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ая работа за 3 четверт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идентичность в форме сознания «Я» как гражданин России, чувства сопричастности и гордости за свою Родину, народ и историю; гуманистическое созна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нализ контрольной работы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алгоритм письменного деления многозначного числа на двузначное, когда цифра в частном находится методом подбора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4-1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узнали. Чему научилис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, развивать навык устного и письменного счёта; развивать внимание, творческое мышлени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ДВУЗНАЧНОЕ ЧИСЛО (17 часов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ое деление  на двузначное числ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алгоритм письменного деления многозначного числа на двузначное с остатком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идентичность в форме сознания «Я» как гражданин России, чувства сопричастности и гордости за свою Родину, народ и историю; гуманистическое созна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ое деления на двузначное числ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алгоритм письменного деления многозначного числа на двузначное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ое деление на двузначное числ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алгоритм письменного деления многозначного числа на двузначное по плану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бъектов с целью выделения признаков (существенных, несущественных)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идентичность в форме сознания «Я» как гражданин России, чувства сопричастности и гордости за свою Родину, народ и историю; гуманистическое созна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ое деление на двузначное числ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алгоритм письменного деления многозначного числа на двузначное методом подбора (изменяя пробную цифру)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; самооценка на основе критериев успешной учебной деятельности; эмпатия как понимание чувств других людей и сопереживание и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1-13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ение изучен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деление с объяснением. Переводить одни единицы площади в други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зада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деление с объяснением. Переводить одни единицы площади в други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; самооценка на основе критериев успешной учебной деятельности; эмпатия как понимание чувств других людей и сопереживание и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5-13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исьменное деление на двузначное число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исьменное деление многозначного числа на однозначное по алгоритму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; самооценка на основе критериев успешной учебной деятельности; эмпатия как понимание чувств других людей и сопереживание и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репление изучен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исьменное деление многозначного числа наоднозначное, когда в частном есть нул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0-14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узнали. Чему научилис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; самооценка на основе критериев успешной учебной деятельности; эмпатия как понимание чувств других людей и сопереживание и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ая работа по теме «Деление на двузначное число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вычислительными навыками, решать составные задачи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; самооценка на основе критериев успешной учебной деятельности; эмпатия как понимание чувств других людей и сопереживание и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нализ контрольной работы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алгоритм письменного деления многозначного числа на трёхзначное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НА ТРЕХЗНАЧНОЕ ЧИСЛО ( 12 часов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ое деление на трехзначное числ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алгоритм письменного деления многозначного числа на трёхзначное.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; самооценка на основе критериев успешной учебной деятельности; эмпатия как понимание чувств других людей и сопереживание и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ое деление на трехзначное числ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алгоритм письменного деления многозначного числа на трёхзначное, делать проверку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плексная проверочная рабо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проверять правильность выполнения вычислений изученными способами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; самооценка на основе критериев успешной учебной деятельности; эмпатия как понимание чувств других людей и сопереживание и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исьменное дел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алгоритм письменного деления многозначного числа на трёхзначное,  делать проверку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 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; самооценка на основе критериев успешной учебной деятельности; эмпатия как понимание чувств других людей и сопереживание и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8-14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ление с остатко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алгоритм письменного деления многозначного числа на трёхзначное, делать проверку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0-1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Деление на трехзначное число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ошибки при делении, исправлять их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узнали. Чему научилис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; самооценка на основе критериев успешной учебной деятельности; эмпатия как понимание чувств других людей и сопереживание и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узнали. Чему научилис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ая работа по теме «Деление на трехзначное число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; самооценка на основе критериев успешной учебной деятельности; эмпатия как понимание чувств других людей и сопереживание и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нализ контрольной работы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(15 часов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. Нумерац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числа натурального ряда, которые больше 1 000. Читать и записывать числа, которые больше 1 000, используя правило, по которому составлена числовая последовательность.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; самооценка на основе критериев успешной учебной деятельности; эмпатия как понимание чувств других людей и сопереживание и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. Выражения и уравн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числовые выражения и уравнени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. Арифметические действия. Порядок действ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сложения и вычитания чисел, которые больше 1 000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зиция школьника на основе положительного отношения к школе;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. Величин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знания о величинах в ходе решения задач и выражений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; самооценка на основе критериев успешной учебной деятельности; эмпатия как понимание чувств других людей и сопереживание и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зада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олученные знания для решения задач. Записывать и решать задачи изученных видов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1-16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ольные работы за 4 клас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и оценка процесса и результатов деятельности 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; самооценка на основе критериев успешной учебной деятельности; эмпатия как понимание чувств других людей и сопереживание и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нализ контрольных работ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4-1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бщение и систематизация изучен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</w:abstractNum>
  <w:abstractNum w:abstractNumId="13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</w:abstractNum>
  <w:abstractNum w:abstractNumId="14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</w:abstractNum>
  <w:abstractNum w:abstractNumId="17">
    <w:lvl w:ilvl="0">
      <w:start w:val="3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37353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4z1">
    <w:name w:val="WW8Num4z1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6z1">
    <w:name w:val="WW8Num6z1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8z1">
    <w:name w:val="WW8Num8z1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11z1">
    <w:name w:val="WW8Num11z1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22z1">
    <w:name w:val="WW8Num22z1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24z1">
    <w:name w:val="WW8Num24z1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25z1">
    <w:name w:val="WW8Num25z1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26z1">
    <w:name w:val="WW8Num26z1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27z1">
    <w:name w:val="WW8Num27z1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29z1">
    <w:name w:val="WW8Num29z1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30z1">
    <w:name w:val="WW8Num30z1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32z1">
    <w:name w:val="WW8Num32z1"/>
    <w:qFormat/>
    <w:rPr>
      <w:b w:val="false"/>
      <w:i w:val="false"/>
      <w:caps w:val="false"/>
      <w:smallCaps w:val="false"/>
      <w:strike w:val="false"/>
      <w:dstrike w:val="false"/>
      <w:color w:val="373536"/>
      <w:spacing w:val="0"/>
      <w:w w:val="100"/>
      <w:position w:val="0"/>
      <w:sz w:val="21"/>
      <w:sz w:val="21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1">
    <w:name w:val=" Знак Знак11"/>
    <w:qFormat/>
    <w:rPr>
      <w:sz w:val="28"/>
      <w:lang w:val="ru-RU" w:bidi="ar-SA"/>
    </w:rPr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b/>
      <w:bCs/>
      <w:sz w:val="16"/>
      <w:szCs w:val="16"/>
      <w:lang w:bidi="ar-SA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Style15">
    <w:name w:val="Сноска"/>
    <w:basedOn w:val="Style14"/>
    <w:qFormat/>
    <w:rPr>
      <w:sz w:val="16"/>
      <w:szCs w:val="1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C0">
    <w:name w:val="c0"/>
    <w:basedOn w:val="Style14"/>
    <w:qFormat/>
    <w:rPr>
      <w:rFonts w:cs="Times New Roman"/>
    </w:rPr>
  </w:style>
  <w:style w:type="character" w:styleId="C8">
    <w:name w:val="c8"/>
    <w:basedOn w:val="Style14"/>
    <w:qFormat/>
    <w:rPr>
      <w:rFonts w:cs="Times New Roman"/>
    </w:rPr>
  </w:style>
  <w:style w:type="character" w:styleId="C6">
    <w:name w:val="c6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rFonts w:cs="Calibri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92" w:before="0" w:after="0"/>
    </w:pPr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3:28:00Z</dcterms:created>
  <dc:creator>User</dc:creator>
  <dc:description/>
  <cp:keywords/>
  <dc:language>en-US</dc:language>
  <cp:lastModifiedBy>User</cp:lastModifiedBy>
  <cp:lastPrinted>2016-09-22T21:44:00Z</cp:lastPrinted>
  <dcterms:modified xsi:type="dcterms:W3CDTF">2017-01-11T15:21:00Z</dcterms:modified>
  <cp:revision>10</cp:revision>
  <dc:subject/>
  <dc:title/>
</cp:coreProperties>
</file>