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Style15"/>
        <w:spacing w:lineRule="auto" w:line="276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КОНСУЛЬТАЦИЯ</w:t>
      </w:r>
    </w:p>
    <w:p>
      <w:pPr>
        <w:pStyle w:val="Style15"/>
        <w:spacing w:lineRule="auto" w:line="276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ДЛЯ ВОСПИТАТЕЛЕЙ </w:t>
      </w:r>
    </w:p>
    <w:p>
      <w:pPr>
        <w:pStyle w:val="Style15"/>
        <w:spacing w:lineRule="auto" w:line="276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2 МЛАДШЕЙ ГРУППЫ</w:t>
      </w:r>
    </w:p>
    <w:p>
      <w:pPr>
        <w:pStyle w:val="Style15"/>
        <w:spacing w:lineRule="auto" w:line="276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НА ТЕМУ:</w:t>
      </w:r>
    </w:p>
    <w:p>
      <w:pPr>
        <w:pStyle w:val="Style15"/>
        <w:spacing w:lineRule="auto" w:line="276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«Роль малых фольклорных форм в жизни детей раннего возраста»</w:t>
      </w:r>
    </w:p>
    <w:p>
      <w:pPr>
        <w:pStyle w:val="Style15"/>
        <w:spacing w:lineRule="auto" w:line="276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Style15"/>
        <w:spacing w:lineRule="auto" w:line="276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Style15"/>
        <w:spacing w:lineRule="auto" w:line="276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Style15"/>
        <w:spacing w:lineRule="auto" w:line="276"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lineRule="auto" w:line="276"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lineRule="auto" w:line="276"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lineRule="auto" w:line="276"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lineRule="auto" w:line="276"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lineRule="auto" w:line="276"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lineRule="auto" w:line="276"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lineRule="auto" w:line="276"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дготовила:</w:t>
      </w:r>
    </w:p>
    <w:p>
      <w:pPr>
        <w:pStyle w:val="Style15"/>
        <w:spacing w:lineRule="auto" w:line="276"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узыкальный руководитель</w:t>
      </w:r>
    </w:p>
    <w:p>
      <w:pPr>
        <w:pStyle w:val="Style15"/>
        <w:spacing w:lineRule="auto" w:line="276" w:before="0" w:after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Юдаева Ирина Петровна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льклор – это народное творчество, душа русского искусства, музыки. Самых маленьких детей в первую очередь знакомят с произведениями устного народного творчества. Гениальный творец языка и величайший педагог – народ – создал такие произведения художественного слова, которые ведут ребенка по всем ступеням его эмоционального и нравственного развития.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Знакомство малыша с устным народным творчеством начинается с песенок, потешек. Воспитатели  занимаются с детьми самыми прозаическими делами: одевают, кормят, умывают, причесывают, укладывают спать, успокаивают. Во время всех этих действий не нужно говорить обыкновенных, порой ничего не значащих и ничего не выражающих слов, а лучше  напевать потешку, прибаутку, считалку, дразнилку. На протяжении всего дня в группе должны звучать мелодичные строки: прощаясь с мамой, расплакался малыш, как его отвлечь от грустных мыслей? Возьмите ребенка на руки, говоря ему ласково, спокойно: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- </w:t>
      </w:r>
      <w:r>
        <w:rPr>
          <w:rFonts w:cs="Arial" w:ascii="Arial" w:hAnsi="Arial"/>
          <w:b/>
          <w:bCs/>
          <w:sz w:val="28"/>
          <w:szCs w:val="28"/>
        </w:rPr>
        <w:t>Кто у нас хороший,</w:t>
        <w:br/>
        <w:t>Кто у нас пригожий?</w:t>
        <w:br/>
        <w:t>Володюшка хороший,</w:t>
        <w:br/>
        <w:t>Володюшка пригожий….</w:t>
        <w:br/>
        <w:t>Он по лугу едет – луга зеленеют,</w:t>
        <w:br/>
        <w:t>К садам подъезжает – сады расцветают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5"/>
        <w:spacing w:before="0" w:after="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Услышав свое имя, ребенок постепенно затихает, успокаивается. А игра продолжается …. Усаживая его на колени, крепко держа, начните его  медленно подбрасывать, имитируя езду: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“</w:t>
      </w:r>
      <w:r>
        <w:rPr>
          <w:rFonts w:cs="Arial" w:ascii="Arial" w:hAnsi="Arial"/>
          <w:b/>
          <w:bCs/>
          <w:sz w:val="28"/>
          <w:szCs w:val="28"/>
        </w:rPr>
        <w:t>Поехали – поехали по ровненькой дорожке</w:t>
        <w:br/>
        <w:t>По кочкам, по кочкам, по ныркам, ныркам, ныркам</w:t>
        <w:br/>
        <w:t>Все прямо и прямо”.</w:t>
      </w:r>
    </w:p>
    <w:p>
      <w:pPr>
        <w:pStyle w:val="Style15"/>
        <w:spacing w:before="0" w:after="0"/>
        <w:ind w:firstLine="5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мп потешки задает и определенный режим подбрасывания ребенка на коленях,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“</w:t>
      </w:r>
      <w:r>
        <w:rPr>
          <w:rFonts w:cs="Arial" w:ascii="Arial" w:hAnsi="Arial"/>
          <w:b/>
          <w:bCs/>
          <w:sz w:val="28"/>
          <w:szCs w:val="28"/>
        </w:rPr>
        <w:t xml:space="preserve">А потом вдруг…..в яму! Бух!....”. </w:t>
      </w:r>
      <w:r>
        <w:rPr>
          <w:rFonts w:cs="Arial" w:ascii="Arial" w:hAnsi="Arial"/>
          <w:sz w:val="28"/>
          <w:szCs w:val="28"/>
        </w:rPr>
        <w:t>Ребенок смеется.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Одна игра – забава сменяет другую. Малыш упал, ему больно и тут же его утеште, приговаривая: 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- У сороки – боли, у вороны – боли,</w:t>
        <w:br/>
        <w:t>А у моего хорошего, да у моего пригожего</w:t>
        <w:br/>
        <w:t>Димочки, голубчика, все заживи!</w:t>
      </w:r>
    </w:p>
    <w:p>
      <w:pPr>
        <w:pStyle w:val="Style15"/>
        <w:spacing w:before="0" w:after="0"/>
        <w:ind w:firstLine="5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ебна сила слов в сочетании с мягкими, ласковыми, успокаивающими поглаживаниями ушибленного места. И снова ребенок весел!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любят слушать потешку “про себя”. Какую радость доставляет им рифмованная строчка с собственным именем! “И про меня расскажите, и про меня!”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аня, Таня маленька</w:t>
        <w:br/>
        <w:t>Танечка удаленька,</w:t>
        <w:br/>
        <w:t>Пройди по дорожке,</w:t>
        <w:br/>
        <w:t>Топни, Таня, ножкой!</w:t>
        <w:br/>
        <w:t>“Наша Маша маленька,</w:t>
        <w:br/>
        <w:t>На ней шубка валенька,</w:t>
        <w:br/>
        <w:t>Опушка бобровая,</w:t>
        <w:br/>
        <w:t>Маша чернобровая!</w:t>
        <w:br/>
        <w:t>“Чики-чики-чикалочки,</w:t>
        <w:br/>
        <w:t>Едет Ваня на палочке,</w:t>
        <w:br/>
        <w:t>А Женя в тележке</w:t>
        <w:br/>
        <w:t>Щелкает орешки”.</w:t>
      </w:r>
    </w:p>
    <w:p>
      <w:pPr>
        <w:pStyle w:val="Style15"/>
        <w:spacing w:before="0" w:after="0"/>
        <w:ind w:firstLine="5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орошо успокаивает расшалившегося малыша игра с пальчиками: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“</w:t>
      </w:r>
      <w:r>
        <w:rPr>
          <w:rFonts w:cs="Arial" w:ascii="Arial" w:hAnsi="Arial"/>
          <w:b/>
          <w:bCs/>
          <w:sz w:val="28"/>
          <w:szCs w:val="28"/>
        </w:rPr>
        <w:t>Пальчик, пальчик, где ты был?</w:t>
        <w:br/>
        <w:t>- С этим братцем в лес ходил,</w:t>
        <w:br/>
        <w:t>- С этим братцем щи варил,</w:t>
        <w:br/>
        <w:t>- С этим братцем кашу ел,</w:t>
        <w:br/>
        <w:t>- С этим братцем песни пел”.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Или игра “сорока-белобока, кашу варила, деток кормила, этому дала, этому дала…”: загибая пальчики ребенка один за другим, проведите кончиком пальцев сначала по ладошке, затем запястью, в локтевом сгибе, приговаривая: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-Тут ключ, тут ключ,</w:t>
        <w:br/>
        <w:t>Тут ключ (предплечье)</w:t>
        <w:br/>
        <w:t>А тут (щекочу под мышкой)</w:t>
        <w:br/>
        <w:t>Свежая ключевая водичка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 время умывания под звуки напевных слов малыш даст себя умыть: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“</w:t>
      </w:r>
      <w:r>
        <w:rPr>
          <w:rFonts w:cs="Arial" w:ascii="Arial" w:hAnsi="Arial"/>
          <w:b/>
          <w:bCs/>
          <w:sz w:val="28"/>
          <w:szCs w:val="28"/>
        </w:rPr>
        <w:t>Водичка, водичка, умой Маше личико,</w:t>
        <w:br/>
        <w:t>Чтобы щечки краснели, чтобы глазки блестели</w:t>
      </w:r>
      <w:r>
        <w:rPr>
          <w:rFonts w:cs="Arial" w:ascii="Arial" w:hAnsi="Arial"/>
          <w:sz w:val="28"/>
          <w:szCs w:val="28"/>
        </w:rPr>
        <w:t>,</w:t>
        <w:br/>
      </w:r>
      <w:r>
        <w:rPr>
          <w:rFonts w:cs="Arial" w:ascii="Arial" w:hAnsi="Arial"/>
          <w:b/>
          <w:bCs/>
          <w:sz w:val="28"/>
          <w:szCs w:val="28"/>
        </w:rPr>
        <w:t xml:space="preserve">Чтоб смеялся роток, чтоб кусался зубок!” </w:t>
      </w:r>
    </w:p>
    <w:p>
      <w:pPr>
        <w:pStyle w:val="Style15"/>
        <w:spacing w:before="0" w:after="0"/>
        <w:ind w:firstLine="5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нелюбимое девочками заплетание кос превращается в волшебный ритуал: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“</w:t>
      </w:r>
      <w:r>
        <w:rPr>
          <w:rFonts w:cs="Arial" w:ascii="Arial" w:hAnsi="Arial"/>
          <w:b/>
          <w:bCs/>
          <w:sz w:val="28"/>
          <w:szCs w:val="28"/>
        </w:rPr>
        <w:t>Расти, коса, до пояса.</w:t>
        <w:br/>
        <w:t>Не вырони ни волоса.</w:t>
        <w:br/>
        <w:t>Расти, коса, до пят.</w:t>
        <w:br/>
        <w:t xml:space="preserve">Все волосыньки в ряд. </w:t>
        <w:br/>
        <w:t>Расти, коса, не путайся</w:t>
        <w:br/>
        <w:t xml:space="preserve">Юля, маму слушайся”. </w:t>
      </w:r>
    </w:p>
    <w:p>
      <w:pPr>
        <w:pStyle w:val="Style15"/>
        <w:spacing w:before="0" w:after="0"/>
        <w:ind w:firstLine="5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Не все дети любят молоко или молочные продукты, вот и приходится их убеждать как это вкусно и полезно, и нужно обязательно поесть, а то “ коза-рогатая, коза-бодатая забодает тех, кто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шу не ест, молока не пьет”. Во время обеда дети “поправляют” воспитателя, слушая потешку: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“</w:t>
      </w:r>
      <w:r>
        <w:rPr>
          <w:rFonts w:cs="Arial" w:ascii="Arial" w:hAnsi="Arial"/>
          <w:b/>
          <w:bCs/>
          <w:sz w:val="28"/>
          <w:szCs w:val="28"/>
        </w:rPr>
        <w:t>Травка-муравка со сна поднялась,</w:t>
        <w:br/>
        <w:t>Птица-синица за зерно взялась,</w:t>
        <w:br/>
        <w:t>Зайки – за капусту, мышки – за корку,</w:t>
        <w:br/>
        <w:t xml:space="preserve">Детки – за молоко. </w:t>
        <w:br/>
        <w:t xml:space="preserve">- Нет, за борщ, а не за молоко!” </w:t>
      </w:r>
    </w:p>
    <w:p>
      <w:pPr>
        <w:pStyle w:val="Style15"/>
        <w:spacing w:before="0" w:after="0"/>
        <w:ind w:firstLine="5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буваясь на прогулку, дети любят приговаривать: </w:t>
      </w:r>
    </w:p>
    <w:p>
      <w:pPr>
        <w:pStyle w:val="Style15"/>
        <w:spacing w:before="0" w:after="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Вот они сапожки: 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Этот с левой ножки, 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Этот – с правой ножки, 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Если дождик пройдет, </w:t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Не намокнут ножки!</w:t>
      </w:r>
    </w:p>
    <w:p>
      <w:pPr>
        <w:pStyle w:val="Style15"/>
        <w:spacing w:before="0" w:after="0"/>
        <w:ind w:firstLine="5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любят народные хороводные игры. Эти игры формируют у детей ориентацию в пространстве, координацию, внимание, умение контролировать свои действия, подчиняться правилам игры. Старшие дети приговаривают слова текста, а малыши с удовольствием выполняют движения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“</w:t>
      </w:r>
      <w:r>
        <w:rPr>
          <w:rFonts w:cs="Arial" w:ascii="Arial" w:hAnsi="Arial"/>
          <w:b/>
          <w:bCs/>
          <w:sz w:val="28"/>
          <w:szCs w:val="28"/>
        </w:rPr>
        <w:t>Заинька, топни ножкой</w:t>
        <w:br/>
        <w:t>Серенький, топни ножкой,</w:t>
        <w:br/>
        <w:t>Вот так, вот сяк топни ножкой!”</w:t>
      </w:r>
    </w:p>
    <w:p>
      <w:pPr>
        <w:pStyle w:val="Style15"/>
        <w:spacing w:before="0" w:after="0"/>
        <w:ind w:firstLine="5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д сном дети просят спеть полюбившиеся им колыбельные. Спокойный, размеренный ритм речи, как бы покачивающийся рисунок мелодии, успокаивает малышей, снимает напряжение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“</w:t>
      </w:r>
      <w:r>
        <w:rPr>
          <w:rFonts w:cs="Arial" w:ascii="Arial" w:hAnsi="Arial"/>
          <w:b/>
          <w:bCs/>
          <w:sz w:val="28"/>
          <w:szCs w:val="28"/>
        </w:rPr>
        <w:t>Баю-баю, баиньки,</w:t>
        <w:br/>
        <w:t>В огороде заиньки.</w:t>
        <w:br/>
        <w:t>Баю-баю, баюшки,</w:t>
        <w:br/>
        <w:t>Не ложись на краешке!”</w:t>
      </w:r>
    </w:p>
    <w:p>
      <w:pPr>
        <w:pStyle w:val="Style15"/>
        <w:spacing w:before="0" w:after="0"/>
        <w:ind w:firstLine="5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А вот еще одна колыбельная, которую многие помнят еще со своего детства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“</w:t>
      </w:r>
      <w:r>
        <w:rPr>
          <w:rFonts w:cs="Arial" w:ascii="Arial" w:hAnsi="Arial"/>
          <w:b/>
          <w:bCs/>
          <w:sz w:val="28"/>
          <w:szCs w:val="28"/>
        </w:rPr>
        <w:t>Баю-бай, баю-бай</w:t>
        <w:br/>
        <w:t>Пойди Бука под сарай</w:t>
        <w:br/>
        <w:t>Пойди Бука под сарай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Коням сена надавай</w:t>
      </w:r>
      <w:r>
        <w:rPr>
          <w:rFonts w:cs="Arial" w:ascii="Arial" w:hAnsi="Arial"/>
          <w:sz w:val="28"/>
          <w:szCs w:val="28"/>
        </w:rPr>
        <w:t xml:space="preserve">.v </w:t>
      </w:r>
      <w:r>
        <w:rPr>
          <w:rFonts w:cs="Arial" w:ascii="Arial" w:hAnsi="Arial"/>
          <w:b/>
          <w:bCs/>
          <w:sz w:val="28"/>
          <w:szCs w:val="28"/>
        </w:rPr>
        <w:t>Кони сена не едят,</w:t>
        <w:br/>
        <w:t xml:space="preserve">Все на Буку глядят”. </w:t>
      </w:r>
    </w:p>
    <w:p>
      <w:pPr>
        <w:pStyle w:val="Style15"/>
        <w:spacing w:before="0" w:after="0"/>
        <w:ind w:firstLine="5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Пойте и поглаживайте детей, кого по головке, кого по ручке или по спинке, давая этим понять, почувствовать каждому, что поете именно для него. Дети засыпают под тихий, спокойный, желающий добра голос: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“</w:t>
      </w:r>
      <w:r>
        <w:rPr>
          <w:rFonts w:cs="Arial" w:ascii="Arial" w:hAnsi="Arial"/>
          <w:b/>
          <w:bCs/>
          <w:sz w:val="28"/>
          <w:szCs w:val="28"/>
        </w:rPr>
        <w:t>Бай, бай, бай,</w:t>
        <w:br/>
        <w:t>Ты, собачка, не лай,</w:t>
        <w:br/>
        <w:t>Петушок, не кричи</w:t>
        <w:br/>
        <w:t>И Ванюшу не буди.</w:t>
        <w:br/>
        <w:t>Мой Ванюшка будет спать,</w:t>
        <w:br/>
        <w:t>Да большой вырастать.</w:t>
        <w:br/>
        <w:t>Он поспит подольше,</w:t>
        <w:br/>
        <w:t xml:space="preserve">Вырастет побольше.” </w:t>
      </w:r>
    </w:p>
    <w:p>
      <w:pPr>
        <w:pStyle w:val="Style15"/>
        <w:spacing w:before="0" w:after="0"/>
        <w:ind w:firstLine="5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Гуляя с детьми, обращайте  их внимание на различные “капризы и чудеса” природы. Народом сложено много попевок, закличек, песен о природе, и, чтобы ребенок острее почувствовал красоту цветка, бабочки, пойте им об этом или говорите: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“</w:t>
      </w:r>
      <w:r>
        <w:rPr>
          <w:rFonts w:cs="Arial" w:ascii="Arial" w:hAnsi="Arial"/>
          <w:b/>
          <w:bCs/>
          <w:sz w:val="28"/>
          <w:szCs w:val="28"/>
        </w:rPr>
        <w:t>Бабочка-коробочка,</w:t>
        <w:br/>
        <w:t>Ветер или дождь,</w:t>
        <w:br/>
        <w:t>Полетишь - как ветер,</w:t>
        <w:br/>
        <w:t>Упадешь – как дождь!”</w:t>
      </w:r>
    </w:p>
    <w:p>
      <w:pPr>
        <w:pStyle w:val="Style15"/>
        <w:spacing w:before="0" w:after="0"/>
        <w:ind w:firstLine="5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ряталось солнце за тучку, дети зовут-кличут: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“</w:t>
      </w:r>
      <w:r>
        <w:rPr>
          <w:rFonts w:cs="Arial" w:ascii="Arial" w:hAnsi="Arial"/>
          <w:b/>
          <w:bCs/>
          <w:sz w:val="28"/>
          <w:szCs w:val="28"/>
        </w:rPr>
        <w:t>Солнышко-ведрышко,</w:t>
        <w:br/>
        <w:t>Взойди поскорей, освети,</w:t>
        <w:br/>
        <w:t>Обогрей телят, да ягнят,</w:t>
        <w:br/>
        <w:t>Еще маленьких ребят!”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дуются радуге: </w:t>
      </w:r>
    </w:p>
    <w:p>
      <w:pPr>
        <w:pStyle w:val="Style15"/>
        <w:spacing w:before="0" w:after="0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b/>
          <w:bCs/>
          <w:sz w:val="28"/>
          <w:szCs w:val="28"/>
        </w:rPr>
        <w:t>Радуга-дуга, не давай дождя</w:t>
        <w:br/>
        <w:t xml:space="preserve">Давай солнышка-колоколнышка!” </w:t>
      </w:r>
    </w:p>
    <w:p>
      <w:pPr>
        <w:pStyle w:val="Style15"/>
        <w:spacing w:before="0" w:after="0"/>
        <w:ind w:firstLine="5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При помощи потешек учите детей ориентироваться в окружающем мире. Для этого подбирайте произведения, в которых лаконично и точно говорится о человеке и его действиях или описываются животные, действующие как человек: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“</w:t>
      </w:r>
      <w:r>
        <w:rPr>
          <w:rFonts w:cs="Arial" w:ascii="Arial" w:hAnsi="Arial"/>
          <w:b/>
          <w:bCs/>
          <w:sz w:val="28"/>
          <w:szCs w:val="28"/>
        </w:rPr>
        <w:t>Сорока на кухне пироги печет</w:t>
        <w:br/>
        <w:t>Кот в углу сухари толчет.</w:t>
        <w:br/>
        <w:t>Кошка в окошке платье шьет.</w:t>
        <w:br/>
        <w:t xml:space="preserve">Курица в сапожках избу метет”. </w:t>
      </w:r>
    </w:p>
    <w:p>
      <w:pPr>
        <w:pStyle w:val="Style15"/>
        <w:spacing w:before="0" w:after="0"/>
        <w:ind w:firstLine="5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бенок еще не знает о месте и роли животных в жизни человека: Животные действуют в произведениях на равных, как люди: “кисонька-мурысонька едет на меленку”, “котик идет на торжок”, “курочка идет за водичкой”, “сорока варит кашу”. Так, постепенно, дети начинают осваивать характерные, наиболее доступные их пониманию особенности всего живого: перемещение в пространстве, потребность в пище, сне: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“</w:t>
      </w:r>
      <w:r>
        <w:rPr>
          <w:rFonts w:cs="Arial" w:ascii="Arial" w:hAnsi="Arial"/>
          <w:b/>
          <w:bCs/>
          <w:sz w:val="28"/>
          <w:szCs w:val="28"/>
        </w:rPr>
        <w:t>Вот и люди спят, вот и звери спят.</w:t>
        <w:br/>
        <w:t>Вот и ночь пришла, темноту принесла.</w:t>
        <w:br/>
        <w:t>Заснул петушок, запел сверчок”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ти обязательно уловят отношение человека к животному, его доброту и ласку: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“</w:t>
      </w:r>
      <w:r>
        <w:rPr>
          <w:rFonts w:cs="Arial" w:ascii="Arial" w:hAnsi="Arial"/>
          <w:b/>
          <w:bCs/>
          <w:sz w:val="28"/>
          <w:szCs w:val="28"/>
        </w:rPr>
        <w:t>Уж как я свою коровушку люблю,</w:t>
        <w:br/>
        <w:t>Свежей травкой я Буренушку кормлю,</w:t>
        <w:br/>
        <w:t>Ты иди, моя коровушка, домой,</w:t>
        <w:br/>
        <w:t xml:space="preserve">Напою тебя водою ключевой”. </w:t>
      </w:r>
    </w:p>
    <w:p>
      <w:pPr>
        <w:pStyle w:val="Style15"/>
        <w:spacing w:before="0" w:after="0"/>
        <w:ind w:firstLine="5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Язык народных песенок, потешек лаконичен, образен и богат такими звуковыми сопровождениями, которые помогают детям уловить их различия. Слова, разные по смыслу, но отличающиеся друг от друга лишь одним звуком (пальчик-мальчик, ел-пел, наша-Маша), то стоят рядом, то рифмуются, и это подчеркивает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собенности каждого из них; формирует способность ребенка улавливать тонкие звуковые различия, подготавливает к овладению правильным звукопроизношением. Разговором или прибауткой побуждаю ребенка произносить трудное для него звукосочетание, подбирая потешку, где этот слог находится под ударением, следовательно, выделяется голосом и хорошо улавливается слухом: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“</w:t>
      </w:r>
      <w:r>
        <w:rPr>
          <w:rFonts w:cs="Arial" w:ascii="Arial" w:hAnsi="Arial"/>
          <w:b/>
          <w:bCs/>
          <w:sz w:val="28"/>
          <w:szCs w:val="28"/>
        </w:rPr>
        <w:t>Во</w:t>
      </w:r>
      <w:r>
        <w:rPr>
          <w:rFonts w:cs="Arial" w:ascii="Arial" w:hAnsi="Arial"/>
          <w:b/>
          <w:bCs/>
          <w:sz w:val="28"/>
          <w:szCs w:val="28"/>
          <w:u w:val="single"/>
        </w:rPr>
        <w:t>ди</w:t>
      </w:r>
      <w:r>
        <w:rPr>
          <w:rFonts w:cs="Arial" w:ascii="Arial" w:hAnsi="Arial"/>
          <w:b/>
          <w:bCs/>
          <w:sz w:val="28"/>
          <w:szCs w:val="28"/>
        </w:rPr>
        <w:t>чка, во</w:t>
      </w:r>
      <w:r>
        <w:rPr>
          <w:rFonts w:cs="Arial" w:ascii="Arial" w:hAnsi="Arial"/>
          <w:b/>
          <w:bCs/>
          <w:sz w:val="28"/>
          <w:szCs w:val="28"/>
          <w:u w:val="single"/>
        </w:rPr>
        <w:t>ди</w:t>
      </w:r>
      <w:r>
        <w:rPr>
          <w:rFonts w:cs="Arial" w:ascii="Arial" w:hAnsi="Arial"/>
          <w:b/>
          <w:bCs/>
          <w:sz w:val="28"/>
          <w:szCs w:val="28"/>
        </w:rPr>
        <w:t>чка! Умой Тане личико.</w:t>
        <w:br/>
        <w:t>Заинька, вой</w:t>
      </w:r>
      <w:r>
        <w:rPr>
          <w:rFonts w:cs="Arial" w:ascii="Arial" w:hAnsi="Arial"/>
          <w:b/>
          <w:bCs/>
          <w:sz w:val="28"/>
          <w:szCs w:val="28"/>
          <w:u w:val="single"/>
        </w:rPr>
        <w:t>ди</w:t>
      </w:r>
      <w:r>
        <w:rPr>
          <w:rFonts w:cs="Arial" w:ascii="Arial" w:hAnsi="Arial"/>
          <w:b/>
          <w:bCs/>
          <w:sz w:val="28"/>
          <w:szCs w:val="28"/>
        </w:rPr>
        <w:t xml:space="preserve"> в сад,</w:t>
        <w:br/>
        <w:t>Серенький, вой</w:t>
      </w:r>
      <w:r>
        <w:rPr>
          <w:rFonts w:cs="Arial" w:ascii="Arial" w:hAnsi="Arial"/>
          <w:b/>
          <w:bCs/>
          <w:sz w:val="28"/>
          <w:szCs w:val="28"/>
          <w:u w:val="single"/>
        </w:rPr>
        <w:t>ди</w:t>
      </w:r>
      <w:r>
        <w:rPr>
          <w:rFonts w:cs="Arial" w:ascii="Arial" w:hAnsi="Arial"/>
          <w:b/>
          <w:bCs/>
          <w:sz w:val="28"/>
          <w:szCs w:val="28"/>
        </w:rPr>
        <w:t xml:space="preserve"> в сад.</w:t>
        <w:br/>
        <w:t>Зайка, зайка, вой</w:t>
      </w:r>
      <w:r>
        <w:rPr>
          <w:rFonts w:cs="Arial" w:ascii="Arial" w:hAnsi="Arial"/>
          <w:b/>
          <w:bCs/>
          <w:sz w:val="28"/>
          <w:szCs w:val="28"/>
          <w:u w:val="single"/>
        </w:rPr>
        <w:t>ди</w:t>
      </w:r>
      <w:r>
        <w:rPr>
          <w:rFonts w:cs="Arial" w:ascii="Arial" w:hAnsi="Arial"/>
          <w:b/>
          <w:bCs/>
          <w:sz w:val="28"/>
          <w:szCs w:val="28"/>
        </w:rPr>
        <w:t xml:space="preserve"> в сад.</w:t>
        <w:br/>
        <w:t>Серый, серый, вой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ди </w:t>
      </w:r>
      <w:r>
        <w:rPr>
          <w:rFonts w:cs="Arial" w:ascii="Arial" w:hAnsi="Arial"/>
          <w:b/>
          <w:bCs/>
          <w:sz w:val="28"/>
          <w:szCs w:val="28"/>
        </w:rPr>
        <w:t xml:space="preserve">в сад!” (на звукосочетание </w:t>
      </w:r>
      <w:r>
        <w:rPr>
          <w:rFonts w:cs="Arial" w:ascii="Arial" w:hAnsi="Arial"/>
          <w:b/>
          <w:bCs/>
          <w:sz w:val="28"/>
          <w:szCs w:val="28"/>
          <w:u w:val="single"/>
        </w:rPr>
        <w:t>ди</w:t>
      </w:r>
      <w:r>
        <w:rPr>
          <w:rFonts w:cs="Arial" w:ascii="Arial" w:hAnsi="Arial"/>
          <w:b/>
          <w:bCs/>
          <w:sz w:val="28"/>
          <w:szCs w:val="28"/>
        </w:rPr>
        <w:t xml:space="preserve">) </w:t>
      </w:r>
    </w:p>
    <w:p>
      <w:pPr>
        <w:pStyle w:val="Style15"/>
        <w:spacing w:before="0" w:after="0"/>
        <w:ind w:firstLine="5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 xml:space="preserve">Чтобы закрепить в речевых реакциях ребенка звукосочетание </w:t>
      </w:r>
      <w:r>
        <w:rPr>
          <w:rFonts w:cs="Arial" w:ascii="Arial" w:hAnsi="Arial"/>
          <w:sz w:val="28"/>
          <w:szCs w:val="28"/>
          <w:u w:val="single"/>
        </w:rPr>
        <w:t>ки</w:t>
      </w:r>
      <w:r>
        <w:rPr>
          <w:rFonts w:cs="Arial" w:ascii="Arial" w:hAnsi="Arial"/>
          <w:b/>
          <w:bCs/>
          <w:sz w:val="28"/>
          <w:szCs w:val="28"/>
          <w:u w:val="single"/>
        </w:rPr>
        <w:t xml:space="preserve">, </w:t>
      </w:r>
      <w:r>
        <w:rPr>
          <w:rFonts w:cs="Arial" w:ascii="Arial" w:hAnsi="Arial"/>
          <w:sz w:val="28"/>
          <w:szCs w:val="28"/>
        </w:rPr>
        <w:t>читайте потешку: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“</w:t>
      </w:r>
      <w:r>
        <w:rPr>
          <w:rFonts w:cs="Arial" w:ascii="Arial" w:hAnsi="Arial"/>
          <w:b/>
          <w:bCs/>
          <w:sz w:val="28"/>
          <w:szCs w:val="28"/>
        </w:rPr>
        <w:t>Киска, киска, киска, брысь!</w:t>
        <w:br/>
        <w:t>На дорожку не садись.</w:t>
        <w:br/>
        <w:t>Кис, кис, кис! Кис, кис, кис!”</w:t>
      </w:r>
    </w:p>
    <w:p>
      <w:pPr>
        <w:pStyle w:val="Style15"/>
        <w:spacing w:before="0" w:after="0"/>
        <w:ind w:firstLine="5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Для закрепления умения произносить звукосочетания согласных М, Н, Т, Р с гласным У, читайте потешку: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“</w:t>
      </w:r>
      <w:r>
        <w:rPr>
          <w:rFonts w:cs="Arial" w:ascii="Arial" w:hAnsi="Arial"/>
          <w:b/>
          <w:bCs/>
          <w:sz w:val="28"/>
          <w:szCs w:val="28"/>
        </w:rPr>
        <w:t>Ранним-рано по утру</w:t>
        <w:br/>
        <w:t>Пастушок: “Ту-ру-ру-ру””</w:t>
        <w:br/>
        <w:t xml:space="preserve">А коровки в лад ему: “Му-му-му!” </w:t>
      </w:r>
    </w:p>
    <w:p>
      <w:pPr>
        <w:pStyle w:val="Style15"/>
        <w:spacing w:before="0" w:after="0"/>
        <w:ind w:firstLine="5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Эффективен в этой работе метод пения потешек, содержащих в своих текстах набор желаемых звуков, ибо во время пения ребенок не акцентирует свое внимание на данном звуке и свободно произносит его. </w:t>
      </w:r>
    </w:p>
    <w:p>
      <w:pPr>
        <w:pStyle w:val="Style15"/>
        <w:spacing w:before="0" w:after="0"/>
        <w:ind w:firstLine="540"/>
        <w:jc w:val="both"/>
        <w:rPr/>
      </w:pPr>
      <w:r>
        <w:rPr>
          <w:rFonts w:cs="Arial" w:ascii="Arial" w:hAnsi="Arial"/>
          <w:sz w:val="28"/>
          <w:szCs w:val="28"/>
        </w:rPr>
        <w:t>Для обогащения словарного запаса детей можно использховать заклички: “Солшышко-ведрышко”, “Радуга-дуга”, “Дождик-дождик”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чень важно чтобы дети вслушивались в звучание родной речи, улавливали стихотворный ритм, богатство оттенков слов: травушка-муравушка, птица-синица, кисонька-мурысонька, курочка-пеструшечка, курочка-рябушечка, курочка-мохнатка, курочка-хохлатка, - такое множество слов к одному слову курочка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у, где бы еще почерпнули дети красоту звучания этих слов, как не в великих малых фольклорных произведениях!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лезно также использовать малые фольклорные формы для формирования физических качеств, игровых действий, певческих навыков, музыкально-ритмических движений.</w:t>
      </w:r>
    </w:p>
    <w:p>
      <w:pPr>
        <w:pStyle w:val="Style15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оценима роль малых фольклорных форм. Они оказывают врачующее действие на детскую душу, что так важно в период адаптации ребенка к новым для него условиям.</w:t>
      </w:r>
    </w:p>
    <w:p>
      <w:pPr>
        <w:pStyle w:val="Normal"/>
        <w:spacing w:before="0" w:after="0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08:00Z</dcterms:created>
  <dc:creator>eXPerience</dc:creator>
  <dc:description/>
  <cp:keywords/>
  <dc:language>en-US</dc:language>
  <cp:lastModifiedBy>Ирина Юдаева</cp:lastModifiedBy>
  <cp:lastPrinted>2017-01-10T16:28:00Z</cp:lastPrinted>
  <dcterms:modified xsi:type="dcterms:W3CDTF">2017-01-11T13:08:00Z</dcterms:modified>
  <cp:revision>2</cp:revision>
  <dc:subject/>
  <dc:title>КОНСУЛЬТАЦИЯ</dc:title>
</cp:coreProperties>
</file>