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ЯМАЛО-НЕНЕЦКИЙ АВТОНОМ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ОБРАЗОВА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общеобразовательная школ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Ноябрь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БОУ СОШ № 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7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 специальному курсу «Наглядная геометрия»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для 8 а,б, классов (ФГОС)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bCs/>
        </w:rPr>
        <w:t>1 час в неделю (всего 35 часов)</w:t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448" w:hanging="0"/>
        <w:jc w:val="center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Автор-составитель:</w:t>
      </w:r>
      <w:r>
        <w:rPr>
          <w:bCs/>
        </w:rPr>
        <w:t xml:space="preserve">  </w:t>
      </w:r>
    </w:p>
    <w:p>
      <w:pPr>
        <w:pStyle w:val="Normal"/>
        <w:spacing w:lineRule="auto" w:line="276"/>
        <w:ind w:right="448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ind w:right="448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Запивахина Светлана Владимировна</w:t>
      </w:r>
    </w:p>
    <w:p>
      <w:pPr>
        <w:pStyle w:val="Normal"/>
        <w:spacing w:lineRule="auto" w:line="276"/>
        <w:ind w:right="448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</w:p>
    <w:p>
      <w:pPr>
        <w:pStyle w:val="Normal"/>
        <w:spacing w:lineRule="auto" w:line="276"/>
        <w:ind w:right="448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ind w:left="4248" w:right="4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448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spacing w:lineRule="auto" w:line="276"/>
        <w:ind w:right="448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448" w:hanging="0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ind w:right="448" w:hanging="0"/>
        <w:rPr/>
      </w:pPr>
      <w:r>
        <w:rPr>
          <w:bCs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016 -  2017  уч. г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нная программа составлена как дополнение к рабочей программе «Геометрия 8 класс» в соответствии с положениями 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 1897), на основе Примерной программы (Математика. 5-9 классы: проект. – 3-е изд., перераб. – М.: Просвещение, 2011. – 64с. – (Стандарты второго поколения), образовательной программы основного (общего) образования (5-9 классы) по ФГОС ООО. Основной образовательной программы МБОУ СОШ № 6. Программы по геометрии к учебнику для 7—9 классов общеобразовательных школ авторов Л.C. Атанасяна, В.Ф. Бутузова, С.Б. Кадомцева, Э.Г. Познякаи И.И. Юдиной. 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специального курса «Наглядная геометрия» ориентирована на использование учебника Геометрия 7 – 9 классы: учебник для общеобразовательных организаций с приложением на электрон.носителе / (Л.С. Атанасян, В.Ф. Бутузов, С.Б. Кадомцев и другие). -5-е изд. стер. - М.: Просвещение, 2015г.-383 с.:ил.</w:t>
      </w:r>
    </w:p>
    <w:p>
      <w:pPr>
        <w:pStyle w:val="Normal"/>
        <w:ind w:firstLine="567"/>
        <w:jc w:val="both"/>
        <w:rPr/>
      </w:pPr>
      <w:r>
        <w:rPr/>
        <w:t>Данная программа направлена на оказание обучающимся квалифицированной помощи в расширении, углублении, систематизации и обобщении их знаний по геометрии.</w:t>
      </w:r>
    </w:p>
    <w:p>
      <w:pPr>
        <w:pStyle w:val="Normal"/>
        <w:ind w:firstLine="567"/>
        <w:jc w:val="both"/>
        <w:rPr/>
      </w:pPr>
      <w:r>
        <w:rPr/>
        <w:t>Целью изучения данного курса является всестороннее развитие геометрического мышления учащихся 8 класса с помощью методов геометрической наглядности.</w:t>
      </w:r>
    </w:p>
    <w:p>
      <w:pPr>
        <w:pStyle w:val="Normal"/>
        <w:ind w:firstLine="567"/>
        <w:jc w:val="both"/>
        <w:rPr/>
      </w:pPr>
      <w:r>
        <w:rPr>
          <w:b/>
        </w:rPr>
        <w:t>Изучение наглядной геометрии по этой программе направлено на достижение следующих целей:</w:t>
      </w:r>
    </w:p>
    <w:p>
      <w:pPr>
        <w:pStyle w:val="Normal"/>
        <w:autoSpaceDE w:val="false"/>
        <w:ind w:firstLine="567"/>
        <w:jc w:val="both"/>
        <w:rPr/>
      </w:pPr>
      <w:r>
        <w:rPr/>
        <w:t>1. Расширение и углубление знаний по программе курса геометрии 8 класса.</w:t>
      </w:r>
    </w:p>
    <w:p>
      <w:pPr>
        <w:pStyle w:val="Normal"/>
        <w:autoSpaceDE w:val="false"/>
        <w:ind w:firstLine="567"/>
        <w:jc w:val="both"/>
        <w:rPr/>
      </w:pPr>
      <w:r>
        <w:rPr/>
        <w:t>2. Создание условий для самореализации учащихся в процессе учеб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3. Развитие математических, интеллектуальных способностей учащихся, обобщенных умственных ум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ля достижения поставленных целей в процессе обучения решаются следующие </w:t>
      </w:r>
      <w:r>
        <w:rPr>
          <w:b/>
        </w:rPr>
        <w:t>задачи:</w:t>
      </w:r>
    </w:p>
    <w:p>
      <w:pPr>
        <w:pStyle w:val="Normal"/>
        <w:autoSpaceDE w:val="false"/>
        <w:ind w:firstLine="567"/>
        <w:jc w:val="both"/>
        <w:rPr/>
      </w:pPr>
      <w:r>
        <w:rPr/>
        <w:t>1.   Приобщить учащихся к работе с математической литературой.</w:t>
      </w:r>
    </w:p>
    <w:p>
      <w:pPr>
        <w:pStyle w:val="Normal"/>
        <w:autoSpaceDE w:val="false"/>
        <w:ind w:firstLine="567"/>
        <w:jc w:val="both"/>
        <w:rPr/>
      </w:pPr>
      <w:r>
        <w:rPr/>
        <w:t>2. Выделять и способствовать осмыслению логических приемов мышления, развитию образного и ассоциативного мышления.</w:t>
      </w:r>
    </w:p>
    <w:p>
      <w:pPr>
        <w:pStyle w:val="Normal"/>
        <w:autoSpaceDE w:val="false"/>
        <w:ind w:firstLine="567"/>
        <w:jc w:val="both"/>
        <w:rPr/>
      </w:pPr>
      <w:r>
        <w:rPr/>
        <w:t>3.   Обеспечить диалогичность процесса обучения математике.</w:t>
      </w:r>
    </w:p>
    <w:p>
      <w:pPr>
        <w:pStyle w:val="Normal"/>
        <w:ind w:firstLine="567"/>
        <w:jc w:val="both"/>
        <w:rPr/>
      </w:pPr>
      <w:r>
        <w:rPr/>
        <w:t>Программа рассчитана на 1 час в неделю, всего 35 часов. Программой предусмотрено проведение 4 контрольных работ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ланируемые результаты освоения специального  курса «Наглядная геометрия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Личностными </w:t>
      </w:r>
      <w:r>
        <w:rPr/>
        <w:t>результатами изучения специального курса «Наглядная геометрия» являются формирование следующих умений и качест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езависимость и кретивность мыш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оля и настойчивость в достижении ц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дставление о математической науке как сфере челове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нициатива, находчивость, активность при решении математической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мение контролировать процесс и результат учебной математической деятельност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м</w:t>
      </w:r>
      <w:r>
        <w:rPr/>
        <w:t xml:space="preserve"> результатом изучения специального курса «Наглядная геометрия» является формирование универсальных учебных действий (УУД).</w:t>
      </w:r>
    </w:p>
    <w:p>
      <w:pPr>
        <w:pStyle w:val="Normal"/>
        <w:ind w:firstLine="567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ыдвигать версии решения проблемы, осознавать 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ind w:firstLine="567"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строить логически обоснованн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создавать математические моде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составлять тезисы, различные виды планов (простых, сложных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образовывать информацию из одного вида в другой (таблицу в текст, диаграмму и п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вычитывать все уровни текстовой информ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определять возможные источники необходимых сведений, производить поиск информации, анализировать и оценивать её достоверност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онимая позицию другого человека, различать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использовать компьютерные и коммуникационные технологии как инструмент для достижения своих целей. </w:t>
      </w:r>
    </w:p>
    <w:p>
      <w:pPr>
        <w:pStyle w:val="Normal"/>
        <w:ind w:firstLine="567"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дискуссии  выдвигать аргументы и контраргум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читься 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нимая позицию другого, различать в его речи: мнение (точку зрения), доказательство (аргументы), факты; гипотезы, аксиомы, теории</w:t>
      </w:r>
    </w:p>
    <w:p>
      <w:pPr>
        <w:pStyle w:val="Normal"/>
        <w:ind w:firstLine="567"/>
        <w:jc w:val="both"/>
        <w:rPr/>
      </w:pPr>
      <w:r>
        <w:rPr/>
        <w:t>Предметным результатом изучения специального курса «Наглядная геометрия» является сформированность следующих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исания реальных ситуаций на языке геомет</w:t>
        <w:softHyphen/>
        <w:t>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шения практических задач, связанных с на</w:t>
        <w:softHyphen/>
        <w:t>хождением геометрических величин (исполь</w:t>
        <w:softHyphen/>
        <w:t>зуя при необходимости справочники и техни</w:t>
        <w:softHyphen/>
        <w:t>ческие средств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роений геометрическими инструментами (линейка, угольник, циркуль, транспортир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ладения практическими навыками исполь</w:t>
        <w:softHyphen/>
        <w:t>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/>
        <w:t>Предметным результатом изучения специального курса «Наглядная геометрия»  является сформированность следующих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ладения знаниями этапов решения задач на постро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ладения умениями и навыками строить образы фигур с помощью различных преобразований, а также строить правильные выпуклые и невыпуклые многоугольники, используя различные способ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ладения умениями и навыками решать геометрические задачи с использованием некоторых замечательных теорем планиметрии (теоремы Чевы, Менелая, обобщённая теорема Фалеса и т.д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ладения умениями и навыками решать геометрические задачи по теме «Окружность», в том числе на углы, ассоциированные с окружностью, вписанные и описанные окруж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ладения умениями и навыками выполнять построения циркулем и линейкой при построении четырёхуголь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ыработать навыки исследователь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становить математическую связь природных явлений, шедевров искусства с формулами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ладения практическими умениями и навыками при работе с инстру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создавать красоту математических линий.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/>
        <w:t>Контроль осуществляется через использование следующих видов оценки УУД: входящий, текущий, тематический, итоговый. При этом используются различные формы оценки и контроля УУД: контрольная работа, домашняя контрольная работа, самостоятельная работа, домашняя практическая работа, творческие работы, устный опрос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ind w:firstLine="567"/>
        <w:jc w:val="both"/>
        <w:rPr/>
      </w:pPr>
      <w:r>
        <w:rPr/>
        <w:t>Для контроля и оценки качества обучения используются следующи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60"/>
        <w:ind w:left="0" w:firstLine="567"/>
        <w:contextualSpacing/>
        <w:jc w:val="both"/>
        <w:rPr>
          <w:lang w:bidi="en-US"/>
        </w:rPr>
      </w:pPr>
      <w:r>
        <w:rPr>
          <w:lang w:bidi="en-US"/>
        </w:rPr>
        <w:t>Рабочая тетрадь. Геометрия: рабочая тетрадь для 8 класса общеобразовательных учреждений. Л.С. Атанасян, В.Ф. Бутузов- М. Просвещение 2013г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160"/>
        <w:ind w:left="0" w:firstLine="567"/>
        <w:contextualSpacing/>
        <w:jc w:val="both"/>
        <w:rPr/>
      </w:pPr>
      <w:r>
        <w:rPr/>
        <w:t>Зив Б.Г. Геометрия: Дидактические материалы для 8 класса/ Б.Г. Зив, В.М. Мейлер. – М.: Просвещение, 2014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</w:tabs>
        <w:ind w:firstLine="567"/>
        <w:jc w:val="both"/>
        <w:rPr/>
      </w:pPr>
      <w:r>
        <w:rPr/>
        <w:t xml:space="preserve">Успешность выполнения работы определяется в соответствии с нижеприведенными шкалами: </w:t>
      </w:r>
    </w:p>
    <w:tbl>
      <w:tblPr>
        <w:tblW w:w="94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492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ля всех тематических тестов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удовлетворительно – 3 балл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хорошо – 4-5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firstLine="34"/>
              <w:jc w:val="both"/>
              <w:rPr/>
            </w:pPr>
            <w:r>
              <w:rPr/>
              <w:t>отлично – 6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ля тематических тестов с заданиями типа С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удовлетворительно – 4 балла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хорошо – 5-6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лично – 7-8 баллов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ля итоговых тестов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удовлетворительно – 8-11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хорошо – 12-14 баллов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лично – 15-18 баллов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firstLine="34"/>
              <w:jc w:val="both"/>
              <w:rPr/>
            </w:pPr>
            <w:r>
              <w:rPr/>
              <w:t>80-100% от максимальной суммы баллов – оценка «5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firstLine="34"/>
              <w:jc w:val="both"/>
              <w:rPr/>
            </w:pPr>
            <w:r>
              <w:rPr/>
              <w:t>60-80% - оценка «4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firstLine="34"/>
              <w:jc w:val="both"/>
              <w:rPr/>
            </w:pPr>
            <w:r>
              <w:rPr/>
              <w:t>40-60% - оценка «3»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firstLine="34"/>
              <w:jc w:val="both"/>
              <w:rPr/>
            </w:pPr>
            <w:r>
              <w:rPr/>
              <w:t>0-40% - оценка «2»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b/>
          <w:bCs/>
          <w:i/>
        </w:rPr>
        <w:t>Оценка метапредметных результатов</w:t>
      </w:r>
      <w:r>
        <w:rPr>
          <w:b/>
          <w:bCs/>
        </w:rPr>
        <w:t xml:space="preserve"> </w:t>
      </w:r>
      <w:r>
        <w:rPr/>
        <w:t>представляет со</w:t>
        <w:softHyphen/>
        <w:t>бой оценку достижения планируемых результатов освоения основной образовательной программы, представленных в раз</w:t>
        <w:softHyphen/>
        <w:t>делах «Регулятивные учебные действия», «Коммуникативные учебные действия», «Познавательные учебные действия» меж</w:t>
        <w:softHyphen/>
        <w:t>дисциплинарной программы формирования универсальных учебных действий у обучающихся на ступени основного об</w:t>
        <w:softHyphen/>
        <w:t xml:space="preserve">щего образования через комплексные метапредметные работы, проекты и исследовательскую деятельность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межуточная аттестация проводится в соответствии с Положением о формах, периодичности, порядке текущего контроля успеваемости и промежуточной аттестации обучающихся МБОУ СОШ № 6 муниципального образования г. Ноябрьск, в форме контрольн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пециального курса «Наглядная геометрия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еобразование фигур на плоскости (4 часа).</w:t>
      </w:r>
    </w:p>
    <w:p>
      <w:pPr>
        <w:pStyle w:val="Normal"/>
        <w:ind w:firstLine="567"/>
        <w:jc w:val="both"/>
        <w:rPr/>
      </w:pPr>
      <w:r>
        <w:rPr/>
        <w:t>Симметрия в окружающем мире. Великие математики о гармонии и красоте.</w:t>
      </w:r>
    </w:p>
    <w:p>
      <w:pPr>
        <w:pStyle w:val="Normal"/>
        <w:ind w:firstLine="567"/>
        <w:jc w:val="both"/>
        <w:rPr/>
      </w:pPr>
      <w:r>
        <w:rPr/>
        <w:t>Осевая симметрия. Центральная симметрия.</w:t>
      </w:r>
    </w:p>
    <w:p>
      <w:pPr>
        <w:pStyle w:val="Normal"/>
        <w:ind w:firstLine="567"/>
        <w:jc w:val="both"/>
        <w:rPr/>
      </w:pPr>
      <w:r>
        <w:rPr/>
        <w:t>Свойства фигур, имеющих центр и (или) ось симметрии.</w:t>
      </w:r>
    </w:p>
    <w:p>
      <w:pPr>
        <w:pStyle w:val="Normal"/>
        <w:ind w:firstLine="567"/>
        <w:jc w:val="both"/>
        <w:rPr/>
      </w:pPr>
      <w:r>
        <w:rPr/>
        <w:t>Параллельный перенос. Поворот. Гомотет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изображать геометрические фиг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ыполнять чертежи по условию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менять признаки равенства треугольников для решения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оводить доказательные рассуждения при решении задач, используя известные теор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шать геометрические задачи на соотношения между сторонами и углами прямоугольного треугольни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</w:rPr>
        <w:t>Правильные выпуклые многоугольники.</w:t>
      </w:r>
      <w:r>
        <w:rPr/>
        <w:t xml:space="preserve"> </w:t>
      </w:r>
      <w:r>
        <w:rPr>
          <w:b/>
        </w:rPr>
        <w:t>(3 час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авильные многоугольники, определение, свойства. Построение правильных выпуклых многоугольников. 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ределять виды многоуг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шать задачи на построение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</w:rPr>
        <w:t>Правильные невыпуклые многоугольники. Звёзды. (3 часа).</w:t>
      </w:r>
    </w:p>
    <w:p>
      <w:pPr>
        <w:pStyle w:val="Normal"/>
        <w:widowControl w:val="false"/>
        <w:tabs>
          <w:tab w:val="clear" w:pos="708"/>
          <w:tab w:val="left" w:pos="2791" w:leader="none"/>
        </w:tabs>
        <w:autoSpaceDE w:val="false"/>
        <w:ind w:firstLine="567"/>
        <w:jc w:val="both"/>
        <w:rPr/>
      </w:pPr>
      <w:r>
        <w:rPr/>
        <w:t>Задачи на разрезание многоугольников. Равносоставленные многоугольники. Разрезание квадрата на неравные квадраты. Построение правильных невыпуклых многоугольников. Построение звёзд различной конфигурации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использовать методы вспомогательной площади и перегруппир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 xml:space="preserve">использовать различные способы разрезания «греческого креста» на части и составления из них заданных многоугольник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 xml:space="preserve">применять ступенчатый и ошибочный разрезы при решении практически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выполнять разрезание треугольника на n подобных между собой треуг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складывать прямоугольник из наименьшего числа попарно неравных квадратов.</w:t>
        <w:tab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имметрия вокруг нас. (3 час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имметрия в природе, архитектуре, искусстве. Симметрия в природе, архитектуре, искусстве. Презентация творческих работ учащихся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ыполнять чертежи по условию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дачи на построение (7часов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стейшие задачи на построение. Построение параллелограмма. Построение квадрата, ромба, прямоугольника. Построение трапеции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ыполнять чертежи по условию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шать задачи на доказательство и использовать дополнительные формулы для нахождения площадей геометрических фигур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ощади (10 часов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мерение площади многоугольника. Равновеликие многоугольники. Площадь произвольной фигуры. Площадь треугольника. Площадь треугольника. Формула Гер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еорема о точке пересечения медиан треугольника.  Треугольники, имеющие по равному углу. Треугольники, имеющие по равному углу. Решение задач. Площадь параллелограмма и трапеции. Площадь параллелограмма и трапеции. Неожиданный способ нахождения площадей некоторых многоугольников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firstLine="567"/>
        <w:jc w:val="both"/>
        <w:rPr/>
      </w:pPr>
      <w:r>
        <w:rPr/>
        <w:t>вычислять значения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менять формулы вычисления площадей геометрических фигур, теорему Пифагора, формулу Герона   при решении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выполнять чертежи по условию задач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шать задачи на доказательство и использовать дополнительные формулы для нахождения площадей геометрических фигу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обие фигур (9 часов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Признаки подобия. Применение подобия к доказательству теорем и решению задач. Теоремы Чевы и Менелая. Различные средние для нескольких отрезков.</w:t>
      </w:r>
    </w:p>
    <w:p>
      <w:pPr>
        <w:pStyle w:val="Normal"/>
        <w:widowControl w:val="false"/>
        <w:autoSpaceDE w:val="false"/>
        <w:ind w:firstLine="567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рименять подобие треугольников при решении неслож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изображать геометрические фиг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выполнять чертежи по условию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рименять признаки подобия треугольников для решения практических задач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</w:rPr>
        <w:t>Окружность (5 часов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Углы, связанные с окружностью. Вписанные и описанные окружности.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  <w:t>В результате изучения данной темы учащиеся долж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казывать теоремы: об углах, связанные с окружностью; о многоугольниках, вписанных в окружность; о многоугольниках, описанных около окружности; о замечательных точках в треугольни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менять изученные теоремы при решении зад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ое планирование с указанием количества часов, отводимых на освоение каждой темы в 8 классе (1 час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29"/>
        <w:gridCol w:w="995"/>
        <w:gridCol w:w="1730"/>
        <w:gridCol w:w="1488"/>
      </w:tblGrid>
      <w:tr>
        <w:trPr>
          <w:trHeight w:val="57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</w:tr>
      <w:tr>
        <w:trPr>
          <w:trHeight w:val="5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(уроки развития речи и др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2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Преобразование фигур на плоск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я в окружающем мире. Великие математики о гармонии и красот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симметрия. Центральная симметр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игур, имеющих центр и (или) ось симметр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8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й перенос. Поворот. Гомоте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ьные выпуклые многоугольни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ые многоугольники, определение, свойств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выпуклых многоугольни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</w:rPr>
              <w:t>Правильные невыпуклые многоугольники. Звёзд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невыпуклых многоугольни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звёзд различной конфигура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</w:rPr>
              <w:t>Симметрия вокруг на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Симметрия в природе, архитектуре, искусств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в природе, архитектуре, искусстве. Презентация творческих работ учащихся.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</w:rPr>
              <w:t>Задачи на постро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задачи на постро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араллелограмм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вадрата, ромба, прямоугольник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апе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</w:rPr>
              <w:t>Подобие фигу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одоб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средние для нескольких отрезк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</w:rPr>
              <w:t>Окружно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, связанные с окружность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Календарно-тематическое планирование специального курса «Наглядная геометрия»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72"/>
        <w:gridCol w:w="1491"/>
        <w:gridCol w:w="1535"/>
      </w:tblGrid>
      <w:tr>
        <w:trPr>
          <w:trHeight w:val="30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/п</w:t>
            </w:r>
          </w:p>
        </w:tc>
        <w:tc>
          <w:tcPr>
            <w:tcW w:w="6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ма урок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Дата</w:t>
            </w:r>
          </w:p>
        </w:tc>
      </w:tr>
      <w:tr>
        <w:trPr>
          <w:trHeight w:val="2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6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По план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По факту</w:t>
            </w:r>
          </w:p>
        </w:tc>
      </w:tr>
      <w:tr>
        <w:trPr>
          <w:trHeight w:val="393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Преобразование фигур на плоскости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4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0.</w:t>
            </w:r>
          </w:p>
        </w:tc>
      </w:tr>
      <w:tr>
        <w:trPr>
          <w:trHeight w:val="3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я в окружающем мире. Великие математики о гармонии и красот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симметрия.</w:t>
            </w:r>
            <w:r>
              <w:rPr>
                <w:b/>
              </w:rPr>
              <w:t xml:space="preserve"> </w:t>
            </w:r>
            <w:r>
              <w:rPr/>
              <w:t>Центральная симметр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фигур, имеющих центр и (или) ось симметр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й перенос. Поворот. Гомоте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Правильные выпуклые многоугольники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3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1.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ые многоугольники, определение, свойства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выпуклых многоуголь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 «Правильные выпуклые многоугольники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Правильные невыпуклые многоугольники. Звёзды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3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0.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невыпуклых многоуголь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авильных невыпуклых многоуголь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звёзд различной конфигурац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Симметрия вокруг нас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3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0.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</w:rPr>
            </w:pPr>
            <w:r>
              <w:rPr/>
              <w:t>Симметрия в природе, архитектуре, искусстве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Calibri"/>
                <w:b/>
                <w:i/>
                <w:iCs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в природе, архитектуре, искусстве. Презентация творческих работ учащихс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в природе, архитектуре, искусстве. Презентация творческих работ учащихс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Задачи на построение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7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1.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задачи на постро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араллелограмм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араллелограмм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вадрата, ромба, прямоугольник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квадрата, ромба, прямоугольника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апеци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 «Простейшие задачи на построение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Подобие фигур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9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1.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одоб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подобия к доказательству теорем и решению задач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ы Чевы и Менела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средние для нескольких отрез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по теме «Признаки подобия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9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Окружность. </w:t>
            </w:r>
            <w:r>
              <w:rPr>
                <w:rFonts w:eastAsia="Calibri"/>
                <w:b/>
                <w:lang w:eastAsia="ar-SA"/>
              </w:rPr>
              <w:t xml:space="preserve">Количество часов - 6.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ичество контрольных работ - 1.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, связанные с окружностью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ы, связанные с окружностью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ые и описанные окружност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3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(Контрольная работ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877BC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94">
    <w:name w:val="Основной текст (94)_"/>
    <w:qFormat/>
    <w:rPr>
      <w:sz w:val="18"/>
      <w:szCs w:val="18"/>
      <w:shd w:fill="FFFFFF" w:val="clear"/>
    </w:rPr>
  </w:style>
  <w:style w:type="character" w:styleId="79">
    <w:name w:val="Основной текст (79)_"/>
    <w:qFormat/>
    <w:rPr>
      <w:sz w:val="18"/>
      <w:szCs w:val="18"/>
      <w:shd w:fill="FFFFFF" w:val="clear"/>
    </w:rPr>
  </w:style>
  <w:style w:type="character" w:styleId="80">
    <w:name w:val="Основной текст (8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01">
    <w:name w:val="Основной текст (80)"/>
    <w:qFormat/>
    <w:rPr/>
  </w:style>
  <w:style w:type="character" w:styleId="9410pt">
    <w:name w:val="Основной текст (94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941">
    <w:name w:val="Основной текст (9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42">
    <w:name w:val="Основной текст (9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941pt">
    <w:name w:val="Основной текст (94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7C7C7C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43">
    <w:name w:val="Основной текст (94)"/>
    <w:basedOn w:val="Normal"/>
    <w:qFormat/>
    <w:pPr>
      <w:shd w:fill="FFFFFF" w:val="clear"/>
      <w:spacing w:lineRule="exact" w:line="216"/>
      <w:ind w:hanging="220"/>
      <w:jc w:val="both"/>
    </w:pPr>
    <w:rPr>
      <w:sz w:val="18"/>
      <w:szCs w:val="18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exact" w:line="216" w:before="0" w:after="12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27:00Z</dcterms:created>
  <dc:creator>User</dc:creator>
  <dc:description/>
  <cp:keywords/>
  <dc:language>en-US</dc:language>
  <cp:lastModifiedBy>User</cp:lastModifiedBy>
  <cp:lastPrinted>2016-09-07T14:57:00Z</cp:lastPrinted>
  <dcterms:modified xsi:type="dcterms:W3CDTF">2017-01-11T07:29:00Z</dcterms:modified>
  <cp:revision>20</cp:revision>
  <dc:subject/>
  <dc:title>РАБОЧАЯ ПРОГРАММА ПО МАТЕМАТИКЕ</dc:title>
</cp:coreProperties>
</file>