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Пояснительная запис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ое общее образование – вторая ступень  общего образования. Одной из важнейших задач этого этапа является подготовка обучающихся к осознанному и ответственному выбору жизненного и профессионального пути. Обучающиеся должны самостоятельно научиться ставить цели и определенные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Целями изучения химии в основной школе являются: 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 значимости химического знания для каждого человека независимо от его профессиональной деятельности; умения различать факты и оценки, формулировать и обосновывать собственную позицию.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 целостного представления о мире и роли химии в создании современной естественнонаучной  картины мира; умения объяснять объекты и процессы окружающей действительности, используя для этого химические знания.</w:t>
      </w:r>
    </w:p>
    <w:p>
      <w:pPr>
        <w:pStyle w:val="Style14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учающимися  опыта разнообразной деятельности, познания и самопознания, решения проблем, принятия решений, поиска, анализа  и обработки информации, ком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по химии для 8 класса составлена на основе федерального компонента государственного стандарта основного общего образования по химии, Примерной программы основного общего образования по химии и программы к учебникам 8 класса общеобразовательных учреждений автора  А.А.Журина, издательство «Просвещение», Москва, (Академический  школьный учебник)  2012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изучение предмета отводится 2 часа в неделю,  в 8 классе за счет школьного компонента добавлен 1 час, итого за год обучения 102 ча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ая характеристика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рс химии 8 класса предполагает изучение двух разделов. Первый посвящен теоретическим объяснениям химических явлений на основе атомно-молекулярного учения и создает базу для дальнейшего изучения химии. Особое внимание уделено формированию системы основных химических понятий и языку науки: жизненно важным веществам и явлениям, химическим реакциям, которые рассматриваются как на атомно-молекулярном, так и на электронном уровне. Второй раздел посвящен изучению электронной теории и на ее основе – рассмотрению периодического закона и Периодической системы химических элементов (ПСХЭ) Д.И.Менделеева, строения и свойств веществ, сущности химических реак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е место в содержании  курса 8 класса отводится химическому эксперименту, который формирует у учащихся не только навыки правильного обращения с веществами, но и исследовательские умения. Изучение тем сопровождается проведением демонстрационного эксперимента, лабораторных опытов и практических работ. В обязательном порядке предусмотрено изучение правил техники безопасности и охраны труда, вопросов охраны окружающей среды, бережного отношения к природе и здоровью человек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есто учебного предмета химия в учебном пла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содержания курса «Химия» являются то, что в базисном учебном (образовательном) плане этот предмет появляется последним в ряду изучения естественнонаучных дисциплин. Данная необходимость освоения объясняется тем, что школьники должны обладать не только определенным запасом предварительных естественнонаучных знаний, но и достаточно хорошо развитым абстрактным мышлением. Учащимися уже накоплены знания по смежным дисциплинам цикла: биологии, физики, математики, географии, сформировались умения анализировать, вести наблюдения, сравнивать объекты наблю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на изучение химии в 8 классе отводится 2 часа в неделю, 70 часов в год, при нормативной продолжительности учебного года 35 учебных недель. В соответствии со сложившейся практикой организации основного общего образования в образовательных учреждениях общего образования реальная продолжительность учебного года меньше нормативной и составляет 34 учебные недели. Таким образом, время, выделяемое рабочими учебными планами на изучение химии в 8 классе на практике равно 68 часам. За счет школьного компонента на изучение химии в 8 классе выделяется ещё 1 час и общее время изучения химии в основной школе равно 102 час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ётом неизбежных потерь учебного времени, вызываемых различными объективными причинами, а также необходимости выделения дополнительного времени на изучение отдельных вопросов курса химии программой предусмотрен большой объём резервного времени – 3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один учебн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sz w:val="28"/>
          <w:szCs w:val="28"/>
        </w:rPr>
        <w:t>задачами обучения курса 8 класса являются: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наний основ химической науки – важнейших фактов, понятий, химических законов и теорий, химического языка. 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сравнивать, вычленять в изученном существенное, устанавливать причинно-следственную зависимость в изучаемом материале, делать обобщения, связанно и доказательно излагать учебный материал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наблюдать, фиксировать, объяснять химические явления, происходящие в природе,  лаборатории, повседневной жизни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ециальных навыков обращения с веществами, выполнения несложных опытов с соблюдением правил техники  безопасности в лаборатории.</w:t>
      </w:r>
    </w:p>
    <w:p>
      <w:pPr>
        <w:pStyle w:val="Style14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роли химии в решении глобальных проблем, стоящих перед человечеством.</w:t>
      </w:r>
    </w:p>
    <w:p>
      <w:pPr>
        <w:pStyle w:val="Style14"/>
        <w:numPr>
          <w:ilvl w:val="0"/>
          <w:numId w:val="13"/>
        </w:numPr>
        <w:rPr/>
      </w:pPr>
      <w:r>
        <w:rPr/>
        <w:t>Раскрытие доступных обобщений мировоззренческого характера и вклада химии в научную картину мир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31"/>
        <w:gridCol w:w="4569"/>
        <w:gridCol w:w="938"/>
        <w:gridCol w:w="796"/>
        <w:gridCol w:w="958"/>
      </w:tblGrid>
      <w:tr>
        <w:trPr>
          <w:trHeight w:val="37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а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19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8" w:right="-108" w:firstLine="28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/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р</w:t>
            </w:r>
          </w:p>
        </w:tc>
      </w:tr>
      <w:tr>
        <w:trPr>
          <w:trHeight w:val="571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государственный образовательный стандарт второго поколения. Примерные программы по химии основной и средней (полной) шко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программа линии УМК «Химия» серии «Сферы» для основной школы  , А.А.Жу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ый уровень , 2 часа в неделю, за счет школьного компонента добавлено 1 час -  всего 102 ч, (3 час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 – А.А. Журин, Химия  8 класс, Учебник для общеобразовательных учреждений   – М, Просвещение,  2013 год;  Предметная линия учебников «Сферы», 8-9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обация УМ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в химию. Первоначальные  химические понят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неорганических веществ. Типы химических реакций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. Строение атом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отношения в химии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(повторение и обобщение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ностные ориентиры содержания курса хим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ценностных ориентиров химического образования выступают объекты, изучаемые в курсе химии, к которым у учащихся формируется ценностное отнош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познавательных ценностей составляют научные знания, научные методы познания, а ценностные ориентации, формируемые у учащихся в процессе изучения химии, проявляются: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знании ценности научного знания, его практической значимости, достоверности;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ности химических методов исследования живой и неживой природы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имании сложности и противоречивости самого процесса познания как извечного стремления к Ист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бъектов ценностей труда и быта выступают творческая созидательная деятельность, здоровый образ жизни, а ценностные ориентации содержания курса химии могут рассматриваться как формирование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го отношения к созидательной, творческой деятельност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я необходимости здорового образа жизн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в безусловном выполнении правил безопасного использования веществ в повседневной жизн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го выбора будущей профессиональной деятельности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химии обладает реальными возможностями для формирования коммуникативных ценностей, основу которых составляют процесс общения, грамотная речь, а ценностные ориентации направлены на формирование у учащихся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правильного использования химической терминологии и символик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вести диалог, выслушивать мнение оппонента, участвовать в дискусси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открыто выражать и аргументированно отстаивать свою точку зрения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ные, личностные и метапредметные результаты освоения курса химии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ные результаты освоения курса химии 8 класса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химии ученик должен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Style14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химическую символику</w:t>
      </w:r>
      <w:r>
        <w:rPr>
          <w:rFonts w:cs="Times New Roman" w:ascii="Times New Roman" w:hAnsi="Times New Roman"/>
          <w:sz w:val="28"/>
          <w:szCs w:val="28"/>
        </w:rPr>
        <w:t>: знаки химических элементов, формулы химических веществ и уравнения химических реакций;</w:t>
      </w:r>
    </w:p>
    <w:p>
      <w:pPr>
        <w:pStyle w:val="Style14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жнейшие химические понятия: </w:t>
      </w:r>
      <w:r>
        <w:rPr>
          <w:rFonts w:cs="Times New Roman" w:ascii="Times New Roman" w:hAnsi="Times New Roman"/>
          <w:sz w:val="28"/>
          <w:szCs w:val="28"/>
        </w:rPr>
        <w:t>химический элемент, атом, молекула, относительная атомная и относительная молекулярная массы, ион, аллотропия, изотопы, степень окисления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, восстановитель, окисление,  восстановление; углеродный скелет, функциональная группа, изомерия, гомология;</w:t>
      </w:r>
    </w:p>
    <w:p>
      <w:pPr>
        <w:pStyle w:val="Style14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коны химии:</w:t>
      </w:r>
      <w:r>
        <w:rPr>
          <w:rFonts w:cs="Times New Roman" w:ascii="Times New Roman" w:hAnsi="Times New Roman"/>
          <w:sz w:val="28"/>
          <w:szCs w:val="28"/>
        </w:rPr>
        <w:t xml:space="preserve"> сохранения массы веществ, постоянства состава, периодический закон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ывать: </w:t>
      </w:r>
      <w:r>
        <w:rPr>
          <w:rFonts w:cs="Times New Roman" w:ascii="Times New Roman" w:hAnsi="Times New Roman"/>
          <w:sz w:val="28"/>
          <w:szCs w:val="28"/>
        </w:rPr>
        <w:t>химические элементы, соединения изученных классов; признаки и условия протекания химических реакции</w:t>
        <w:tab/>
        <w:t>й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яснять: </w:t>
      </w:r>
      <w:r>
        <w:rPr>
          <w:rFonts w:cs="Times New Roman" w:ascii="Times New Roman" w:hAnsi="Times New Roman"/>
          <w:sz w:val="28"/>
          <w:szCs w:val="28"/>
        </w:rPr>
        <w:t>физический смысл порядкового номера химического элемента, номеров группы и периода, к которым элемент принадлежит в периодической системе Д.И.Менделеева, закономерности изменения свойств элементов  в пределах малых периодов и главных подгрупп, сущность реакций ионного обмена;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зовать: </w:t>
      </w:r>
      <w:r>
        <w:rPr>
          <w:rFonts w:cs="Times New Roman" w:ascii="Times New Roman" w:hAnsi="Times New Roman"/>
          <w:sz w:val="28"/>
          <w:szCs w:val="28"/>
        </w:rPr>
        <w:t>химические элементы на основе положения в периодической системе Д.И.Менделеева и особенностей строения их атомов, связь между составом, строением и свойствами веществ, химические свойства основных классов неорганических веществ; способы защиты окружающей среды от загрязнений; условия и способы предупреждения коррозии металлов;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ять: </w:t>
      </w:r>
      <w:r>
        <w:rPr>
          <w:rFonts w:cs="Times New Roman" w:ascii="Times New Roman" w:hAnsi="Times New Roman"/>
          <w:sz w:val="28"/>
          <w:szCs w:val="28"/>
        </w:rPr>
        <w:t>состав веществ по их формулам, принадлежность веществ к определенному классу соединений, типы химических реакций, валентность и степень 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ять: </w:t>
      </w:r>
      <w:r>
        <w:rPr>
          <w:rFonts w:cs="Times New Roman" w:ascii="Times New Roman" w:hAnsi="Times New Roman"/>
          <w:sz w:val="28"/>
          <w:szCs w:val="28"/>
        </w:rPr>
        <w:t>формулы неорганических соединений изученных классов, схемы строения атомов первых 20 элементов периодической системы Д.И.Менделеева, уравнения химических реакций;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аться </w:t>
      </w:r>
      <w:r>
        <w:rPr>
          <w:rFonts w:cs="Times New Roman" w:ascii="Times New Roman" w:hAnsi="Times New Roman"/>
          <w:sz w:val="28"/>
          <w:szCs w:val="28"/>
        </w:rPr>
        <w:t>с химической посудой и лабораторным оборудованием; растворами кислот и щелочей, минеральными удобрениями;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знавать опытным путем: </w:t>
      </w:r>
      <w:r>
        <w:rPr>
          <w:rFonts w:cs="Times New Roman" w:ascii="Times New Roman" w:hAnsi="Times New Roman"/>
          <w:sz w:val="28"/>
          <w:szCs w:val="28"/>
        </w:rPr>
        <w:t>кислород, водород, углекислый газ, аммиак, растворы кислот и щелочей, хлорид-, сульфат-, карбонат-ионы;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числять: </w:t>
      </w:r>
      <w:r>
        <w:rPr>
          <w:rFonts w:cs="Times New Roman" w:ascii="Times New Roman" w:hAnsi="Times New Roman"/>
          <w:sz w:val="28"/>
          <w:szCs w:val="28"/>
        </w:rPr>
        <w:t>массовую долю химического элемента по формуле соединения, массовую долю вещества в растворе,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Style14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ь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ый поиск химической информации с использованием различных источников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Style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го обращения с веществами и материалами;</w:t>
      </w:r>
    </w:p>
    <w:p>
      <w:pPr>
        <w:pStyle w:val="Style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 грамотного поведения в окружающей среде;</w:t>
      </w:r>
    </w:p>
    <w:p>
      <w:pPr>
        <w:pStyle w:val="Style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лияния химического загрязнения окружающей среды на организм человека,</w:t>
      </w:r>
    </w:p>
    <w:p>
      <w:pPr>
        <w:pStyle w:val="Style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й оценки информации о веществах, используемых в быту;</w:t>
      </w:r>
    </w:p>
    <w:p>
      <w:pPr>
        <w:pStyle w:val="Style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Style14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готовления растворов заданной концентрации;</w:t>
      </w:r>
    </w:p>
    <w:p>
      <w:pPr>
        <w:pStyle w:val="Style14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химии в основной школе даёт возможность достичь следующих результатов в направлении  </w:t>
      </w:r>
      <w:r>
        <w:rPr>
          <w:rFonts w:cs="Times New Roman" w:ascii="Times New Roman" w:hAnsi="Times New Roman"/>
          <w:b/>
          <w:iCs/>
          <w:sz w:val="28"/>
          <w:szCs w:val="28"/>
        </w:rPr>
        <w:t>личностного развития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гордости за российскую химическую науку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тветственного отношения к природе, осознания необходимости защиты окружающей среды, стремления к здоровому образу жизни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собенности жизни и труда в условиях информатизации общества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ворческого отношения к проблемам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сознанному выбору индивидуальной образовательной или профессиональной траектории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правлять своей познавательной деятельностью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ситуацию и оперативно принимать решения, находить адекватные способы поведения и взаимодействия с партнёрами во время учебной и игровой деятельности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современными информационными технологиями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отовности к решению творческих задач; способности оценивать проблемные ситуации и оперативно принимать ответственные решения в различных продуктивных видах деятельности (учебная, поисково-исследовательская, клубная, проектная, кружковая и др.);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формирование химико-экологической культуры, являющейся составной частью экологической и общей культуры, и научного мировоззрения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  </w:t>
      </w:r>
      <w:r>
        <w:rPr>
          <w:rFonts w:cs="Times New Roman" w:ascii="Times New Roman" w:hAnsi="Times New Roman"/>
          <w:sz w:val="28"/>
          <w:szCs w:val="28"/>
        </w:rPr>
        <w:t>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, контролирование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ценивание учебных </w:t>
      </w:r>
      <w:r>
        <w:rPr>
          <w:rFonts w:cs="Times New Roman" w:ascii="Times New Roman" w:hAnsi="Times New Roman"/>
          <w:sz w:val="28"/>
          <w:szCs w:val="28"/>
        </w:rPr>
        <w:t xml:space="preserve">действий в соответствии с поставленной задач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условиями </w:t>
      </w:r>
      <w:r>
        <w:rPr>
          <w:rFonts w:cs="Times New Roman" w:ascii="Times New Roman" w:hAnsi="Times New Roman"/>
          <w:sz w:val="28"/>
          <w:szCs w:val="28"/>
        </w:rPr>
        <w:t>её реализации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проблемы, умение став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просы, </w:t>
      </w:r>
      <w:r>
        <w:rPr>
          <w:rFonts w:cs="Times New Roman" w:ascii="Times New Roman" w:hAnsi="Times New Roman"/>
          <w:sz w:val="28"/>
          <w:szCs w:val="28"/>
        </w:rPr>
        <w:t xml:space="preserve">выдвигать гипотезу, давать определения понятия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ссифицировать, </w:t>
      </w:r>
      <w:r>
        <w:rPr>
          <w:rFonts w:cs="Times New Roman" w:ascii="Times New Roman" w:hAnsi="Times New Roman"/>
          <w:sz w:val="28"/>
          <w:szCs w:val="28"/>
        </w:rPr>
        <w:t xml:space="preserve">структурировать материал, проводить эксперимент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аргументировать </w:t>
      </w:r>
      <w:r>
        <w:rPr>
          <w:rFonts w:cs="Times New Roman" w:ascii="Times New Roman" w:hAnsi="Times New Roman"/>
          <w:sz w:val="28"/>
          <w:szCs w:val="28"/>
        </w:rPr>
        <w:t>собственную позицию, формулировать выводы и заключения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извлекать информацию из различных источников, включая средства массовой информации, </w:t>
      </w:r>
      <w:r>
        <w:rPr>
          <w:rFonts w:cs="Times New Roman" w:ascii="Times New Roman" w:hAnsi="Times New Roman"/>
          <w:bCs/>
          <w:sz w:val="28"/>
          <w:szCs w:val="28"/>
        </w:rPr>
        <w:t>компакт-</w:t>
      </w:r>
      <w:r>
        <w:rPr>
          <w:rFonts w:cs="Times New Roman" w:ascii="Times New Roman" w:hAnsi="Times New Roman"/>
          <w:sz w:val="28"/>
          <w:szCs w:val="28"/>
        </w:rPr>
        <w:t xml:space="preserve">диски учебного назначения, ресурсы Всемир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ти  Интернет; </w:t>
      </w:r>
      <w:r>
        <w:rPr>
          <w:rFonts w:cs="Times New Roman" w:ascii="Times New Roman" w:hAnsi="Times New Roman"/>
          <w:sz w:val="28"/>
          <w:szCs w:val="28"/>
        </w:rPr>
        <w:t xml:space="preserve">умение свободно пользоваться словарями </w:t>
      </w:r>
      <w:r>
        <w:rPr>
          <w:rFonts w:cs="Times New Roman" w:ascii="Times New Roman" w:hAnsi="Times New Roman"/>
          <w:bCs/>
          <w:sz w:val="28"/>
          <w:szCs w:val="28"/>
        </w:rPr>
        <w:t>различных типов,</w:t>
      </w:r>
      <w:r>
        <w:rPr>
          <w:rFonts w:cs="Times New Roman" w:ascii="Times New Roman" w:hAnsi="Times New Roman"/>
          <w:sz w:val="28"/>
          <w:szCs w:val="28"/>
        </w:rPr>
        <w:t xml:space="preserve"> справочной литературой, в том числе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электронных </w:t>
      </w:r>
      <w:r>
        <w:rPr>
          <w:rFonts w:cs="Times New Roman" w:ascii="Times New Roman" w:hAnsi="Times New Roman"/>
          <w:sz w:val="28"/>
          <w:szCs w:val="28"/>
        </w:rPr>
        <w:t xml:space="preserve">носителях; соблюдать нормы информационной </w:t>
      </w:r>
      <w:r>
        <w:rPr>
          <w:rFonts w:cs="Times New Roman" w:ascii="Times New Roman" w:hAnsi="Times New Roman"/>
          <w:bCs/>
          <w:sz w:val="28"/>
          <w:szCs w:val="28"/>
        </w:rPr>
        <w:t>избирательности</w:t>
      </w:r>
      <w:r>
        <w:rPr>
          <w:rFonts w:cs="Times New Roman" w:ascii="Times New Roman" w:hAnsi="Times New Roman"/>
          <w:sz w:val="28"/>
          <w:szCs w:val="28"/>
        </w:rPr>
        <w:t>, этики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на практике пользоваться основны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гическими </w:t>
      </w:r>
      <w:r>
        <w:rPr>
          <w:rFonts w:cs="Times New Roman" w:ascii="Times New Roman" w:hAnsi="Times New Roman"/>
          <w:sz w:val="28"/>
          <w:szCs w:val="28"/>
        </w:rPr>
        <w:t xml:space="preserve">приёмами, методами наблюдения, моделирова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яснения, </w:t>
      </w:r>
      <w:r>
        <w:rPr>
          <w:rFonts w:cs="Times New Roman" w:ascii="Times New Roman" w:hAnsi="Times New Roman"/>
          <w:sz w:val="28"/>
          <w:szCs w:val="28"/>
        </w:rPr>
        <w:t>решения проблем, прогнозирования и др.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воспринимать, систематизировать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ъявлять </w:t>
      </w:r>
      <w:r>
        <w:rPr>
          <w:rFonts w:cs="Times New Roman" w:ascii="Times New Roman" w:hAnsi="Times New Roman"/>
          <w:sz w:val="28"/>
          <w:szCs w:val="28"/>
        </w:rPr>
        <w:t xml:space="preserve">информацию в словесной, образной, символичес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ах;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 перерабатывать полученную информац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поставленными задачами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переводить информацию из од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вой </w:t>
      </w:r>
      <w:r>
        <w:rPr>
          <w:rFonts w:cs="Times New Roman" w:ascii="Times New Roman" w:hAnsi="Times New Roman"/>
          <w:sz w:val="28"/>
          <w:szCs w:val="28"/>
        </w:rPr>
        <w:t>системы в другую (из текста в таблицу, из аудиовизуального ряда в текст и др.), выбирать знаковые системы адекватно познавательной и коммуникативной ситуации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свободно, правильно излагать свои  мысли в устной и письменной форме; адекватно выраж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оё отношение </w:t>
      </w:r>
      <w:r>
        <w:rPr>
          <w:rFonts w:cs="Times New Roman" w:ascii="Times New Roman" w:hAnsi="Times New Roman"/>
          <w:sz w:val="28"/>
          <w:szCs w:val="28"/>
        </w:rPr>
        <w:t>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объяснять явления и процесс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й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сти с научных, социально-философских позиций, рассматривать их комплексно в контекс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ожившихся  реалий </w:t>
      </w:r>
      <w:r>
        <w:rPr>
          <w:rFonts w:cs="Times New Roman" w:ascii="Times New Roman" w:hAnsi="Times New Roman"/>
          <w:sz w:val="28"/>
          <w:szCs w:val="28"/>
        </w:rPr>
        <w:t>и возможных перспектив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организовать свою жиз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общественно значимыми представлениями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доровом образе </w:t>
      </w:r>
      <w:r>
        <w:rPr>
          <w:rFonts w:cs="Times New Roman" w:ascii="Times New Roman" w:hAnsi="Times New Roman"/>
          <w:sz w:val="28"/>
          <w:szCs w:val="28"/>
        </w:rPr>
        <w:t xml:space="preserve">жизни, прав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обязанностях гражданин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нностях бытия </w:t>
      </w:r>
      <w:r>
        <w:rPr>
          <w:rFonts w:cs="Times New Roman" w:ascii="Times New Roman" w:hAnsi="Times New Roman"/>
          <w:sz w:val="28"/>
          <w:szCs w:val="28"/>
        </w:rPr>
        <w:t xml:space="preserve">и культуры, принципах социального </w:t>
      </w:r>
      <w:r>
        <w:rPr>
          <w:rFonts w:cs="Times New Roman" w:ascii="Times New Roman" w:hAnsi="Times New Roman"/>
          <w:bCs/>
          <w:sz w:val="28"/>
          <w:szCs w:val="28"/>
        </w:rPr>
        <w:t>взаимодействия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дуктивных и дедуктивных способ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уждений, видение различных способов </w:t>
      </w:r>
      <w:r>
        <w:rPr>
          <w:rFonts w:cs="Times New Roman" w:ascii="Times New Roman" w:hAnsi="Times New Roman"/>
          <w:bCs/>
          <w:sz w:val="28"/>
          <w:szCs w:val="28"/>
        </w:rPr>
        <w:t>решения задач;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познавательных и практических задани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том числе с использованием проектной деятельности на уроках и в доступной социальной практике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оценивать с позиций социальных норм собственные поступки и поступки других людей; умение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заимодействовать с людьми, работать в коллективах с выполнением различных социальных ролей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свою познавательно-трудовую деятельность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имости различных видов профессиональной и общественной деятельно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Содержание программы учебного курса: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НЕОРГАНИЧЕСКАЯ ХИМИЯ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 КЛАСС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3 ч в неделю; всего 102 ч, из них 3 ч - резервное время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ведение (24 часа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чего нужно изучать химию. Предмет химии. Вещества. Чистые вещества и смеси. Способы разделения смесей. Частицы, образующие вещества. Молекулы и атомы. Химические элементы. Знаки химических элементов. Относительная атомная масс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щества простые и сложные. Постоянство состава вещества. Химические формулы. Валентность. Относительная молекулярная масса. Вычисления массовой доли химического элемента в соединении. Составление формул по валентности атомов в бинарных соединениях. Количество вещества. Моль. Молярная масса, молярный объем газ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ки и условия протекания химических реакций. Связь физических и химических явлений при протекании химических реакций. Сохранение массы веществ в химических реакциях. Экзо- и эндотермические реакции. Химические уравнения. Химические реакции в природе и жизни чело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омно-молекулярное учение. Значение работ М.В. Ломоносова и Дж.Дальтона для развития хим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четные задачи. </w:t>
      </w:r>
      <w:r>
        <w:rPr>
          <w:rFonts w:cs="Times New Roman" w:ascii="Times New Roman" w:hAnsi="Times New Roman"/>
          <w:color w:val="000000"/>
          <w:sz w:val="28"/>
          <w:szCs w:val="28"/>
        </w:rPr>
        <w:t>1. Вычисления относительной молекулярной массы вещества по формуле. 2. Вычисление массовой доли элемента в бинарном соединении. 3. Вычисления по уравнению химической реакции количества вещества или массы вступающих в реакцию или образовавшихся в результате ее веще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1. Примеры простых и сложных веществ. 2. Примеры химических явлений: изменения, происходящие при нагревании сахара, горении парафина и магния. 3. Примеры физических явлений: испарение и конденсация воды, плавление и отвердевание парафина. 4. Примеры экзо- и эндотермических реакций: взаимодействие серы и цинка, горение лучины, разложение воды или малахита. 5. Примеры химических реакций, иллюстрирующие признаки их протекания: взаимодействие соляной кислоты с цинком, с раствором нитрата серебра, с гидроксидом мед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абораторные опыты. </w:t>
      </w:r>
      <w:r>
        <w:rPr>
          <w:rFonts w:cs="Times New Roman" w:ascii="Times New Roman" w:hAnsi="Times New Roman"/>
          <w:color w:val="000000"/>
          <w:sz w:val="28"/>
          <w:szCs w:val="28"/>
        </w:rPr>
        <w:t>1. Примеры физических явлений: плавление парафина, разделение смеси веществ фильтрованием. 2. Разложение сахара при нагревании. 3. Явления, происходящие при растворении саха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ческие занятия. </w:t>
      </w:r>
      <w:r>
        <w:rPr>
          <w:rFonts w:cs="Times New Roman" w:ascii="Times New Roman" w:hAnsi="Times New Roman"/>
          <w:color w:val="000000"/>
          <w:sz w:val="28"/>
          <w:szCs w:val="28"/>
        </w:rPr>
        <w:t>1. Приемы обращения с лабораторным штативом и нагревательным прибором (спиртовкой, газовой горелкой или электронагревателем); изучение строения пламени. Правила безопасной работы в химической лаборатории     2. Очистка загрязненной поваренной соли.           3. Признаки химических реакций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ма 2. Важнейшие классы неорганических веществ. Типы химических реакций (30 часов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ые вещества — металлы и неметаллы, их физические и химические свойства: взаимодействие с кислородом и другими металлами и неметалл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род. Кислород. Физические и химические свойства, применение. Состав воздуха. Медленное окисление и гор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сиды металлов и неметаллов — состав, названия, химические свойства: взаимодействие с водой. Основные и кислотные оксиды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акция соедин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да – растворитель. Химические свойства воды. Очистка воды. Растворы. Массовая  доля растворенного вещества в раствор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я и кислоты, их состав и классификация. Физические свойства. Химические свойства кислот: взаимодействие с металлами, основными оксидами и основаниями. Вытеснительный ряд металлов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акции замещения и обмен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имические свойства оснований: взаимодействие с кислотными оксидами и кислотами; разложение нерастворимых основани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акция разлож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фотерность. Амфотерные оксиды и гидроксид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и. Состав солей, их названия. Составление формул солей по валентности металла и кислотного остат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тические связи между классами неорганических веще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стых и сложных веществ в быту и народном хозяйств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монстр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разцы металлов и неметаллов. 2. Взаимодействие серы, фосфора и меди с кислородом; химические реакции между цинком и серой, алюминием и бромом (йодом). 3. Опыты по взаимодействию оксида фосфор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, оксида серы, оксидов кальция и бария с водой. 4. Распознавание кислот и щелочей индикаторами; взаимодействие щелочей с оксидом углерод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); реакции между соляной кислотой или раствором серной кислоты и цинком (магнием, железом), кислотными и основными оксидами, кислотами и основаниями — гидроксидом мед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и раствором гидроксида натрия. 5. Взаимодействие растворов хлорида мед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с раствором гидроксида натрия, карбоната кальция или нитрата серебра с соляной кислотой, сульфата натрия с раствором хлорида бария. 6. Опыты, иллюстрирующие генетические связи между веществами, составляющими генетические ряды металла и неметалла: горение кальция (серы) в кислороде, растворение образующегося оксида в воде и испытание полученного раствора индикатором. 7. Опыты, демонстрирующие амфотерность оксида и гидроксида цинка: взаимодействие этих веществ с соляной кислотой и со щелочь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абораторные опыт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заимодействие кислот с металлам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кислот с основными оксидами. 6. Растворимые и нерастворимые основания. 7. Реакция нейтрализации: взаимодействие хлороводородной кислоты с раствором гидроксида натрия. 8. Взаимодействие нерастворимых оснований с кислотами. 9. Разложение нерастворимых оснований. 10. Взаимодействие раствора хлорида мед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с железом и раствором гидроксида натрия. 11. Взаимодействие между растворами нитрата серебра и хлорида натрия. 12. Взаимодействие растворов сульфата натрия и хлорида бар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ческие занятия.  </w:t>
      </w:r>
      <w:r>
        <w:rPr>
          <w:rFonts w:cs="Times New Roman" w:ascii="Times New Roman" w:hAnsi="Times New Roman"/>
          <w:color w:val="000000"/>
          <w:sz w:val="28"/>
          <w:szCs w:val="28"/>
        </w:rPr>
        <w:t>4. Получение водорода и его сжигание (1 ч).  5. Получение кислорода. Сжигание угля в кислороде.  6. Химические реакции, характеризующие свойства различных веществ (1 ч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ма 3. Периодический закон и периодическая система химических элементов Д.И. Менделеева. Строение атомов (15 часов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ые семейства химических элементов (щелочные металлы, галогены, инертные элементы). Открытие периодического закона химических элементов Д.И.Менделеевы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атомов: ядро и электронная оболочка; протоны, нейтроны и электроны. Порядковый номер химического элемента — заряд ядра его атома. Современная формулировка периодического закона. Распределение электронов в электронных слоях атомов химических элементов 1-3-го периодов. Структура периодической системы химических элементов: малые и большие периоды, группы и подгруппы. Характеристика химических элементов № 1—20 на основании их положения в периодической системе и строения атом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периодического закона для развития техники и знаний человечества о природе. Жизнь и деятельность Д.И.Менделее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нст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. Показ образцов щелочных металлов и галогенов. 2. Взаимодействие лития, натрия и калия с водой. 3. Горение натрия в хлоре; взаимодействие алюминия с бромом и йодом. 4. Синтез хлороводорода. 5. Показ моделей атомов химических элементов 1—3-го период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актические занятия.  7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менение свойств гидроксидов с увеличением зарядов атомных ядер химических элементов.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ма 4. Количественные отношения в химии. (17 час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диницы количества вещества. Число Авогадро. Физический смысл коэффициентов в уравнениях химических реакций. Чтение уравнений химических реакций. Масса одного моля вещества. Молярная масса. Молярный объём газов. Закон Авогадро. Объёмные отношения газов при химических реакция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монстрации. 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цы твердых и жидких веществ количеством 1 мол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четные задачи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чёт количества вещества по известному числу частиц. Расчёт количества вещества по уравнению химической реакции. Расчёт молярной массы вещества по его формуле. Расчёты массы и объёма вещества по его количеству и обратные расчёт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ключение (повторение и обобщение)   (13 час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7.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ование курса химии   8 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государственный образовательный стандарт второго поколения. Примерные программы по химии основной и средней (полной) школ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линии УМК «Химия» серии «Сферы» для основной школы  , А.А.Жур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й уровень , 2 часа в неделю, за счет школьного компонента добавлено 1 час -  всего 102 ч, (3 часа в недел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– А.А. Журин, Химия  8 класс, Учебник для общеобразовательных учреждений   – М, Просвещение,  2013 год;  Предметная линия учебников «Сферы», 8-9 кла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робация УМ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62" w:right="171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Календарно – тематическое планирование   курса химии 8 класса</w:t>
      </w:r>
    </w:p>
    <w:p>
      <w:pPr>
        <w:pStyle w:val="Normal"/>
        <w:shd w:fill="FFFFFF" w:val="clear"/>
        <w:spacing w:lineRule="auto" w:line="240" w:before="0" w:after="0"/>
        <w:ind w:left="962" w:right="1712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273"/>
        <w:gridCol w:w="1295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№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воначальные  химические понятия (24 час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на уроках химии. Предмет химии. Для чего нужно изучать хими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химии. Веще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лаборатор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Оборудование химической лаборатории.  Приёмы работы с лабораторным штатив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2.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химической лаборатор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посуда, нагревательные приборы, строение пламен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омы.  Химические элементы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химических элемент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ые вещества и смес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деление гетерогенной смеси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ращение веществ. Физические явления и химические реакц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ризнаки химических реакций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енный и количественный состав вещества. Химические формулы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сительные атомная и  молекулярная массы  вещест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ложные веществ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ая доля химического элемента в сложном веществ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ность. Определение валентности по  формул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формул по валент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практикум. Закрепление понятия «валентность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охранения массы веществ. Химические урав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химических реакц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мно-молекулярное учение в хим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ы неорганических веществ. Типы химических реакций (28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вещества: металлы и неметалл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вещество - Кислоро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кислород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имические свойства кислород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и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вещество – водоро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водород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ая работа №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имические свойства водород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ид водорода – вода. Состав, физические свойства. Растворимость, раствор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ая доля растворённого веществ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воды. Взаимодействие воды с металлам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воды.  Взаимодействие воды с оксидами металл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ые представления об основаниях. Классификация и свойства. Индикатор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воды.  Взаимодействие воды с оксидами неметалл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ты,  состав, классификация и свойств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нклатура кислотных остатков. Соли. Номенклатура  соле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ойства кисло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ая работа №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имические свойства кислот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ойства основа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об амфотерности химических соединений.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амфотерных соединений.(без записи уравнений химических реакций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ий ряд типичного метал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ий ряд типичного неметал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сведений о типах химических реакц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решение цепочек превращ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сведений о классах неорганических вещест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ростых и сложных веществ в народном хозяйстве и быт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о теме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 Периодический закон и периодическая система химических элементов Д.И. Менделеева. Строение вещества (15ч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ые представления о строении атом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оболочка атом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электронов в атоме.(строение электронной оболоч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изменений в строении электронных оболочек атом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-научная классификация химических элементов. Периодическая система химических элементов. Перио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Изменение свойств гидроксидов с увеличением зарядов атомных ядер химических элемент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система химических элементов. Группы и подгрупп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й закон.  Порядковый номер химического элемента – заряд ядра его атом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знаний о периодическом законе и периодической системе химических элемент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элементов-металлов  и их соединений на основе положения  в периодической системе и строении атом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элементов- неметаллов и их соединений на основе положения  в периодической системе и строении атом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ериодического закона. Обобщение и систематизация знаний по теме №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ый подвиг Д.И. Менделеев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4. Количественные отношения в химии. (17 ч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ещества. Моль - единица количества веществ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ярная масса. Расчет молярной массы вещества по формул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ярный объём газообразных  веществ. Расчеты по формулам вещест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практикум. Решение расчетных задач по формула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 практикум. Решение расчетных задач по формулам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ы по химическим уравнениям  ( массы одного из участников реакции по известной массе другого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– практикум.   Расчеты по химическим уравнениям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сительная плотность газов. Закон Авогадро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ы по химическим уравнениям (массы или объёма для газообразных веществ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ные отношения газов при химических реакциях. Решение задач по уравнения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. Решение  расчётных задач на примес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. Решение расчётных  задач на смес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. Решение расчётных  комбинированных зада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. Решение задач с массовой долей растворенного веще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по теме «Количественные отношения  в химии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лючени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химической  науки. Методы научного познания в хим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химической информац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ретная галерея великих химик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строении вещест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строении - свойствах вещест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строении - свойствах – применении  вещест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расчетах в хим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 №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тоговой контрольной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-98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ндивидуальных исследовательских или творческих работ по выбранной тем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индивидуальных исследовательских или творческих работ по выбранной теме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-102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й блок</w:t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sz w:val="28"/>
          <w:szCs w:val="28"/>
        </w:rPr>
        <w:t>технологии обучения</w:t>
      </w:r>
      <w:r>
        <w:rPr>
          <w:rFonts w:cs="Times New Roman" w:ascii="Times New Roman" w:hAnsi="Times New Roman"/>
          <w:sz w:val="28"/>
          <w:szCs w:val="28"/>
        </w:rPr>
        <w:t xml:space="preserve"> по данной рабочей учебной программе использу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диционная технология. </w:t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традиционной технологии применяются частные методы следующих педтехнологий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развития критического мышления через чтение и письмо </w:t>
      </w:r>
    </w:p>
    <w:p>
      <w:pPr>
        <w:pStyle w:val="Normal"/>
        <w:tabs>
          <w:tab w:val="clear" w:pos="708"/>
          <w:tab w:val="left" w:pos="516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здание кластеров на обобщающих уроках, которые наглядно раскрывают классификацию неорганических соединений, а также генетическую связь между классами неорганических соединен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ых технологий (создания презентаций POWER POINT по некоторым темам курса; использ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дисков по предме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 проектной деятельности.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учении учащихся по данной рабочей учебной программе используются следующие </w:t>
      </w:r>
      <w:r>
        <w:rPr>
          <w:rFonts w:cs="Times New Roman" w:ascii="Times New Roman" w:hAnsi="Times New Roman"/>
          <w:i/>
          <w:sz w:val="28"/>
          <w:szCs w:val="28"/>
        </w:rPr>
        <w:t>общие формы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(консульт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(учащиеся работают в группах, создаваемых на различных основах: по темпу усвоения – при изучении нового материала, по уровню  учебных достижений – на обобщающих по теме  урок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 (работа учителя сразу со всем классом в едином темпе с общими задача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 (взаимодействие между двумя учениками с целью осуществления взаимоконтрол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данной рабочей учебной программы  применяется классно – урочная система обучения. Таким образом, основной формой организации учебного процесса является урок. Кроме урока, используется ряд других организационных форм обучени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е занятия. Данной рабочей программой предусмотрено проведение 7 практических занятий продолжительностью 45 минут кажда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самостоятельная работа (включает работу с текстом учебника и дополнительной литературой для учащихся, выполнение упражнений и решение расчетных задач  разной слож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стема 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 уровнем учебных достижений учащихся в процессе реализации данной рабочей учебной программы включает  самостоятельные и  контрольные работы, а также защиту практических работ и прое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работ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ЗУН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й опрос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</w:r>
    </w:p>
    <w:p>
      <w:pPr>
        <w:pStyle w:val="Normal"/>
        <w:tabs>
          <w:tab w:val="clear" w:pos="708"/>
          <w:tab w:val="left" w:pos="-95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ОБОРУД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ЕХНИЧЕСКИЕ СРЕДСТВА КАБИНЕТА ХИМИ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натуральные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лекции: </w:t>
      </w:r>
      <w:r>
        <w:rPr>
          <w:rFonts w:cs="Times New Roman" w:ascii="Times New Roman" w:hAnsi="Times New Roman"/>
          <w:sz w:val="28"/>
          <w:szCs w:val="28"/>
        </w:rPr>
        <w:t>раздаточный материал: алюминий, волокна, каменный уголь, каучук, металлы, минералы и горные породы – сырьё для химической промышленности, набор химических элементов, нефть и продукты её переработки, пластмассы, стекло и изделия из стекла, топливо, чугун и сталь, шкала твёрдости.</w:t>
      </w:r>
    </w:p>
    <w:p>
      <w:pPr>
        <w:pStyle w:val="Normal"/>
        <w:ind w:left="-180" w:firstLine="888"/>
        <w:rPr/>
      </w:pPr>
      <w:r>
        <w:rPr/>
        <w:t>Реактивы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4123"/>
        <w:gridCol w:w="1229"/>
        <w:gridCol w:w="3499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р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ры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2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слот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О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рбонаты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дроксид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О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сфаты. Силикаты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сиды металл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О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цетаты. Роданиды. Цианиды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аллы»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О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единения марганц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Щелочные и щелочноземельные металл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О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единения хром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гнеопасные веществ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О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траты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логен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О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дикаторы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логенид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 ОС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неральные удобрения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О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ульфаты. Сульфиты. Сульфиды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и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онные:</w:t>
      </w:r>
      <w:r>
        <w:rPr>
          <w:rFonts w:cs="Times New Roman" w:ascii="Times New Roman" w:hAnsi="Times New Roman"/>
          <w:sz w:val="28"/>
          <w:szCs w:val="28"/>
        </w:rPr>
        <w:t xml:space="preserve"> Комплект кристаллических решёток; Набор моделей атомов для составления моделей молекул со стержнями; Набор для составления объёмных моделей; Периодическая система Химических элементов Д. И. Менделеева (электрифицированный стенд); Растворимость солей, кислот, оснований в воде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оры, наборы посуды и лабораторных принадлежностей для химического эксперимен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го назначения</w:t>
      </w:r>
      <w:r>
        <w:rPr>
          <w:rFonts w:cs="Times New Roman" w:ascii="Times New Roman" w:hAnsi="Times New Roman"/>
          <w:sz w:val="28"/>
          <w:szCs w:val="28"/>
        </w:rPr>
        <w:t>: Аппарат для дистилляции воды; Баня комбинированная БКЛ; Нагреватели (спиртовки, электрическ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онные:</w:t>
      </w:r>
      <w:r>
        <w:rPr>
          <w:rFonts w:cs="Times New Roman" w:ascii="Times New Roman" w:hAnsi="Times New Roman"/>
          <w:sz w:val="28"/>
          <w:szCs w:val="28"/>
        </w:rPr>
        <w:t xml:space="preserve"> Комплект для демонстрационных опытов по химии универсальный КДОХ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к подъёмный; Штатив для пробирок; Штатив металлический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ые приборы и аппар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для получения газов (Киппа); озонатор; Прибор для демонстрации закона сохранения массы вещества; Прибор для окисления спирта над медным катализатором; термометр электронный; Прибор для получения твёрдых растворимых веществ; прибор для определения состава воздуха; Комплект термометров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ы для лабораторных опытов и практических занятий по хим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ы учебные с гирями (до 100 г); Комплект мерной посуды различного назначения; Набор посуды для реактивов – микролаборатория (НПМ); Микролаборатория для химического эксперимента; Набор посуды для хранения реактивов; Набор пробирок; Нагреватели электрические; Спиртовки; Прибор для получения газов; Штатив лабораторный химический (ШЛХ);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принадлежностей для хозяйственной, конструктивной и препаративн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фильтровальная; Зажимы комбинированные; Очки защитные; Перчатки резиновые; Набор противопожарного инвентаря;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 на печатной осн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реты учёных химиков; Серия таблиц по неорганической, органической химии, металлургии, химическому производству; Периодическая система химических элементов Д. И. Менделеева; Серия справочно-инструктивных таблиц по химии (справочные, инструктивные, таблицы по техники безопасности);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-инструкции для практических работ по неорганической химии; Карты-инструкции для практических работ по органической химии; Дидактический материал для различного вида самостоятельных работ учащихся;</w:t>
      </w:r>
    </w:p>
    <w:p>
      <w:pPr>
        <w:pStyle w:val="Normal"/>
        <w:spacing w:lineRule="auto" w:line="360"/>
        <w:ind w:left="1392" w:firstLine="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 литературы.</w:t>
      </w:r>
    </w:p>
    <w:p>
      <w:pPr>
        <w:pStyle w:val="Normal"/>
        <w:spacing w:lineRule="auto" w:line="240"/>
        <w:ind w:left="1392" w:firstLine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методический комплек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учебник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. 8 класс: учебник для общеобразовательных учреждений /, А.А. Журин.-   М.Просвещение,  2013год</w:t>
      </w:r>
    </w:p>
    <w:p>
      <w:pPr>
        <w:pStyle w:val="Normal"/>
        <w:spacing w:lineRule="auto" w:line="360" w:before="0" w:after="0"/>
        <w:ind w:left="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учебная литература для учащихся:</w:t>
      </w:r>
    </w:p>
    <w:p>
      <w:pPr>
        <w:pStyle w:val="Normal"/>
        <w:tabs>
          <w:tab w:val="clear" w:pos="708"/>
          <w:tab w:val="left" w:pos="-954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линии «Сферы»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приложение к учебнику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-практикум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-тренажёр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-экзаменатор</w:t>
      </w:r>
    </w:p>
    <w:p>
      <w:pPr>
        <w:pStyle w:val="Normal"/>
        <w:tabs>
          <w:tab w:val="clear" w:pos="708"/>
          <w:tab w:val="left" w:pos="-954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учител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. Гара. Настольная книга учителя. Химия. 8 класс: методическое пособие /Н.Н. Гара.-  М.: Просвещение, 2008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М. Радецкий Химический тренажер (задания для организауии самостоятельной работы учащихся).М.: Просвещение,2008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Н. Гара, М.В. Зуева Сборник заданий для проведения промежуточной аттестации 8-9 класс. М., Просвещение, 2008  </w:t>
      </w:r>
    </w:p>
    <w:p>
      <w:pPr>
        <w:pStyle w:val="Normal"/>
        <w:shd w:fill="FFFFFF" w:val="clear"/>
        <w:ind w:left="2100" w:right="41" w:firstLine="2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100" w:right="41" w:firstLine="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ИЙ МАТЕРИА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84" w:right="4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мченко И. Г. Сборник задач и упражнений по химии для средней школы. – м.: РИА «Новая волна»: Издательство Умеренков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84" w:right="4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й материал по химии для 8-9 классов: Пособие для учителя / А. М. Радецкий, В. П. Горшкова. – М.: Просвещение, 200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84" w:right="4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дактические игры при обучении химии / Г. И. Штремплер, Г. А. Пичугина. – М.: Дрофа, 200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84" w:right="4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ельная химия на уроках в 8-11 классах: тематические кроссворды / составитель О. В. Галичкина. – Волгоград: Учитель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84" w:right="41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ник тестовых заданий для тематического и итогового контроля. Химия 8-9 класс. / Богданова Н. Н., Мещерякова Л. М., под редакцией Оржеговского П. А., Татура А. О. – М.: «Интеллект - Центр», 2005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ULTIMEDIA</w:t>
      </w:r>
      <w:r>
        <w:rPr>
          <w:rFonts w:cs="Times New Roman" w:ascii="Times New Roman" w:hAnsi="Times New Roman"/>
          <w:b/>
          <w:sz w:val="28"/>
          <w:szCs w:val="28"/>
        </w:rPr>
        <w:t xml:space="preserve"> – поддержка предм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ая школа Кирилла и Мефодия. Уроки химии. 8-9 классы. – М.: ООО «Кирилл и Мефодий», 200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. Мультимедийное учебное пособие нового образца. – М.: ЗАО Просвещение-МЕДИА,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-collection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диная коллекция цифровых образовательных ресурсов.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Единое окно доступа к образовательным ресурсам</w:t>
      </w:r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-micro.ru/index.php?kabinet=3</w:t>
        </w:r>
      </w:hyperlink>
      <w:r>
        <w:rPr>
          <w:rFonts w:cs="Times New Roman" w:ascii="Times New Roman" w:hAnsi="Times New Roman"/>
          <w:sz w:val="28"/>
          <w:szCs w:val="28"/>
        </w:rPr>
        <w:t>. Информация о школьном оборудовании.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.edu.ru/default.asp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ий общеобразовательный портал</w:t>
      </w:r>
    </w:p>
    <w:sectPr>
      <w:type w:val="nextPage"/>
      <w:pgSz w:w="11906" w:h="15720"/>
      <w:pgMar w:left="534" w:right="900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>
        <w:b w:val="false"/>
      </w:rPr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2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www.l-micro.ru/index.php?kabinet=3" TargetMode="External"/><Relationship Id="rId5" Type="http://schemas.openxmlformats.org/officeDocument/2006/relationships/hyperlink" Target="http://www.school.edu.ru/default.a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8:08:00Z</dcterms:created>
  <dc:creator>Admin</dc:creator>
  <dc:description/>
  <cp:keywords/>
  <dc:language>en-US</dc:language>
  <cp:lastModifiedBy>Windows User</cp:lastModifiedBy>
  <dcterms:modified xsi:type="dcterms:W3CDTF">2017-01-11T17:47:00Z</dcterms:modified>
  <cp:revision>26</cp:revision>
  <dc:subject/>
  <dc:title/>
</cp:coreProperties>
</file>