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Муниципальное казенное  дошкольное образовательное учрежд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Елизаветовский  детский сад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bCs/>
          <w:kern w:val="2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Cs/>
          <w:kern w:val="2"/>
          <w:sz w:val="32"/>
          <w:szCs w:val="32"/>
        </w:rPr>
        <w:t>Сообщение из опыта работы на тему: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kern w:val="2"/>
          <w:sz w:val="32"/>
          <w:szCs w:val="32"/>
        </w:rPr>
        <w:t>«</w:t>
      </w: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 xml:space="preserve">Система формирования экологических представлений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 xml:space="preserve">у дошкольников, в процессе внедрения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инновационных технологий в ДОУ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Cs/>
          <w:kern w:val="2"/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</w:rPr>
        <w:t xml:space="preserve">Подготовила:  воспитатель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квалификационной категории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реповская И.В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.Елизаветов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6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Экологическое воспитание — это новое направление дошкольной педагогики, которое отличается от традиционного — ознакомления детей с природой. В период дошкольного детства в процессе целенаправленного педагогического воздействия у детей можно сформировать начала экологической культуры — осознанно-правильного отношения к явлениям, объектам живой и неживой природы, которые составляют их непосредственное окружение в этот период жизни. Осознанно-правильное отношение вырабатывается при условии тесного контакта и различных форм взаимодействия ребенка с растениями и животными, имеющимися в помещении, на участке детского сада. Экологическое воспитание дошкольников — это и есть познание живого, которое рядом с ребенком, во взаимосвязи со средой обитания и выработка на этой основе правильных форм взаимодействия с н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ое отношение вполне может быть сформировано у маленького ребенка, если систематически на протяжении нескольких лет его знакомят с разнообразием растений и животных, которые его окружают, демонстрируют их связь со средой обитания и морфо-функциональную приспособленность к ней, вовлекают в практическую деятельность по поддержанию условий для жизни растений и животных, предоставляя возможность наблюдения за их ростом, развитием, различными проявлениями в благоприятных условиях. </w:t>
        <w:tab/>
        <w:tab/>
      </w:r>
      <w:r>
        <w:rPr>
          <w:rFonts w:cs="Times New Roman" w:ascii="Times New Roman" w:hAnsi="Times New Roman"/>
          <w:color w:val="000000"/>
        </w:rPr>
        <w:t>Эффективность экологического воспитания дошкольников целиком зависит от создания и правильного использования развивающей экологической среды, а также от систематической работы с детьми. Их развитие и повышение уровня экологической воспитанности возможно в результате создания технологий для всех возрастных групп и внедрения их в педагогический процесс детского сада.</w:t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000000"/>
        </w:rPr>
        <w:t>Технология</w:t>
      </w:r>
      <w:r>
        <w:rPr>
          <w:rFonts w:cs="Times New Roman" w:ascii="Times New Roman" w:hAnsi="Times New Roman"/>
          <w:color w:val="000000"/>
        </w:rPr>
        <w:t xml:space="preserve"> - это система экологического воспитания, которая содержит в себе ряд взаимосвязанных и подробно описанных мероприятий, спланированных на весь учебный год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Технология </w:t>
      </w:r>
      <w:r>
        <w:rPr>
          <w:rFonts w:cs="Times New Roman" w:ascii="Times New Roman" w:hAnsi="Times New Roman"/>
          <w:color w:val="000000"/>
        </w:rPr>
        <w:t>- это методическое обеспечение программы, конкретно реализующая ее главные идеи и положения. В результате применения технологии на выходе (в конце года) повышается уровень экологической воспитанности детей, что устанавливается с помощью специального диагностического обследования. К одной и той же программе может быть разработано несколько технологий, которые различаются между собой набором и характером конкретных педагогических мероприятий, их сочетанием на протяжении учебного года, но которые обязательно реализуют ведущие идеи программы.(Эти программы вам знакомы: «Мы», «Наш дом-природа», «Юный эколог»).</w:t>
        <w:tab/>
        <w:tab/>
        <w:tab/>
        <w:tab/>
        <w:tab/>
        <w:tab/>
        <w:tab/>
        <w:tab/>
        <w:tab/>
        <w:t>Общая направленность представленных ниже технологий как системы эколого-педагогической работы с детьми в каждой возрастной группе заключается в следующем:</w:t>
        <w:tab/>
        <w:tab/>
        <w:tab/>
        <w:tab/>
        <w:tab/>
        <w:tab/>
        <w:tab/>
        <w:tab/>
        <w:tab/>
        <w:tab/>
        <w:t>• ориентировка на широкое использование непосредственного природного окружения дошкольников, развивающей экологической среды, созданной в учреждении, на углубленное ознакомление детей с теми растениями и животными, с которыми они находятся в контакте в течение всего учебного года;</w:t>
        <w:tab/>
        <w:tab/>
        <w:tab/>
        <w:tab/>
        <w:tab/>
        <w:tab/>
        <w:tab/>
        <w:tab/>
        <w:tab/>
        <w:tab/>
        <w:tab/>
        <w:t>• организация регулярной и разнообразной деятельности детей в зеленой зоне учреждения: познавательной (проведение циклов наблюдений), практической (создание и поддержание необходимых условий для живых существ), природоохранной (зимняя подкормка птиц, акции в защиту природных объектов), деятельности общения (эмоционально-доброжелательного взаимодействия с живыми существами), отобразительной (изо деятельность, игра, конструирование);</w:t>
        <w:tab/>
        <w:tab/>
        <w:tab/>
        <w:tab/>
        <w:tab/>
        <w:tab/>
        <w:tab/>
        <w:t>• широкое использование специально подобранной детской художественно-познавательной литературы, содержание которой сочетается с содержанием других видов деятельности; углубленное знакомство детей (в течение всего года) с произведениями отдельных авторов, которые ярко отражают события в природе, служат примером любви к природе, глубокого ее познания и творческого отражения;</w:t>
        <w:tab/>
        <w:tab/>
        <w:tab/>
        <w:tab/>
        <w:tab/>
        <w:tab/>
        <w:tab/>
        <w:tab/>
        <w:t>• совместная творческая деятельность воспитателя с детьми: создание и использование самодельных книг, альбомов на основе впечатлений от литературных произведений и наблюдений за природными объектами;</w:t>
        <w:tab/>
        <w:tab/>
        <w:t>• систематическое ознакомление детей всех возрастных групп с сезонными явлениями природы по «недельной методике», выращивание в зимне-весенний период овощных и цветочных культур, регулярные наблюдения за ростом растений; отражение различных наблюдений в календарях природы;</w:t>
        <w:tab/>
        <w:tab/>
        <w:tab/>
        <w:tab/>
        <w:tab/>
        <w:tab/>
        <w:tab/>
        <w:tab/>
        <w:tab/>
        <w:tab/>
        <w:t>•регулярное включение игровой деятельности, игровых обучающих ситуаций (ИОС) в систему эколого-педагогических мероприятий во всех группах;</w:t>
        <w:tab/>
        <w:tab/>
        <w:tab/>
        <w:tab/>
        <w:tab/>
        <w:tab/>
        <w:tab/>
        <w:tab/>
        <w:tab/>
        <w:tab/>
        <w:tab/>
        <w:tab/>
        <w:tab/>
        <w:t>• оптимальное соотношение и сочетание педагогических мероприятий в повседневной жизни, позволяющих детям накопить сенсорные впечатления, конкретные знания об объектах природы, с различного типа занятиями, формирующими широкие и достаточно глубокие представления о некоторых экологических зависимостях природы, с досугами, праздниками, походами в природу, вызывающими яркий эмоциональный отклик.</w:t>
        <w:tab/>
        <w:tab/>
        <w:tab/>
        <w:t>Особенностью любой технологии является планирование: мероприятия, которые в нее включены, спланированы на весь учебный год. Исходными в этом процессе являются сезонные изменения в природе, определяющие содержание всех видов деятельности и эколого-педагогических мероприятий. Именно поэтому время проведения многих мероприятий в технологиях предопределено: циклы наблюдений за цветущими растениями участка возможны лишь в начале осени, а за первоцветами - ранней весной; цикл наблюдений за елью целесообразен в предновогоднее время и в сочетании с акцией в ее защиту; циклы наблюдений за птицами (декоративными, дикими) желательно сочетать с зимней подкормкой пернатых, создающей хорошие условия для наблюдений и т.д. Рассматривание картин, чтение литературных произведений подчиняется в технологиях той же логике - они дополняют и обогащают впечатления детей, полученные от наблюдений живой природы. При таком планировании и сочетании мероприятий технология любой возрастной группы приближается к оптимальному варианту.</w:t>
        <w:tab/>
        <w:tab/>
        <w:tab/>
        <w:tab/>
        <w:tab/>
        <w:t>Еще одна особенность построения технологий - подробное методическое описание большинства мероприятий (например, любое занятие представлено программным содержанием, материалом и организацией, которые необходимы для его проведения, подробным сценарием). Такое построение педагогической технологии обеспечивает правильное понимание ее воспитателями и массовое воспроизведение в практике дошкольных учреждений, находящихся в разных природно-социальных услов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ая задача современной технологии экологического образования детей дошкольного возраста — формирование осознанно-правильного отношения к тем объектам природы, которые рядом с ними.</w:t>
        <w:tab/>
        <w:tab/>
        <w:tab/>
        <w:tab/>
        <w:t>Следует остановиться на некоторых формах работы, представленных современной технологией экологического воспитания самых старших дошкольников.</w:t>
        <w:tab/>
        <w:tab/>
        <w:tab/>
        <w:tab/>
        <w:tab/>
        <w:tab/>
        <w:tab/>
        <w:tab/>
        <w:tab/>
        <w:t>Возможность чувственного познания, накопления конкретных сведений о растениях, животных, явлениях неживой природы выдвигает наблюдение в разряд наиболее значимых методов. С его помощью ребенок познает не только внешние параметры объектов природы (окрас, строение, запах и пр.), но и их связь со средой. Наблюдение как метод работы с детьми чаще всего используется в повседневной жизни в форме циклов, включающих ряд разных по содержанию наблюдений за одним и тем же объектом. Как компонент наблюдение включается и в другие формы работы: занятия, экскурсии, прогулки, акции.</w:t>
        <w:tab/>
        <w:tab/>
        <w:tab/>
        <w:tab/>
        <w:tab/>
        <w:tab/>
        <w:t>Наблюдение важно еще тем, что оно лежит в основе разных видов деятельности, направленных на познание или практическое преобразование природы (труд по уходу за растениями и животными, изодеятельность и рассказы детей на основе впечатления, осмотр объектов природы, заполнение календарей и пр.). Поэтому составлению циклов, подбору приемов для их проведения уделяется особое внимание. Можно сказать, что формирование у дошкольников начал экологической культуры основано в первую очередь на наблюдении.</w:t>
        <w:tab/>
        <w:tab/>
        <w:tab/>
        <w:tab/>
        <w:tab/>
        <w:tab/>
        <w:tab/>
        <w:tab/>
        <w:tab/>
        <w:tab/>
        <w:tab/>
        <w:tab/>
        <w:t>Особое внимание следует уделить такой форме работы, как занятия комплексного, обобщающего и углубленно-познавательного типа, на которых у детей формируют обобщенные представления о явлениях природы, понимание взаимосвязей в природе, закономерных процессов, восприятие произведений искусства. Ключевое значение имеет практическая деятельность дошкольников. Индивидуальные проявления детей в практической деятельности – это показатель степени их экологической воспитанности и экологической культуры.</w:t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Важной формой экологического воспитания являются природоохранные акции, в которых участвуют сотрудники детского сада, старшие дошкольники и их родители. В данную технологию включены две акции — предновогодняя Зеленая елочка — живая иголочка и Земля — наш дом, которая приурочена к Дню Земли — 22 апреля. На 22 марта планируется работа с родителями  «Малым родникам-большую заботу» по очищению родника на Бигашево . Значение акций в экологическом воспитании чрезвычайно велико: участие в реальных практических делах, выходящих за пределы жизни детского сада, оказывает влияние не только на сознание людей, которые их готовят и осуществляют, но и на сознание окружающего населения. </w:t>
        <w:tab/>
        <w:tab/>
        <w:tab/>
        <w:tab/>
        <w:tab/>
        <w:tab/>
        <w:tab/>
        <w:tab/>
        <w:tab/>
        <w:tab/>
        <w:tab/>
        <w:tab/>
        <w:t>Важное место в современной технологии экологического образования занимают темы Леса, Воды. Дети знакомятся с лесом как с экосистемой, познают некоторые связи ее обитателей, получают представление о значении леса в жизни человека: лес — это источник стройматериалов, сырья для изготовления бумаги; место отдыха и укрепления здоровья, получения эстетических впечатлений. Лес преподносит человеку свои дары (грибы, ягоды, орехи, лекарственные травы), и поэтому человек должен знать, любить его, заботиться о нем.В зимние месяцы и в мае раскрывается тема Воды: дети уточняют представление о ее свойствах, значении в жизни всех живых существ, получают знания о водных экосистемах.</w:t>
        <w:tab/>
        <w:tab/>
        <w:tab/>
        <w:tab/>
        <w:t xml:space="preserve"> Современные технологии экологического воспитания обеспечивают всестороннее развитие ребенка. Весь учебный год совершенствуется интеллект детей: непрерывно расширяется кругозор, развиваются сенсорика и наблюдательность, они учатся устанавливать связи, зависимости, обнаруживать причины и следствия, использовать мерку, модели, схемы; развиваются разные формы речи — диалог, описание, объяснение, рассказ. Конкретная забота о питомцах уголка природы, участие в Панораме добрых дел помогают развить в дошкольниках такие моральные качества, как способность сочувствовать, сопереживать, заботиться о других.</w:t>
        <w:tab/>
        <w:t>Эстетическое развитие сопряжено с тем, что дети учатся видеть красоту в любых естественных проявлениях здорового живого организма и наслаждаться ею, понимать красоту природы, запечатленную в произведениях искусства (музыке, поэзии, живописи, графике, предметах прикладного искусства), и создавать ее своими руками через разные формы изо деятельности. Не остается в стороне и физическое развитие ребенка: практически и через беседы дети приобщаются к пониманию здоровья как ценности, которую надо беречь с малых лет.</w:t>
        <w:tab/>
        <w:tab/>
        <w:tab/>
        <w:tab/>
        <w:tab/>
        <w:tab/>
        <w:t>Кроме того большое значение имеет внедрение и использование компьютерных технологий  для целенаправленной планомерной и результативной работы в процессе ознакомления детей с окружающим миром.  Компьютерные технологии способствуют развитию личности, мышления дошкольников. Способствуют управлению ситуацией, планированию деятельности, целеобразованию. При этом необходимо учитывать длительность занятий и их место в режиме дня и недели, а также профилактику зрительного и общего утомления. Компьютерные игры направленные на формирование экологических знаний у детей дошкольного возраста вызывают большой эмоциональный отклик, живой интерес, способствуют более успешному усвоению экологических знаний.</w:t>
        <w:tab/>
        <w:tab/>
        <w:t xml:space="preserve">В заключение следует отметить, что современные технологии экологического образования — это целостная система экологического воспитания детей. Ее реализация на практике поднимает уровень экологической культуры воспитателя, обеспечивает сдвиг в уровне экологической воспитанности дошкольников. Применение технологии требует от воспитателя вдумчивого подхода. Не меняя ее стержня и учитывая свой опыт, уровень развития детей, конкретное природное окружение, воспитатель может привнести свои приемы педагогической работы, которые обеспечат нужный эффект в воспитании экологической культуры детей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7:09:00Z</dcterms:created>
  <dc:creator>ефимова</dc:creator>
  <dc:description/>
  <cp:keywords/>
  <dc:language>en-US</dc:language>
  <cp:lastModifiedBy>RePack by SPecialiST</cp:lastModifiedBy>
  <dcterms:modified xsi:type="dcterms:W3CDTF">2016-11-07T11:37:00Z</dcterms:modified>
  <cp:revision>4</cp:revision>
  <dc:subject/>
  <dc:title/>
</cp:coreProperties>
</file>