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ка о том, как лев, павлин, пони и лань делили своё простран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иолетовом лес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авшись на крас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ли малыш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бой крепкой хороши 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, лев, лань и пав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 за друга, как оди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был про дружбу ле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-то быстро повзросле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друзей он обижа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лос часто повыш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ь свирепо открывать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же лапы распускать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звери льва боять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друга отдалять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Разводим карточки в разные стороны, отдаляя карточку ЛЕВ от остальны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шло, а лев один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то не дружит с ни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раздался страшный ры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и все сбежались вмиг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? Что со льв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 нему мы подойдё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смелым был павл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шёл ко льву один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еремещаем карточку с Павлином ближ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случилось, лев, с тоб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ты сам не св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 очень лев молч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том ответ свой д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емля у меня, е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ин я здесь всег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хочу я очень пи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ды мне не добы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льву павли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оды мы не сиди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лань копытцем бь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ручей теч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 камни разгреб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водице открыва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воды мы не сиди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 пьём, когда хоти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 ушёл к себе оп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не мог совсем он сп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 утро, встав без с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 раскаяться реш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друзей своих позва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ую речь ска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хочу я убедиться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волшебное копыт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усть лань копытцем бь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рей вода течё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ь копытцем ударя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сточник возник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ще я воды не п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я набрался си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ссориться не ну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жить всё время дружн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каждого,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сво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зделим всё простран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ыре равных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ый верхний угол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ру себе, друзь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ать ЛВ обла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, а правый верхний уго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му отдам я другу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ать ПВ обла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ин будет правой моей рук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жить будет рядом со м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нь у нас волшебниц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внизу посели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левый нижний уго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им лань – подруг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ать ЛН область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 труженик у на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селится сейчас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угол правый нижни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к Лани быть поближ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ать ПН обла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ир восстанов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овно подели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3:35:00Z</dcterms:created>
  <dc:creator>просто</dc:creator>
  <dc:description/>
  <cp:keywords/>
  <dc:language>en-US</dc:language>
  <cp:lastModifiedBy>просто</cp:lastModifiedBy>
  <dcterms:modified xsi:type="dcterms:W3CDTF">2015-03-02T11:24:00Z</dcterms:modified>
  <cp:revision>12</cp:revision>
  <dc:subject/>
  <dc:title/>
</cp:coreProperties>
</file>