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ьеса-сказка с элементами инклюзии для детей с нарушением зрения «Снегови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по мотивам румынской народной сказ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(адаптированная сказка для детей с нарушением зрения с применением кукольного театра и вокальных номеров на основе статьи Ирины Бодраченко, журнал «Начальная школа», №3, 2006г.)</w:t>
      </w:r>
    </w:p>
    <w:p>
      <w:pPr>
        <w:pStyle w:val="Normal"/>
        <w:ind w:left="3686" w:hanging="0"/>
        <w:rPr/>
      </w:pPr>
      <w:r>
        <w:rPr>
          <w:rFonts w:cs="Times New Roman" w:ascii="Times New Roman" w:hAnsi="Times New Roman"/>
          <w:b/>
          <w:sz w:val="28"/>
        </w:rPr>
        <w:t xml:space="preserve">Авторы: </w:t>
      </w:r>
      <w:r>
        <w:rPr>
          <w:rFonts w:cs="Times New Roman" w:ascii="Times New Roman" w:hAnsi="Times New Roman"/>
          <w:sz w:val="28"/>
        </w:rPr>
        <w:t>Поздеева С.А., учитель-дефектолог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ачева Н.А., учитель-логопед</w:t>
      </w:r>
    </w:p>
    <w:p>
      <w:pPr>
        <w:pStyle w:val="Normal"/>
        <w:ind w:left="3686" w:hanging="0"/>
        <w:rPr/>
      </w:pPr>
      <w:r>
        <w:rPr>
          <w:rFonts w:cs="Times New Roman" w:ascii="Times New Roman" w:hAnsi="Times New Roman"/>
          <w:b/>
          <w:sz w:val="28"/>
        </w:rPr>
        <w:t xml:space="preserve">Оформление: </w:t>
      </w:r>
      <w:r>
        <w:rPr>
          <w:rFonts w:cs="Times New Roman" w:ascii="Times New Roman" w:hAnsi="Times New Roman"/>
          <w:sz w:val="28"/>
        </w:rPr>
        <w:t>Каменских С.В., воспитатель по изобразительной деятельности</w:t>
      </w:r>
    </w:p>
    <w:p>
      <w:pPr>
        <w:pStyle w:val="Normal"/>
        <w:ind w:left="368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узыкальное сопровождение:</w:t>
      </w:r>
      <w:r>
        <w:rPr>
          <w:rFonts w:cs="Times New Roman" w:ascii="Times New Roman" w:hAnsi="Times New Roman"/>
          <w:sz w:val="28"/>
        </w:rPr>
        <w:t xml:space="preserve"> Логунова В.Г., музыкальный руководите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95500" cy="27146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lang w:eastAsia="ru-RU"/>
        </w:rPr>
        <w:t>Действующие лиц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еговик 1.</w:t>
        <w:br/>
        <w:t>Снеговик 2.</w:t>
        <w:br/>
        <w:t>Снеговик 3.</w:t>
        <w:br/>
        <w:t>Белка.</w:t>
        <w:br/>
        <w:t>Заяц.</w:t>
        <w:br/>
        <w:t xml:space="preserve">Солнышко. </w:t>
        <w:br/>
        <w:t>Сорока.</w:t>
        <w:br/>
        <w:t>Девочка.</w:t>
        <w:br/>
        <w:t>Дятел.</w:t>
        <w:br/>
        <w:t>Мальчик 1.</w:t>
        <w:br/>
        <w:t>Мальчик 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цена 1 (пролог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(Зима. Парк. Появляется Девочка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Как чудесно, много снега! Хорошо по снегу бегать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Снежинки варежкой ловить  и снеговиков леп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(Она радуется пушистому снегу, играет со снежинками. Вбегают Мальчики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Поиграем мы с тобой, с лепим ком тебе больш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Вместо носа очень ловко мы приделаем морковку.</w:t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Они предлагают Девочке вместе с ними лепить Снеговиков. Каждый лепит своего Снеговика и любуется им. Девочка снимает с себя шарф, надевает его на своего Снеговика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А я снеговику надену шарфик красный, он будет выглядеть прекрасн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Красиво, модно, современно, как моя подружка Ле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(Мальчик 1 надевает на Снеговика шапку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Посмотрите, посмотрите, Мой снеговик похож на Вит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Я ему надену шапку, Ведь ему не будет жарк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(Мальчик 2 – отдает  очки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Мой снеговик немного щурится, и плохо видит он на улице        (протягивает очк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Возьми, лечи амблиопию, а  дома есть очки друг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Дети прощаются со Снеговикам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lang w:eastAsia="ru-RU"/>
        </w:rPr>
        <w:t xml:space="preserve">Все: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о свидания, друзья , нам уже домой пор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Не скучайте, оживайте,  в  игры разные играйте.                  ( убегают 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цена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Появляется Сорока. Она замечает неподвижно стоящих трех Снеговиков, рассматривает их, затем садится на поваленное дерево, дремлет. Снеговики оживают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.</w:t>
      </w:r>
      <w:r>
        <w:rPr>
          <w:rFonts w:eastAsia="Times New Roman" w:cs="Times New Roman" w:ascii="Times New Roman" w:hAnsi="Times New Roman"/>
          <w:lang w:eastAsia="ru-RU"/>
        </w:rPr>
        <w:t xml:space="preserve"> Ой, а я... могу говорить!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А я – руками двигать! 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вигает руками.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А я, а я могу... ходить! 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елает несколько неуверенных шагов.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неговики начинают двигаться, ходить по сцене, привыкая к своему новому состоянию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Да ведь мы... живы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и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месте</w:t>
      </w:r>
      <w:r>
        <w:rPr>
          <w:rFonts w:eastAsia="Times New Roman" w:cs="Times New Roman" w:ascii="Times New Roman" w:hAnsi="Times New Roman"/>
          <w:lang w:eastAsia="ru-RU"/>
        </w:rPr>
        <w:t>). Живы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разбуженная криками, недовольно и зло</w:t>
      </w:r>
      <w:r>
        <w:rPr>
          <w:rFonts w:eastAsia="Times New Roman" w:cs="Times New Roman" w:ascii="Times New Roman" w:hAnsi="Times New Roman"/>
          <w:lang w:eastAsia="ru-RU"/>
        </w:rPr>
        <w:t>). Трр-р-р!Трр-р-р!«Живые»! Да какие же вы живые? Придет Солнышко и вас не будет, вы расстаете. Вы же Сне-го-ви-ки! Трр-р-р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орока улета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удивленно</w:t>
      </w:r>
      <w:r>
        <w:rPr>
          <w:rFonts w:eastAsia="Times New Roman" w:cs="Times New Roman" w:ascii="Times New Roman" w:hAnsi="Times New Roman"/>
          <w:lang w:eastAsia="ru-RU"/>
        </w:rPr>
        <w:t>). Как это – не будет? Почему не буд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А какое оно – Солнышко? И когда оно прид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Пойдемте-ка лучше в лес – там все узн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неговики уходят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цена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(Поляна в лесу, в центре – поваленное дерево. Появляется Дятел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Я весь день стучу, стучу, стучу, стучу; И летаю, летаю, где хоч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Под корою я зимою корм ищу; Но без солнца, но без солнца пропа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Он кружит над поваленным деревом, садится на него, горестно вздыхает, накрывается крылом так, что видна лишь его красная шапочка. Появляются Снеговики, осматривают поляну, замечают Дятла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Смотрите, что э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стревоженно</w:t>
      </w:r>
      <w:r>
        <w:rPr>
          <w:rFonts w:eastAsia="Times New Roman" w:cs="Times New Roman" w:ascii="Times New Roman" w:hAnsi="Times New Roman"/>
          <w:lang w:eastAsia="ru-RU"/>
        </w:rPr>
        <w:t>). Может быть, это и есть Солнышк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осторженно</w:t>
      </w:r>
      <w:r>
        <w:rPr>
          <w:rFonts w:eastAsia="Times New Roman" w:cs="Times New Roman" w:ascii="Times New Roman" w:hAnsi="Times New Roman"/>
          <w:lang w:eastAsia="ru-RU"/>
        </w:rPr>
        <w:t>). Ой, какое оно красненько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Появляется Сорока, тоже усаживается на дерев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насмешливо</w:t>
      </w:r>
      <w:r>
        <w:rPr>
          <w:rFonts w:eastAsia="Times New Roman" w:cs="Times New Roman" w:ascii="Times New Roman" w:hAnsi="Times New Roman"/>
          <w:lang w:eastAsia="ru-RU"/>
        </w:rPr>
        <w:t>). Трр-р-р!Трр-р-р!Умор-рили! Да это же Дяте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Почему ты такой грустный, Дяте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Дятел.</w:t>
      </w:r>
      <w:r>
        <w:rPr>
          <w:rFonts w:eastAsia="Times New Roman" w:cs="Times New Roman" w:ascii="Times New Roman" w:hAnsi="Times New Roman"/>
          <w:lang w:eastAsia="ru-RU"/>
        </w:rPr>
        <w:t xml:space="preserve"> Мое дерево ветром повалило. Нет теперь у меня дома, негде мне жить... Где же Солнышко? Когда оно приде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удивленно</w:t>
      </w:r>
      <w:r>
        <w:rPr>
          <w:rFonts w:eastAsia="Times New Roman" w:cs="Times New Roman" w:ascii="Times New Roman" w:hAnsi="Times New Roman"/>
          <w:lang w:eastAsia="ru-RU"/>
        </w:rPr>
        <w:t>). Ты что же это, Солнышка ждеш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Дятел.</w:t>
      </w:r>
      <w:r>
        <w:rPr>
          <w:rFonts w:eastAsia="Times New Roman" w:cs="Times New Roman" w:ascii="Times New Roman" w:hAnsi="Times New Roman"/>
          <w:lang w:eastAsia="ru-RU"/>
        </w:rPr>
        <w:t xml:space="preserve"> Я без Солнышка и без дома пропаду от хол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нимает с себя шапку, протягивает ее Дятлу</w:t>
      </w:r>
      <w:r>
        <w:rPr>
          <w:rFonts w:eastAsia="Times New Roman" w:cs="Times New Roman" w:ascii="Times New Roman" w:hAnsi="Times New Roman"/>
          <w:lang w:eastAsia="ru-RU"/>
        </w:rPr>
        <w:t>). Не пропадешь – на, держ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Дятел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берет шапку</w:t>
      </w:r>
      <w:r>
        <w:rPr>
          <w:rFonts w:eastAsia="Times New Roman" w:cs="Times New Roman" w:ascii="Times New Roman" w:hAnsi="Times New Roman"/>
          <w:lang w:eastAsia="ru-RU"/>
        </w:rPr>
        <w:t>). Что это?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ертит шапку в руках.</w:t>
      </w:r>
      <w:r>
        <w:rPr>
          <w:rFonts w:eastAsia="Times New Roman" w:cs="Times New Roman" w:ascii="Times New Roman" w:hAnsi="Times New Roman"/>
          <w:lang w:eastAsia="ru-RU"/>
        </w:rPr>
        <w:t>) Мое новое дупло? Спасибо вам, добрые люд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Дятел улета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удивленно</w:t>
      </w:r>
      <w:r>
        <w:rPr>
          <w:rFonts w:eastAsia="Times New Roman" w:cs="Times New Roman" w:ascii="Times New Roman" w:hAnsi="Times New Roman"/>
          <w:lang w:eastAsia="ru-RU"/>
        </w:rPr>
        <w:t>). Добрые люд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неговики уходя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 пренебрежением</w:t>
      </w:r>
      <w:r>
        <w:rPr>
          <w:rFonts w:eastAsia="Times New Roman" w:cs="Times New Roman" w:ascii="Times New Roman" w:hAnsi="Times New Roman"/>
          <w:lang w:eastAsia="ru-RU"/>
        </w:rPr>
        <w:t>). Какие же это «добрые люди»? Это ведь Снегови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орока улетает вслед за Снеговиками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цена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(Появляется Белка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В лесу орешки я ищу; По веткам прыгать не устан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Я мамочке орех найду – но только солнца вдруг не стал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Замерзли лапки, ушки, хвост; В лесу моем похолодал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Но солнышко опять придет; И обогреет всех, как ма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Появляются Снеговики. Замечают Белку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Ой, смотрите, что э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стревоженно</w:t>
      </w:r>
      <w:r>
        <w:rPr>
          <w:rFonts w:eastAsia="Times New Roman" w:cs="Times New Roman" w:ascii="Times New Roman" w:hAnsi="Times New Roman"/>
          <w:lang w:eastAsia="ru-RU"/>
        </w:rPr>
        <w:t>). Может быть, это Солнышк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осторженно</w:t>
      </w:r>
      <w:r>
        <w:rPr>
          <w:rFonts w:eastAsia="Times New Roman" w:cs="Times New Roman" w:ascii="Times New Roman" w:hAnsi="Times New Roman"/>
          <w:lang w:eastAsia="ru-RU"/>
        </w:rPr>
        <w:t>). Ой, какое оно рыженько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Появляется Сорока, усаживается на дерев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насмешливо</w:t>
      </w:r>
      <w:r>
        <w:rPr>
          <w:rFonts w:eastAsia="Times New Roman" w:cs="Times New Roman" w:ascii="Times New Roman" w:hAnsi="Times New Roman"/>
          <w:lang w:eastAsia="ru-RU"/>
        </w:rPr>
        <w:t>). Тр-р-р! Тр-р-р! Умор-рили! Да это же Белк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Почему ты все время скачешь, Белк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Бел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рожа от холода, продолжая прыгать</w:t>
      </w:r>
      <w:r>
        <w:rPr>
          <w:rFonts w:eastAsia="Times New Roman" w:cs="Times New Roman" w:ascii="Times New Roman" w:hAnsi="Times New Roman"/>
          <w:lang w:eastAsia="ru-RU"/>
        </w:rPr>
        <w:t>). Я очень з-з-амерзла... никак не м-могу с-с-согреться... Где же Солнышко? Скорей бы оно пришл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 недоумением</w:t>
      </w:r>
      <w:r>
        <w:rPr>
          <w:rFonts w:eastAsia="Times New Roman" w:cs="Times New Roman" w:ascii="Times New Roman" w:hAnsi="Times New Roman"/>
          <w:lang w:eastAsia="ru-RU"/>
        </w:rPr>
        <w:t>). Как? И ты тоже Солнышка ждеш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Белка.</w:t>
      </w:r>
      <w:r>
        <w:rPr>
          <w:rFonts w:eastAsia="Times New Roman" w:cs="Times New Roman" w:ascii="Times New Roman" w:hAnsi="Times New Roman"/>
          <w:lang w:eastAsia="ru-RU"/>
        </w:rPr>
        <w:t xml:space="preserve"> Конечно, жду! Ведь без Солнышка я совсем замерз-зну, пропаду от хол-лода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нимает с себя шарф, протягивает его Белке</w:t>
      </w:r>
      <w:r>
        <w:rPr>
          <w:rFonts w:eastAsia="Times New Roman" w:cs="Times New Roman" w:ascii="Times New Roman" w:hAnsi="Times New Roman"/>
          <w:lang w:eastAsia="ru-RU"/>
        </w:rPr>
        <w:t>). Не пропадешь – на, держ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Бел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берет шарф</w:t>
      </w:r>
      <w:r>
        <w:rPr>
          <w:rFonts w:eastAsia="Times New Roman" w:cs="Times New Roman" w:ascii="Times New Roman" w:hAnsi="Times New Roman"/>
          <w:lang w:eastAsia="ru-RU"/>
        </w:rPr>
        <w:t>). Ой, это мне?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Надевает шарф</w:t>
      </w:r>
      <w:r>
        <w:rPr>
          <w:rFonts w:eastAsia="Times New Roman" w:cs="Times New Roman" w:ascii="Times New Roman" w:hAnsi="Times New Roman"/>
          <w:lang w:eastAsia="ru-RU"/>
        </w:rPr>
        <w:t>.) Какой он теплый! Спасибо вам, добрые люд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Белка убегае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и (все).</w:t>
      </w:r>
      <w:r>
        <w:rPr>
          <w:rFonts w:eastAsia="Times New Roman" w:cs="Times New Roman" w:ascii="Times New Roman" w:hAnsi="Times New Roman"/>
          <w:lang w:eastAsia="ru-RU"/>
        </w:rPr>
        <w:t xml:space="preserve"> Добрые люд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неговики уходят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удивленно</w:t>
      </w:r>
      <w:r>
        <w:rPr>
          <w:rFonts w:eastAsia="Times New Roman" w:cs="Times New Roman" w:ascii="Times New Roman" w:hAnsi="Times New Roman"/>
          <w:lang w:eastAsia="ru-RU"/>
        </w:rPr>
        <w:t>). Почему «добрые люди»? Это же Снегови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орока улетает вслед за Снеговиками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цена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114550" cy="27241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(На поляну вбегает Заяц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Я по лесу зимнему прыгаю, скач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Но боюсь, что встречу я рыжую лис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То под елкой, то по тропке прыгаю, дрож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Но без солнца заблужусь я в густом лес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Появляются Снеговики. Замечают Зайц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Ой, смотрите, что э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грустно</w:t>
      </w:r>
      <w:r>
        <w:rPr>
          <w:rFonts w:eastAsia="Times New Roman" w:cs="Times New Roman" w:ascii="Times New Roman" w:hAnsi="Times New Roman"/>
          <w:lang w:eastAsia="ru-RU"/>
        </w:rPr>
        <w:t>). Вот это, наверное, Солнышк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неговик 1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осторженно</w:t>
      </w:r>
      <w:r>
        <w:rPr>
          <w:rFonts w:eastAsia="Times New Roman" w:cs="Times New Roman" w:ascii="Times New Roman" w:hAnsi="Times New Roman"/>
          <w:lang w:eastAsia="ru-RU"/>
        </w:rPr>
        <w:t>). Ой, какое оно пушистенько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Появляется Сорока, усаживается на дерев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назидательно</w:t>
      </w:r>
      <w:r>
        <w:rPr>
          <w:rFonts w:eastAsia="Times New Roman" w:cs="Times New Roman" w:ascii="Times New Roman" w:hAnsi="Times New Roman"/>
          <w:lang w:eastAsia="ru-RU"/>
        </w:rPr>
        <w:t>). Трр-р! Трр-р-р!Ну какое же это Солнышко? Это же Заяц – известный трус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одходит к Зайцу</w:t>
      </w:r>
      <w:r>
        <w:rPr>
          <w:rFonts w:eastAsia="Times New Roman" w:cs="Times New Roman" w:ascii="Times New Roman" w:hAnsi="Times New Roman"/>
          <w:lang w:eastAsia="ru-RU"/>
        </w:rPr>
        <w:t>). Не бойся, Зайчик, и перестань дрожа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яц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родолжая дрожать</w:t>
      </w:r>
      <w:r>
        <w:rPr>
          <w:rFonts w:eastAsia="Times New Roman" w:cs="Times New Roman" w:ascii="Times New Roman" w:hAnsi="Times New Roman"/>
          <w:lang w:eastAsia="ru-RU"/>
        </w:rPr>
        <w:t>). Не м-м-могу перес-стать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Чего ты так боишьс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яц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удивленно, сразу перестав дрожать</w:t>
      </w:r>
      <w:r>
        <w:rPr>
          <w:rFonts w:eastAsia="Times New Roman" w:cs="Times New Roman" w:ascii="Times New Roman" w:hAnsi="Times New Roman"/>
          <w:lang w:eastAsia="ru-RU"/>
        </w:rPr>
        <w:t>). Я б-б-боюсь, что Солнышко никогда не придет, без него я пропаду от хол-лода и гол-лода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ротягивает нос-морковку Зайцу</w:t>
      </w:r>
      <w:r>
        <w:rPr>
          <w:rFonts w:eastAsia="Times New Roman" w:cs="Times New Roman" w:ascii="Times New Roman" w:hAnsi="Times New Roman"/>
          <w:lang w:eastAsia="ru-RU"/>
        </w:rPr>
        <w:t>). Не пропадешь – на, держ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неговики 1 и 2 тоже отдают Зайцу свои носы-морковки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яц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берет морковки</w:t>
      </w:r>
      <w:r>
        <w:rPr>
          <w:rFonts w:eastAsia="Times New Roman" w:cs="Times New Roman" w:ascii="Times New Roman" w:hAnsi="Times New Roman"/>
          <w:lang w:eastAsia="ru-RU"/>
        </w:rPr>
        <w:t>). Ой, это мне? Это все мн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Конечно, теб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яц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начинает грызть морковку</w:t>
      </w:r>
      <w:r>
        <w:rPr>
          <w:rFonts w:eastAsia="Times New Roman" w:cs="Times New Roman" w:ascii="Times New Roman" w:hAnsi="Times New Roman"/>
          <w:lang w:eastAsia="ru-RU"/>
        </w:rPr>
        <w:t>). Ах, как вкусно! Спасибо вам, добрые люд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Заяц  убегает. Снеговики  смотрят ему вслед, затем устало садятся на поваленное дерево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задумчиво</w:t>
      </w:r>
      <w:r>
        <w:rPr>
          <w:rFonts w:eastAsia="Times New Roman" w:cs="Times New Roman" w:ascii="Times New Roman" w:hAnsi="Times New Roman"/>
          <w:lang w:eastAsia="ru-RU"/>
        </w:rPr>
        <w:t>). «Добрые люди»? Вот вам и Снегови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орока улетает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цена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На поляне остались одни Снеговик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.</w:t>
      </w:r>
      <w:r>
        <w:rPr>
          <w:rFonts w:eastAsia="Times New Roman" w:cs="Times New Roman" w:ascii="Times New Roman" w:hAnsi="Times New Roman"/>
          <w:lang w:eastAsia="ru-RU"/>
        </w:rPr>
        <w:t xml:space="preserve"> Выходит, что все Солнышко жду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Значит, без него нельз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Надо нам Солнышко позвать – пусть скорее приходи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скакивая</w:t>
      </w:r>
      <w:r>
        <w:rPr>
          <w:rFonts w:eastAsia="Times New Roman" w:cs="Times New Roman" w:ascii="Times New Roman" w:hAnsi="Times New Roman"/>
          <w:lang w:eastAsia="ru-RU"/>
        </w:rPr>
        <w:t>). Пусть оно скорее согреет Белочку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И Дятл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И Зайчик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Появляется Сорока, усевшись на дереве, слушает разговор Снеговиков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 недоумением</w:t>
      </w:r>
      <w:r>
        <w:rPr>
          <w:rFonts w:eastAsia="Times New Roman" w:cs="Times New Roman" w:ascii="Times New Roman" w:hAnsi="Times New Roman"/>
          <w:lang w:eastAsia="ru-RU"/>
        </w:rPr>
        <w:t>). Но когда сюда придет Солнышко, мы... раста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Растаем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здохнув</w:t>
      </w:r>
      <w:r>
        <w:rPr>
          <w:rFonts w:eastAsia="Times New Roman" w:cs="Times New Roman" w:ascii="Times New Roman" w:hAnsi="Times New Roman"/>
          <w:lang w:eastAsia="ru-RU"/>
        </w:rPr>
        <w:t>). Растаем. Но раз уж нас людьми назвали – надо нам и поступать, как люди. Все кругом Солнышка жду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Всем без Солнышка плох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.</w:t>
      </w:r>
      <w:r>
        <w:rPr>
          <w:rFonts w:eastAsia="Times New Roman" w:cs="Times New Roman" w:ascii="Times New Roman" w:hAnsi="Times New Roman"/>
          <w:lang w:eastAsia="ru-RU"/>
        </w:rPr>
        <w:t xml:space="preserve"> Значит, нам надо пойти за Солнышк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неговики 2,3. </w:t>
      </w:r>
      <w:r>
        <w:rPr>
          <w:rFonts w:eastAsia="Times New Roman" w:cs="Times New Roman" w:ascii="Times New Roman" w:hAnsi="Times New Roman"/>
          <w:bCs/>
          <w:lang w:eastAsia="ru-RU"/>
        </w:rPr>
        <w:t>За солнышко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неговики идут по полян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рока </w:t>
      </w: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летев с дерева</w:t>
      </w:r>
      <w:r>
        <w:rPr>
          <w:rFonts w:eastAsia="Times New Roman" w:cs="Times New Roman" w:ascii="Times New Roman" w:hAnsi="Times New Roman"/>
          <w:lang w:eastAsia="ru-RU"/>
        </w:rPr>
        <w:t>). Трр-р-р!Трр-р-р!А хотите, я к Солнышку полеч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и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останавливаясь</w:t>
      </w:r>
      <w:r>
        <w:rPr>
          <w:rFonts w:eastAsia="Times New Roman" w:cs="Times New Roman" w:ascii="Times New Roman" w:hAnsi="Times New Roman"/>
          <w:lang w:eastAsia="ru-RU"/>
        </w:rPr>
        <w:t>). Ты?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.</w:t>
      </w:r>
      <w:r>
        <w:rPr>
          <w:rFonts w:eastAsia="Times New Roman" w:cs="Times New Roman" w:ascii="Times New Roman" w:hAnsi="Times New Roman"/>
          <w:lang w:eastAsia="ru-RU"/>
        </w:rPr>
        <w:t xml:space="preserve"> Ну да, я, Солнышко-то высоко, идти до Солнышка-то далеко. А я быстро долеч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обрадованно</w:t>
      </w:r>
      <w:r>
        <w:rPr>
          <w:rFonts w:eastAsia="Times New Roman" w:cs="Times New Roman" w:ascii="Times New Roman" w:hAnsi="Times New Roman"/>
          <w:lang w:eastAsia="ru-RU"/>
        </w:rPr>
        <w:t>). Конечно, лет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Передай ему, чтобы поскорее приходил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орока собирается лететь. Снеговик 3 останавливает ее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Подожди, а это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нимает с носа очки, протягивает их Вороне</w:t>
      </w:r>
      <w:r>
        <w:rPr>
          <w:rFonts w:eastAsia="Times New Roman" w:cs="Times New Roman" w:ascii="Times New Roman" w:hAnsi="Times New Roman"/>
          <w:lang w:eastAsia="ru-RU"/>
        </w:rPr>
        <w:t>) тебе, если устанут глаза, оденешь волшебные (лечебные) оч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рока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растерянно</w:t>
      </w:r>
      <w:r>
        <w:rPr>
          <w:rFonts w:eastAsia="Times New Roman" w:cs="Times New Roman" w:ascii="Times New Roman" w:hAnsi="Times New Roman"/>
          <w:lang w:eastAsia="ru-RU"/>
        </w:rPr>
        <w:t>). Мне? Это мне? Спасибо вам...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омолчав</w:t>
      </w:r>
      <w:r>
        <w:rPr>
          <w:rFonts w:eastAsia="Times New Roman" w:cs="Times New Roman" w:ascii="Times New Roman" w:hAnsi="Times New Roman"/>
          <w:lang w:eastAsia="ru-RU"/>
        </w:rPr>
        <w:t>), добрые люди! Подождите меня, я скоро верну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Сорока улетает. Снеговики смотрят Сороке  вслед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цена 7 (эпилог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Медленно появляется Солнышко. Снеговики любуются им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Смотрите, вот оно – Солнышк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Здравствуй, Солнышк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lang w:eastAsia="ru-RU"/>
        </w:rPr>
        <w:t>Солнышко</w:t>
      </w:r>
      <w:r>
        <w:rPr>
          <w:rFonts w:eastAsia="Times New Roman" w:cs="Times New Roman" w:ascii="Times New Roman" w:hAnsi="Times New Roman"/>
          <w:lang w:eastAsia="ru-RU"/>
        </w:rPr>
        <w:t>. Здравствуйте звери, здравствуйте дет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дравствуйте все на планете чудес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>Все меня ждали, долго искали; Вас обогрею, вот я и здес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.</w:t>
      </w:r>
      <w:r>
        <w:rPr>
          <w:rFonts w:eastAsia="Times New Roman" w:cs="Times New Roman" w:ascii="Times New Roman" w:hAnsi="Times New Roman"/>
          <w:lang w:eastAsia="ru-RU"/>
        </w:rPr>
        <w:t xml:space="preserve"> Солнышко, какое ты красиво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Ой, что-то глаза щиплет...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Трет глаза.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2.</w:t>
      </w:r>
      <w:r>
        <w:rPr>
          <w:rFonts w:eastAsia="Times New Roman" w:cs="Times New Roman" w:ascii="Times New Roman" w:hAnsi="Times New Roman"/>
          <w:lang w:eastAsia="ru-RU"/>
        </w:rPr>
        <w:t xml:space="preserve"> И с носа... каплет!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Трогает себя за нос</w:t>
      </w:r>
      <w:r>
        <w:rPr>
          <w:rFonts w:eastAsia="Times New Roman" w:cs="Times New Roman" w:ascii="Times New Roman" w:hAnsi="Times New Roman"/>
          <w:lang w:eastAsia="ru-RU"/>
        </w:rPr>
        <w:t>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1</w:t>
      </w:r>
      <w:r>
        <w:rPr>
          <w:rFonts w:eastAsia="Times New Roman" w:cs="Times New Roman" w:ascii="Times New Roman" w:hAnsi="Times New Roman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здохнув</w:t>
      </w:r>
      <w:r>
        <w:rPr>
          <w:rFonts w:eastAsia="Times New Roman" w:cs="Times New Roman" w:ascii="Times New Roman" w:hAnsi="Times New Roman"/>
          <w:lang w:eastAsia="ru-RU"/>
        </w:rPr>
        <w:t>). Наверное, таем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и 1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Таем?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неговик 3.</w:t>
      </w:r>
      <w:r>
        <w:rPr>
          <w:rFonts w:eastAsia="Times New Roman" w:cs="Times New Roman" w:ascii="Times New Roman" w:hAnsi="Times New Roman"/>
          <w:lang w:eastAsia="ru-RU"/>
        </w:rPr>
        <w:t xml:space="preserve"> Таем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95500" cy="25241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lang w:eastAsia="ru-RU"/>
        </w:rPr>
        <w:t>Звучит песня Снегов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Мы таем, таем, таем,</w:t>
        <w:br/>
        <w:t>Течем, течем, течем,</w:t>
        <w:br/>
        <w:t>Еще часок – и станем</w:t>
        <w:br/>
        <w:t>Ручьем, ручьем, ручьем.</w:t>
        <w:br/>
        <w:t>Расстанемся, растаем</w:t>
        <w:br/>
        <w:t>До будущей зимы.</w:t>
        <w:br/>
        <w:t>Мы таем, но мы знаем:</w:t>
        <w:br/>
        <w:t>Сюда вернемся мы.</w:t>
        <w:br/>
        <w:t xml:space="preserve">А мы всё таем, таем, </w:t>
        <w:br/>
        <w:t xml:space="preserve">Течем, течем, течем, </w:t>
        <w:br/>
        <w:t>Еще часок – и станем</w:t>
        <w:br/>
        <w:t xml:space="preserve">Ручьем, ручьем, ручьем. </w:t>
        <w:br/>
        <w:t xml:space="preserve">Окончилось прощанье, </w:t>
        <w:br/>
        <w:t xml:space="preserve">И зазвенит вода. </w:t>
        <w:br/>
        <w:t xml:space="preserve">Ребята, до свиданья! </w:t>
        <w:br/>
        <w:t>Прощаться нам пора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Снеговики один за другим снова превращаются в снежные комь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На поляну выходят Дятел, Белка, Заяц, Сорока, Девочка и Мальчики. У всех в руках подснежники – символ вечной весны и жизни на Зем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067425" cy="56483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715000" cy="30194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34:00Z</dcterms:created>
  <dc:creator>Mogilevskaya</dc:creator>
  <dc:description/>
  <cp:keywords/>
  <dc:language>en-US</dc:language>
  <cp:lastModifiedBy>user</cp:lastModifiedBy>
  <cp:lastPrinted>2011-12-08T18:58:00Z</cp:lastPrinted>
  <dcterms:modified xsi:type="dcterms:W3CDTF">2017-01-11T06:49:00Z</dcterms:modified>
  <cp:revision>15</cp:revision>
  <dc:subject/>
  <dc:title/>
</cp:coreProperties>
</file>