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знакомить с героями Новогодних праздников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Понадобится: односторонняя цветная бумага (синяя, жёлтая, оранжевая), ножницы, клей ПВА, кисточки для клея, клей-карандаш, цветные фломастеры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рва приготовим квадрат15х15см (шубка),  два квадрата 2х2см (рукавички), прямоугольник 4х5,5см (шапка), квадрат 8х8см (голова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хеме сначала делаем шубку для снегурочки, затем рукавички и шапку из бумаги синего цвета. Из жёлтой или оранжевой бумаги – косу для внучки Деда Мороза. Теперь рисуем лицо с помощью фломастеров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и наши снегурочки! 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5828"/>
      </w:tblGrid>
      <w:tr>
        <w:trPr>
          <w:trHeight w:val="7095" w:hRule="atLeast"/>
        </w:trPr>
        <w:tc>
          <w:tcPr>
            <w:tcW w:w="4854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64765" cy="34201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4765" cy="342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64765" cy="342011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4765" cy="342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935605" cy="391414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5605" cy="391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ибо за внимание!</w:t>
            </w:r>
          </w:p>
        </w:tc>
        <w:tc>
          <w:tcPr>
            <w:tcW w:w="582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64765" cy="3420110"/>
                  <wp:effectExtent l="0" t="0" r="0" b="0"/>
                  <wp:docPr id="4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4765" cy="342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562985" cy="26625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266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ind w:firstLine="708"/>
              <w:rPr/>
            </w:pPr>
            <w:r>
              <w:rPr/>
              <w:drawing>
                <wp:inline distT="0" distB="0" distL="0" distR="0">
                  <wp:extent cx="2906395" cy="387540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6395" cy="387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0:19:00Z</dcterms:created>
  <dc:creator>User</dc:creator>
  <dc:description/>
  <cp:keywords/>
  <dc:language>en-US</dc:language>
  <cp:lastModifiedBy>User</cp:lastModifiedBy>
  <dcterms:modified xsi:type="dcterms:W3CDTF">2017-01-11T10:53:00Z</dcterms:modified>
  <cp:revision>6</cp:revision>
  <dc:subject/>
  <dc:title/>
</cp:coreProperties>
</file>