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е романа «Отцы и дети» - образ нового общественного деятеля – впервые активного русского общественного деятеля. Базаров – «переходной» тип новых людей, он не живет еще сам для великого дела, он только подготавливает его. Для Тургенева главное – проверка сил Базарова. Она – во многих ситуациях романа и даже в самой смерти героя. Трагедия его в том, что герой «рано родил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ров был задуман как лицо трагическое, фигура обреченная в конечном счете. В письме К. Случевскому от 14 апреля 1862 года Тургенев писал: «Мне мечталась фигура сумрачная, дикая, большая, до половины выросшая из почвы, сильная, злобная, честная – и все-таки обреченная на погибель – потому что она все-таки стоит в преддверии будущего…». В этом же письме Тургенев еще два раза акцентирует эту мысль: «Приданные ему (Базарову) качества не случайны. Я хотел сделать из него лицо трагическое – тут было не до нежностей». «Смерть Базарова должна была, по-моему, наложить последнюю черту на трагическую фигуру» (Пустовойт 1991: 3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рагизм, пессимизм, обреченность Базарова в результате его столкновения с действительностью – все это входило в авторский замысел, хотя далеко не охватывало его целиком. Образ Базарова был задуман Тургеневым как образ просветителя из демократического лагеря, борца против невежества, суеверий. Смертью Базарова Тургенев хотел поведать читателю о многом.  Характерен настойчивый интерес Тургенева к концовкам своих романов: это для писателя не просто литературная техника, прием, а разговор о главном – о судьбах русского классического ро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ственно, у грустного финала «Отцов и детей», как и у финалов других романов Тургенева, имеется своя творческая «сверхзадача», свое место в тургеневской прозе: он явственно перекликается и с повестями и с позднейшими стихотворениями в прозе. А это, в свою очередь, указывает на характерные особенности построения тургеневского романа, существенно отличающегося от романов Льва Толстого, Достоевского и Гончар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ргеневских романах мы встречаемся с новыми принципами организации художественного целого. Сам Тургенев указал на это, начал свою работу над романом «Отцы и дети» с финала — смерти Базарова. 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фос трагизма, которым овеяна сцена смерти Базарова, основан на невозможности реализации идеала Базарова не только из-за трагически сложившихся обстоятельств его жизни, но и по причине нежизнеспособности его идеи.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азарова неразрешимость конфликта проявляется в стремлении сохранить верность своим принципам и невозможности заглушить голос «бунтующего сердца». И вот теперь отпала необходимость скрывать истинные свои чувства, «великое сердце», в котором есть любовь и к России, и к родителям, и к женщине. 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генев предоставляет Базарову возможность осознать, что он обречен, принять неизбежность близкой смерти, чтобы выявить в нем всю силу, всю мощь и величие личности. Не сумевший реализовать себя в жизни, Базаров должен перед лицом смерти совершить все, на что способен. 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генев дает Базарову время осознать, что он обречен, принять неизбежность близкой смерти. Зачем потребовалась автору такая смерть героя?  Чтобы выявить в нем всю силу, всю мощь его личности. Не сумевший реализовать себя в жизни, Базаров должен перед лицом смерти совершить все, на что способен. В своей неудавшейся жизни Базаров во многом неповинен: он и сам понимает, что пришел в мир раньше времени, то есть раньше, чем его силы и ум могли бы послужить не разрушению, а созиданию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Могила Базарова описана торжественно, грустно и величественно; Тургенев, прощаясь со своими героями, еще раз отчетливо выразил свое к отношение к ним, которое точно описал критик Н. Н. Страхов: «Как бы то ни было, Базаров все-таки побежден; побежден не лицами и не случайностями жизни, но самою идеею этой жизни. Такая идеальная победа над ним возможна была только при условии, чтобы ему была отдана всевозможная справедливость... Иначе в самой победе не было бы силы и значения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Базаров мужественно взглянул в лицо смерти, которая во все времена одинакова. Мы слышим три монолога-исповеди, и в каждом из них поднимаются глубокие философские вопросы: назначение человека в жизни, тема будущего России, вопросы любви, жизни и смерти. В каждом монологе звучит ирония Базарова над самим собой, выраженная в народных поговорках, что помогает герою не потерять самообладание и свидетельствует о силе его характера («попал под колесо», «старая штука смерть», «обломаю дел много», «вилять хвостом не стану», «мертвый живому не товарищ», «днем с огнем не сыскать»). 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лицом смерти Базаров искренен и честен перед собою. Отпала необходимость скрывать свои чувства по отношению к родителям, любимой женщине. Не случайно автор здесь предоставляет слово самому герою. Форма исповеди придает повествованию исключительный драматизм и напряженность. Автору нет необходимости комментировать эмоциональное состояние героя, так как оно передано с помощью особенностей построения его речи (неровности, паузы, выраженные многоточиями, быстрые и несвязные переходы от одних мыслей к другим). </w:t>
      </w:r>
    </w:p>
    <w:p>
      <w:pPr>
        <w:pStyle w:val="Normal"/>
        <w:tabs>
          <w:tab w:val="clear" w:pos="708"/>
          <w:tab w:val="left" w:pos="2700" w:leader="none"/>
          <w:tab w:val="left" w:pos="63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чь Базарова образна, поэтична там, где раскрываются лучшие стороны его души и сердца, - способность любить, глубоко чувствовать: «Какая вы славная! И теперь вот вы стоите… такая красивая!» «Дуньте на умирающую лампаду, и пусть она погаснет». Это ритмическая проза, близкая повествовательной манере стихотворений в прозе. Гибелью Базарова роман не кончается. Автор показывает, что жизнь продолжается, над ней не властны никакие теории. И, какими бы люди ни приходили в мир, как бы страстно ни желали они перевернуть жизнь, как бы ни отрицали духовное начало, они уходят, исчезают, а остается то, что вечно: любовь, дети, земля, небо и безутешные двое у могилы сына. Цветы, растущие на могиле Базарова, говорят о «великом спокойствии» равнодушной природы; они говорят также о вечном примирении сиюминутной жизни на земле и бесконечной жиз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>Треть эпилога занимают картины природы, которые, как обычно у Тургенева, гармонируют с чувствами и переживаниями героев или оттеняют их. Природа как бы становится главным действующим лицом в нравственно-психологической ситуации, в которой оказываются герои в эпилог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у Тургенева проста, открыта в своей реальности и естественности и бесконечно сложна в проявлении таинственных, стихийных, часто враждебных человеку сил. Однако в счастливые минуты она для человека – источник радости, бодрости, высоты духа и сознания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«Заслуга Тургенева состоит в создании образа гениального художника, создавшего музыкальное произведение, раскрывающее всю глубину мира как торжествующей гармонии» - писала критик Г.Б. Курляндская. Всемирная гармония – это одна из открытых тайн, которые мы все видим и не видим. Гармония вселенская возникает, потому что, по Тургеневу, каждая точка в природе связана с другими, хотя и стремится жить для себ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ания Тургенева-романиста в сфере поэтики, его многосмысленные открытые финалы и сегодня сохраняют значение живой классической традиции и потому многое определяют в движении русского романа, всей литературы XX века. Очевидна важность романов И.С. Тургенева для всей последующей русской литературы</w:t>
      </w:r>
      <w:bookmarkStart w:id="0" w:name="15"/>
      <w:bookmarkEnd w:id="0"/>
      <w:r>
        <w:rPr>
          <w:sz w:val="28"/>
          <w:szCs w:val="28"/>
        </w:rPr>
        <w:t xml:space="preserve">. Чеховские знаменитые «открытые» финалы пьес и бунинское элегическое начало ведут свою родословную от элегических концовок тургеневских романов и в свою очередь оказывают воздействие на советскую драматургию, прежде всего на театр А. Вампи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4:39:00Z</dcterms:created>
  <dc:creator>1</dc:creator>
  <dc:description/>
  <cp:keywords/>
  <dc:language>en-US</dc:language>
  <cp:lastModifiedBy>1</cp:lastModifiedBy>
  <dcterms:modified xsi:type="dcterms:W3CDTF">2011-11-27T15:02:00Z</dcterms:modified>
  <cp:revision>7</cp:revision>
  <dc:subject/>
  <dc:title/>
</cp:coreProperties>
</file>