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дготовка педагогов к работе в условиях инклюзив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Власова И. В. </w:t>
      </w:r>
    </w:p>
    <w:p>
      <w:pPr>
        <w:pStyle w:val="Normal"/>
        <w:tabs>
          <w:tab w:val="clear" w:pos="708"/>
          <w:tab w:val="left" w:pos="7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БДОУ д/с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развития общества, в связи с реформами в образовании остро встал вопрос о введении инклюзивного обучения. Это предполагает получение образования детьми со специальными потребностями и ограниченными возможностями здоровья  в школах и детских садах общего типа – совместно с нормально развивающимися  сверстн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пространение в нашей стране процесса инклюзии детей  с ограниченными  возможностями психического и физического здоровья в образовательных учреждениях является не только отражением времени, но и представляет собой реализацию прав детей на образование в соответствии с Законом об образован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государственным образовательным стандартом дошкольного образования содержание коррекционной работы и/ или инклюзивного образования включается в образовательную программу дошкольной организации. Данный раздел содержит специальные  условия для получения образования детьми с ограниченными возможностями здоровья, в том числе механизмы адаптации Программы для указанных детей, использование специальных образовательных программ и методов, специальных методических пособий и дидактических материалов, проведение групповых и индивидуальных коррекционных занятий и осуществления квалифицированной коррекции нарушений их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овых социальных условиях, работая по новым образовательным стандартам, педагогический состав учреждений должен овладеть необходимыми знаниями в области коррекционной и специальной педагог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личные аспекты проблемы развития профессиональной компетенции и профессиональной готовности педагогов являлись предметом исследования как отечественных, так и зарубежных уче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. С. Гершунский,  В. И. Журавлев, Э. Ф. Зеер, В. В. Краевский, М. Н. Скаткин считают, что для профессиональной подготовки педагога необходим не только запас знаний, но и научно-педагогическая составляющ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ругой точки зрения придерживаются В. А. Адольф, Н. Ф. Ильина, О. Н. Никитина. Ученые рассматривают процесс подготовки педагога  к работе в условиях инклюзивного образования с позиции развития личности самого педагога. Они исходят из того, что только в условиях интенсивно развивающей образовательной среды будет обеспечена самостоятельность и учебная активность, способность проектировать собственные образовательные пу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мнению В. А. Сластенина и Л. С. Подымова, подготовка педагога состоит из последовательных этапов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я творческой индивидуальности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владения основами методологии научного познания и педагогического исследования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воения технологии инновационной деятельности, практической работы по введению новшества в педагогический процес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готовка педагогов к оказанию образовательных услуг детям с ограниченными возможностями здоровья в данное время становится очень актуальн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оих работах С. И. Сабельникова отмечает, что для профессиональной и личностной подготовки педагогов необходимы следующие психолого-педагогические знания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едставление и понимание того, что инклюзивное образование, в чем его отличие от традиционных форм образования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нание психологических закономерностей и особенностей возрастного и личностного развития детей в условиях инклюзивной образовательной среды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нание методов психологического и дидактического проектирования образовательного процесса для совместного обучения детей с нарушенным и нормальным развитием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мение реализовывать различные способы педагогического взаимодействия между всеми объектами образовательной среды (с детьми по отдельности и в группе, с родителями, коллегами-педагогами, специалистами, руководством).  </w:t>
      </w:r>
    </w:p>
    <w:p>
      <w:pPr>
        <w:pStyle w:val="Normal"/>
        <w:rPr/>
      </w:pPr>
      <w:r>
        <w:rPr>
          <w:sz w:val="28"/>
          <w:szCs w:val="28"/>
        </w:rPr>
        <w:t xml:space="preserve">.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подготовка педагогов к работе в условиях инклюзивного образования – это творческий процесс формирования и развития профессиональной компетентности педагогов, включающий мотивационный, гносеологический, проективный, перцептивно-рефлексивный и деятельностный  компоне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ременная педагогика для определения готовности педагога вводит понятие профессиональной компетентности (А. К. Маркова, В. И. Кашницкий, Л. А. Петровская, В. А. Сластенин и др.), которое выражает единство теоретической и практической готовности педагогов к осуществлению педагогической деятельности и характеризует их профессионализм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тели, изучавшие природу компетентности, обращают внимание на ее многогранный и системный характер. Поэтому понятие « профессиональная компетентность педагога» в научных трудах трактуется по-разн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ние несколько лет особое внимание ученых обращено на субъективно-личностный аспект развития профессиональной активности и реализации инициативы педагогом как субъектом профессиональной педагогиче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касается специфики профессиональной компетенции педагогов, реализующих процесс инклюзивного обучения, то эта отдельная область еще недостаточно исследова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явились научные работы по формированию инклюзивной компетентности педагогов в процессе профессиональной подготовки. Так, И. Н. Хафизуллина понимает инклюзивную компетентность будущих педагогов как составляющую их профессиональной компетентности, включающую ключевые содержательные и функциональные компетен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втор в структуру инклюзивной компетентности включает </w:t>
      </w:r>
      <w:r>
        <w:rPr>
          <w:b/>
          <w:sz w:val="28"/>
          <w:szCs w:val="28"/>
        </w:rPr>
        <w:t>мотивационны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гнитивный, рефлексивны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перационный компоненты</w:t>
      </w:r>
      <w:r>
        <w:rPr>
          <w:sz w:val="28"/>
          <w:szCs w:val="28"/>
        </w:rPr>
        <w:t xml:space="preserve">.                </w:t>
      </w:r>
      <w:r>
        <w:rPr>
          <w:b/>
          <w:sz w:val="28"/>
          <w:szCs w:val="28"/>
        </w:rPr>
        <w:t xml:space="preserve">Мотивационный компонент </w:t>
      </w:r>
      <w:r>
        <w:rPr>
          <w:sz w:val="28"/>
          <w:szCs w:val="28"/>
        </w:rPr>
        <w:t xml:space="preserve">инклюзивной компетенции педагогов включает мотивационную компетентность, характеризующуюся глубокой личностной заинтересованностью, положительной направленностью на осуществление педагогической деятельности в условиях включения детей с ограниченными возможностями здоровья в среду нормально развивающихся сверстников, совокупностью мотивов  (социальных, познавательных, профессиональных, личностного развития и самоутверждения, собственного благополучия и пр.). Мотивационная компетентность определяется как способность на основе совокупности ценностей, потребностей, мотивов, адекватных целям и задачам инклюзивного обучения, мотивировать себя на выполнение определенных профессиональных действи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гнитивный компонент</w:t>
      </w:r>
      <w:r>
        <w:rPr>
          <w:sz w:val="28"/>
          <w:szCs w:val="28"/>
        </w:rPr>
        <w:t xml:space="preserve"> инклюзивной компетенции педагогов включает когнитивную компетентность, которая определяется как способность педагогически мыслить на основе системы знаний , необходимых для осуществления инклюзивного обучения и опыта познавательной деятельности, способность воспринимать, перерабатывать в сознании, сохранять в памяти и воспроизводить в нужный момент информацию, важную для решения теоретических и практических задач инклюзивного обуч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Рефлексивный компонент</w:t>
      </w:r>
      <w:r>
        <w:rPr>
          <w:sz w:val="28"/>
          <w:szCs w:val="28"/>
        </w:rPr>
        <w:t xml:space="preserve"> инклюзивной компетентности педагогов включает рефлексивную компетентность, проявляющуюся в способности анализа собственной учебной, квазипрофессиональной, профессиональной деятельности, связанной с осуществлением инклюзивного обучения, в ходе которого осуществляется сознательный контроль  над результатами своих профессиональных действий, анализ реальных педагогических ситуаций</w:t>
      </w:r>
      <w:r>
        <w:rPr/>
        <w:t>.</w:t>
      </w:r>
    </w:p>
    <w:p>
      <w:pPr>
        <w:pStyle w:val="P4"/>
        <w:rPr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>Операционный компонент</w:t>
      </w:r>
      <w:r>
        <w:rPr>
          <w:sz w:val="28"/>
          <w:szCs w:val="28"/>
        </w:rPr>
        <w:t xml:space="preserve"> инклюзивной компетентности педагогов включает операционные компетентности, которые определяются как способность выполнения конкретных профессиональных задач (обучения, воспитания и развития ребенка) в педагогическом процессе и представляют собой освоенные способы и опыт педагогической деятельности, необходимые для успешного осуществления инклюзивного обучения, разрешения возникающих педагогических ситуаций, приёмов самостоятельного и мобильного решения педагогических задач, осуществления поисково-исследовательской деятельности. 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данном исследовании акцент сделан на подготовку будущего педагога, а профессиональные запросы педагога-практика, столкнувшегося с проблемами обучения детей с ограниченными возможностями здоровья, остаются нерешенными. </w:t>
      </w:r>
    </w:p>
    <w:p>
      <w:pPr>
        <w:pStyle w:val="P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форм организации, программных и методи</w:t>
        <w:softHyphen/>
        <w:t>ческих материалов, предлагаемых разными вузами, сви</w:t>
        <w:softHyphen/>
        <w:t>детельствует, что не разработана профессиограмма пе</w:t>
        <w:softHyphen/>
        <w:t>дагога инклюзивного образования, не определены опти</w:t>
        <w:softHyphen/>
        <w:t>мальные формы и сроки подготовки педагогов к новым условиям профессиональной деятельности, ее содержа</w:t>
        <w:softHyphen/>
        <w:t>ние, учебно-методические материалы и др. Подготовка педагогов для реализации инклюзивного образования в основном направлена на формирование знаний об осо</w:t>
        <w:softHyphen/>
        <w:t>бенностях детей и подростков с нарушениями развития и учета их в педагогическом процессе. При этом значи</w:t>
        <w:softHyphen/>
        <w:t>тельно меньше внимания обращается на профессио</w:t>
        <w:softHyphen/>
        <w:t>нально-личностную готовность педагога к работе с деть</w:t>
        <w:softHyphen/>
        <w:t xml:space="preserve">ми с ограниченными возможностями здоровья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фессионально-личностная готовность педагога к работе с детьми ОВЗ включает профессионально-гумманистическую направленность личности, в том числе ее профессионально-ценностные ориентации, профессионально-личностные качества и умения. </w:t>
      </w:r>
    </w:p>
    <w:p>
      <w:pPr>
        <w:pStyle w:val="P4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офессионально-гумманистическая </w:t>
      </w:r>
      <w:r>
        <w:rPr>
          <w:sz w:val="28"/>
          <w:szCs w:val="28"/>
        </w:rPr>
        <w:t xml:space="preserve">направленность личности проявляется в осознании педагогом гуманистических ценностей профессиональной деятельности, удовлетворенности ею, целеустремленности в овладении профессиональным мастерством, действенности и активности личности в достижении гуманистических целей и задач воспитания и обучения детей. 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дагог, готовящийся работать с детьми с ограниченными возможностями здоровья, должен принять следующую систему профессионально-ценностных ориентаций: признание ценности личности человека независимо от степени тяжести его нарушения; направленность на развитие личности человека с нарушением в развитии в целом, а не только на получение образовательного результата; осознание своей ответственности как носителя культуры и ее транслятора для людей с нарушениями в развитии; понимание творческой сущности педагогической деятельности с детьми с ограниченными возможностями здоровья, требующей   больших духовных и энергетических затрат и др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Важная составляющая профессионально-личностной готовности педагога, работающего с лицами с ОВЗ, по мнению ученых, -- готовность к оказанию помощи. Психологи считают, что готовность к помощи у разных людей не одинакова. Чем выше уровень эмпатии, ответственности, заботливости, тем выше уровень готовности к помощи. Готовность к помощи у человека развивается при соответствующих условиях. </w:t>
      </w:r>
    </w:p>
    <w:p>
      <w:pPr>
        <w:pStyle w:val="P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товность к оказанию помощи – интегральное личностное качество, включающее</w:t>
      </w:r>
      <w:r>
        <w:rPr>
          <w:b/>
          <w:sz w:val="28"/>
          <w:szCs w:val="28"/>
        </w:rPr>
        <w:t xml:space="preserve"> милосерди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эмпатию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лерантно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тимизм</w:t>
      </w:r>
      <w:r>
        <w:rPr>
          <w:sz w:val="28"/>
          <w:szCs w:val="28"/>
        </w:rPr>
        <w:t>, высокий уровень самоконтроля и саморегуляции, доброжелательность, умение наблюдать, способность суммировать наблюдения и использовать увеличившийся объем информации  о ребенке для оптимизации педагогической работы; перцептивные умения; креативность, творческий подход к решению проблем, задач педагогической работы и др. Педагог должен осознавать значимость этих качеств и стремиться их развивать.</w:t>
      </w:r>
    </w:p>
    <w:p>
      <w:pPr>
        <w:pStyle w:val="P4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илосердие</w:t>
      </w:r>
      <w:r>
        <w:rPr>
          <w:sz w:val="28"/>
          <w:szCs w:val="28"/>
        </w:rPr>
        <w:t xml:space="preserve"> – одно из существенных выражений гуманности. В понятии милосердия соединились духовно-эмоциональный и конкретно-практический аспекты. В отличие от гуманности, которая рассматривается по отношению ко всему живому, людям, как нуждающимся в помощи, так и самодостаточным, милосердие употребляется по отношению к людям, нуждающимся в помощи, и отражает готовность помочь нуждающимся и саму помощь. </w:t>
      </w:r>
    </w:p>
    <w:p>
      <w:pPr>
        <w:pStyle w:val="P4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Эмпатия</w:t>
      </w:r>
      <w:r>
        <w:rPr>
          <w:sz w:val="28"/>
          <w:szCs w:val="28"/>
        </w:rPr>
        <w:t xml:space="preserve"> – важное профессиональное качество педагога, работающего с детьми с ограниченными возможностями здоровья. Она предполагает понимание ребенка, сочувствие ему, умение увидеть ситуацию его глазами, встать на его точку зрения. Эмпатия тесно связана с феноменом приятия, под которым подразумевается теплое эмоциональное отношение со стороны окружающих к ребенку с ограниченными возможностями здоровья. </w:t>
      </w:r>
    </w:p>
    <w:p>
      <w:pPr>
        <w:pStyle w:val="P4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– включает терпимость, устойчивость к стрессу, неопределенности, конфликтам, поведенческим отклонениям, агрессивному поведению, к нарушению норм и границ. Педагогу в профессиональной деятельности часто приходится проявлять толерантное, спокойно-доброжелательное отношение к необычному внешнему виду воспитанников, к их неадекватному поведению, нечеткой речи, а порой отсутствию ее. Поэтому для такого педагога высокий уровень толерантности является одним из факторов, которые обеспечивают эффективность его деятельности. </w:t>
      </w:r>
    </w:p>
    <w:p>
      <w:pPr>
        <w:pStyle w:val="P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дагогический </w:t>
      </w:r>
      <w:r>
        <w:rPr>
          <w:b/>
          <w:sz w:val="28"/>
          <w:szCs w:val="28"/>
        </w:rPr>
        <w:t>оптимизм</w:t>
      </w:r>
      <w:r>
        <w:rPr>
          <w:sz w:val="28"/>
          <w:szCs w:val="28"/>
        </w:rPr>
        <w:t xml:space="preserve"> по отношению к детям с ОВЗ предполагает уверенность в продвижении в развитии такого ребенка, вере в его потенциал. Наряду с этим следует опасаться предъявления завышенных требований к ребенку, ожидания от него более высоких результатов, чем те, на которые он способен. 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дагог, работающий с детьми с ограниченными возможностями здоровья, должен обладать высоким уровнем регуляции своей деятельности, контролировать себя в стрессовых ситуациях, быстро и уверенно реагировать на изменение обстоятельств и принимать решения. Ему необходимо иметь в своем арсенале умения, позволяющие справляться с негативными эмоциями, навыки релаксации, умение владеть собой, способность адаптироваться в трудных, неожиданных ситуациях. Самообладание педагога, его уравновешенность, эмоциональная устойчивость позволяют предупредить конфликтные ситуации в отношениях между детьми, между детьми и педагогом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ым требованием к педагогу, осуществляющему педагогическую деятельность с детьми с ОВЗ, является проявление им деликатности и тактичности, в том числе умение соблюдать конфиденциальность служебной информации и личных тайн воспитанника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профессионально-личностная готовность педагога к работе с детьми с ОВЗ предполагает сформированность целого комплекса качеств, которые основываются на личностных ресурсах. Не каждый педагог, работающий в общеобразовательном учреждении с нормально развивающимися детьми, способен к работе с ребенком, имеющим ограниченные возможности здоровья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иентируясь на исследования ученых В. А. Козырева, С. А. Писаревой, А. П. Тряпицына, Е. В. Пискунова и др., по проблеме подготовки педагогов к работе в условиях инклюзивного образования, можно сформулировать группы профессиональных задач, отражающих компетентность педагогов в области инклюзивного образования:  </w:t>
      </w:r>
    </w:p>
    <w:p>
      <w:pPr>
        <w:pStyle w:val="P4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Видеть, понимать, знать психолого-педагогические закономерности и особенности возрастного и личностного развития детей с ОВЗ, находящихся в условиях инклюзивной образовательной среды. </w:t>
      </w:r>
    </w:p>
    <w:p>
      <w:pPr>
        <w:pStyle w:val="P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меть отбирать оптимальные способы организации инклюзивного образования, проектировать учебный процесс для совместного обучения детей с нарушенным и нормальным развитием. </w:t>
      </w:r>
    </w:p>
    <w:p>
      <w:pPr>
        <w:pStyle w:val="P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еализовывать различные способы педагогического взаимодействия между всеми субъектами коррекционно-образовательного процесса. </w:t>
      </w:r>
    </w:p>
    <w:p>
      <w:pPr>
        <w:pStyle w:val="P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здавать коррекционно-развивающую среду в условиях инклюзивного образовательного пространства и использовать ресурсы и возможности общеобразовательного учреждения для развития детей с ОВЗ и нормально развивающихся сверстников. </w:t>
      </w:r>
    </w:p>
    <w:p>
      <w:pPr>
        <w:pStyle w:val="P4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роектировать и осуществлять профессиональное самообразование по вопросам обучения, воспитания и развития детей с ОВЗ в условиях инклюзивной образовательной среды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следования ученых, проведенные в ходе организации и реализации подготовки педагогов показали, что кроме специфического содержания необходимо подобрать технологии, ориентированные на творческое развитие профессиональной компетентности педагогов, включенных в процесс инклюзивного образования. Это обеспечит формирование профессиональной компетентности педагогов системы общего образования и позволит правильно и эффективно решать задачи, связанные с обучением детей, имеющих ограниченные возможности здоровья, в условиях учреждений общего типа. </w:t>
      </w:r>
    </w:p>
    <w:p>
      <w:pPr>
        <w:pStyle w:val="P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P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color w:val="111111"/>
          <w:sz w:val="28"/>
          <w:szCs w:val="28"/>
        </w:rPr>
      </w:pPr>
      <w:r>
        <w:rPr>
          <w:rFonts w:cs="Arial" w:ascii="Verdana" w:hAnsi="Verdana"/>
          <w:color w:val="111111"/>
          <w:sz w:val="28"/>
          <w:szCs w:val="28"/>
        </w:rPr>
        <w:t xml:space="preserve">Алехина С. В., Алексеева М. Н., «Готовность педагогов как основной фактор успешности инклюзивного процесса в образовании». М., 2011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Arial"/>
          <w:color w:val="111111"/>
          <w:sz w:val="28"/>
          <w:szCs w:val="28"/>
        </w:rPr>
      </w:pPr>
      <w:r>
        <w:rPr>
          <w:rFonts w:cs="Arial" w:ascii="Verdana" w:hAnsi="Verdana"/>
          <w:color w:val="111111"/>
          <w:sz w:val="28"/>
          <w:szCs w:val="28"/>
        </w:rPr>
        <w:t>Кузьмина О. С. «Актуальные вопросы подготовки педагогов к работе в условиях инклюзивного образования». Журнал «Вестник Омского университета», № 2, 2013.</w:t>
      </w:r>
    </w:p>
    <w:p>
      <w:pPr>
        <w:pStyle w:val="Normal"/>
        <w:spacing w:before="280" w:after="280"/>
        <w:rPr>
          <w:rFonts w:ascii="Verdana" w:hAnsi="Verdana" w:cs="Arial"/>
          <w:color w:val="111111"/>
          <w:sz w:val="28"/>
          <w:szCs w:val="28"/>
        </w:rPr>
      </w:pPr>
      <w:r>
        <w:rPr>
          <w:rFonts w:cs="Arial" w:ascii="Verdana" w:hAnsi="Verdana"/>
          <w:color w:val="111111"/>
          <w:sz w:val="28"/>
          <w:szCs w:val="28"/>
        </w:rPr>
      </w:r>
    </w:p>
    <w:p>
      <w:pPr>
        <w:pStyle w:val="Normal"/>
        <w:rPr>
          <w:rFonts w:ascii="Verdana" w:hAnsi="Verdana" w:cs="Arial"/>
          <w:color w:val="111111"/>
          <w:sz w:val="28"/>
          <w:szCs w:val="28"/>
        </w:rPr>
      </w:pPr>
      <w:r>
        <w:rPr>
          <w:rFonts w:cs="Arial" w:ascii="Verdana" w:hAnsi="Verdana"/>
          <w:color w:val="111111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3:00Z</dcterms:created>
  <dc:creator>1</dc:creator>
  <dc:description/>
  <cp:keywords/>
  <dc:language>en-US</dc:language>
  <cp:lastModifiedBy>1</cp:lastModifiedBy>
  <dcterms:modified xsi:type="dcterms:W3CDTF">2017-01-11T11:49:00Z</dcterms:modified>
  <cp:revision>4</cp:revision>
  <dc:subject/>
  <dc:title/>
</cp:coreProperties>
</file>