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539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 xml:space="preserve">Инновационные методы в коррекционной работе с детьми с ограниченными возможностями здоровья </w:t>
      </w:r>
    </w:p>
    <w:p>
      <w:pPr>
        <w:pStyle w:val="Normal"/>
        <w:spacing w:lineRule="auto" w:line="360"/>
        <w:ind w:firstLine="539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</w:rPr>
        <w:t xml:space="preserve">В настоящее время в России насчитывается около двух миллионов детей с ограниченными возможностями здоровья (ОВЗ) и данный показатель имеет тенденцию к стремительному росту. 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связи с этим особую актуальность приобретает проблема создания условий для образования и жизнедеятельности лиц с ОВЗ. Исходя из этого, все более активно разрабатываются и внедряются в систему педагогической работы инновационные технологии, позволяющие добиваться более высоких результатов в развитии и обучении детей с ОВЗ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ежедневной работе с детьми дошкольного возраста и школьниками с ОВЗ педагоги сталкиваются с такими проблемами как: невнимательность, неусидчивость, низкий уровень работоспособности и познавательной деятельности, отвлекаемость, особенности моторики, речевой сферы, неспособность к планированию своей деятельности и т.д. Зачастую учителя, воспитатели и родители связывают данные проблемы с особенностями эмоционально-волевой сферы, т.е. с ленью, слабоволием. На самом деле ученые доказали, что причины данных проблем лежат в незрелости определенных структур мозга и таким детям требуется больше времени для усвоения нового материала и определенной коррекционной работы  для дальнейшего успешного развития и обучения.   </w:t>
      </w:r>
    </w:p>
    <w:p>
      <w:pPr>
        <w:pStyle w:val="Style15"/>
        <w:spacing w:lineRule="auto" w:line="360"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анной статье мы проведем обзор некоторых современных педагогических методов, позволяющих развивать и корректировать работу незрелых зон головного мозга.  </w:t>
      </w:r>
    </w:p>
    <w:p>
      <w:pPr>
        <w:pStyle w:val="Style15"/>
        <w:spacing w:lineRule="auto" w:line="360" w:before="0" w:after="0"/>
        <w:ind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 Томатис</w:t>
      </w:r>
    </w:p>
    <w:p>
      <w:pPr>
        <w:pStyle w:val="Style15"/>
        <w:spacing w:lineRule="auto" w:line="360" w:before="0" w:after="0"/>
        <w:ind w:firstLine="539"/>
        <w:jc w:val="both"/>
        <w:rPr/>
      </w:pPr>
      <w:r>
        <w:rPr>
          <w:color w:val="000000"/>
          <w:sz w:val="28"/>
          <w:szCs w:val="28"/>
        </w:rPr>
        <w:t>А. Томатис – французский врач и ученый, который экспериментально обосновал свой авторский метод и определил его как педагогику слушания.</w:t>
      </w:r>
    </w:p>
    <w:p>
      <w:pPr>
        <w:pStyle w:val="Style15"/>
        <w:spacing w:lineRule="auto" w:line="360" w:before="0" w:after="0"/>
        <w:ind w:firstLine="539"/>
        <w:jc w:val="both"/>
        <w:rPr/>
      </w:pPr>
      <w:r>
        <w:rPr>
          <w:color w:val="000000"/>
          <w:sz w:val="28"/>
          <w:szCs w:val="28"/>
        </w:rPr>
        <w:t xml:space="preserve">Томатис установил тесную связь между процессом слушания и психическими процессами, такими как речь, внимание, память, эмоции, работоспособность и др. Исходя из этих данных, он сделал вывод, что исправляя процесс слушания, который у многих людей искажен, можно влиять на работу высших психических функций и на психическую деятельность в целом. </w:t>
      </w:r>
    </w:p>
    <w:p>
      <w:pPr>
        <w:pStyle w:val="Style15"/>
        <w:spacing w:lineRule="auto" w:line="360" w:before="0" w:after="0"/>
        <w:ind w:firstLine="539"/>
        <w:jc w:val="both"/>
        <w:rPr/>
      </w:pPr>
      <w:r>
        <w:rPr>
          <w:color w:val="000000"/>
          <w:sz w:val="28"/>
          <w:szCs w:val="28"/>
        </w:rPr>
        <w:t xml:space="preserve">В основе метода – звуковое воздействие посредством специального прибора, через который поступает звук определенных частот. Цель этого звука качественно улучшить способность мозга воспринимать и перерабатывать информацию, поступающую через слуховой анализатор. </w:t>
      </w:r>
    </w:p>
    <w:p>
      <w:pPr>
        <w:pStyle w:val="Style15"/>
        <w:spacing w:lineRule="auto" w:line="360"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дения занятий по данному методу необходимо специализированное оборудование, которое также разработал А. Томатис и назвал его «электронное ухо». Во время сеанса через специальные наушники, в которые встроен вибратор костной проводимости, ухо получает воздушные и костные звуковые стимуляции. Различные, заранее заданные настройки (электронные переключения между потоками, задержки, частотные фильтры, латеральности и другие, запрограммированные с помощью специального оборудования эффекты) позволяют создать целые комплексы упражнений для мышц и клеток вестибулярно-слухового органа, заставляя эволюционировать процесс слушания. Таким образом, метод «Томатис» - это определенная система аудиовокальных тренировок.</w:t>
      </w:r>
    </w:p>
    <w:p>
      <w:pPr>
        <w:pStyle w:val="Style15"/>
        <w:spacing w:lineRule="auto" w:line="360"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материала для звуковой обработки используются произведения классической музыки, в ряде программ для детей используется голос матери ребёнка.</w:t>
      </w:r>
    </w:p>
    <w:p>
      <w:pPr>
        <w:pStyle w:val="Style15"/>
        <w:spacing w:lineRule="auto" w:line="360"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сеанса можно/рекомендуется: заниматься любой творческой деятельностью, кроме музицирования (рисование, лепка, аппликация, танцы); играть (кроме видеоигр); заниматься спортивными упражнениями.</w:t>
      </w:r>
    </w:p>
    <w:p>
      <w:pPr>
        <w:pStyle w:val="Style15"/>
        <w:spacing w:lineRule="auto" w:line="360"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прослушивания нельзя/не рекомендуется: заниматься тем, что способствует эмоциональным переживаниям (в том числе просмотр мультфильмов, видеоигры); читать; много общаться; быть в шумной или тревожной обстановке; слушать другие источники звука.</w:t>
      </w:r>
    </w:p>
    <w:p>
      <w:pPr>
        <w:pStyle w:val="Style15"/>
        <w:spacing w:lineRule="auto" w:line="360"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ховые тренинги должны быть длительным, так как по данным исследований наш мозг учится только спустя 40-45 часов. Поэтому занятия по данному методу проходят курсами.</w:t>
      </w:r>
    </w:p>
    <w:p>
      <w:pPr>
        <w:pStyle w:val="Style15"/>
        <w:spacing w:lineRule="auto" w:line="360" w:before="0" w:after="0"/>
        <w:ind w:firstLine="539"/>
        <w:jc w:val="both"/>
        <w:rPr/>
      </w:pPr>
      <w:r>
        <w:rPr>
          <w:b/>
          <w:color w:val="000000"/>
          <w:sz w:val="28"/>
          <w:szCs w:val="28"/>
        </w:rPr>
        <w:t>Программа мозжечковой стимуляции</w:t>
      </w:r>
    </w:p>
    <w:p>
      <w:pPr>
        <w:pStyle w:val="Style15"/>
        <w:spacing w:lineRule="auto" w:line="360"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ньше исследователи по всему миру считали, что мозжечок отвечает только за равновесие, движение глаз и координацию движений. Однако, современные ученые за последние несколько десятилетий доказали важнейшую роль мозжечка в нормальном развитии интеллектуальной, речевой и эмоциональной сферы. </w:t>
      </w:r>
    </w:p>
    <w:p>
      <w:pPr>
        <w:pStyle w:val="Style15"/>
        <w:spacing w:lineRule="auto" w:line="360" w:before="0" w:after="0"/>
        <w:ind w:firstLine="539"/>
        <w:jc w:val="both"/>
        <w:rPr/>
      </w:pPr>
      <w:r>
        <w:rPr>
          <w:color w:val="000000"/>
          <w:sz w:val="28"/>
          <w:szCs w:val="28"/>
        </w:rPr>
        <w:t>Одной из главной функций мозжечка является быстрая переработка  любой информации, поступающей из других частей мозга. И именно от него зависит скорость работы всего мозга в целом. Ученые сделали вывод, что стимулируя мозжечок, мы можем активизировать речь, улучшить ее понимание; развивать память, концентрацию внимания, двигательные навыки; улучшить процессы чтения и письма, математические способности и повысить уровень способности к обучению в целом.</w:t>
      </w:r>
    </w:p>
    <w:p>
      <w:pPr>
        <w:pStyle w:val="Style15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следователь Френк Бильгоу разработал оригинальную программу работы по стимуляции функций мозжечка и назвал ее Learning Breakthrough Programm. Данная разработка – это уникальный по своей продуманности и системности педагогический метод, неоднократно доказавший свою эффективность. В его основу положены упражнения на специальной балансировочной доске доктора Бильгоу. Цель программы – научить мозг правильно и быстро обрабатывать информацию, полученную от органов чувств. Многие ученые отмечают тот факт, что мозг можно развивать через специальную физическую активность. На этом принципе построена вся нейропсихология и нейролингвистика. Этот же принцип лежит в основе данной технологии. С помощью данного комплекса упражнений улучшается синхронизация и взаимодействие работы полушарий мозга, а также взаимодействие следующих систем: вестибулярной, зрительной, кинестетической и тактильной. В результате повышается эффективность работы мозга и, как следствие, исчезают проблемы, связанные с процессом восприятия, анализа и синтеза информации. </w:t>
      </w:r>
    </w:p>
    <w:p>
      <w:pPr>
        <w:pStyle w:val="Style15"/>
        <w:spacing w:lineRule="auto" w:line="360" w:before="0" w:after="0"/>
        <w:ind w:firstLine="539"/>
        <w:jc w:val="both"/>
        <w:rPr/>
      </w:pPr>
      <w:r>
        <w:rPr>
          <w:color w:val="000000"/>
          <w:sz w:val="28"/>
          <w:szCs w:val="28"/>
        </w:rPr>
        <w:t xml:space="preserve">Проведение занятий по мозжечковой стимуляции осуществляется курсами, начиная с легких упражнений, заканчивая сложными. Во время сеанса ребенок, удерживая баланс на специальной доске, выполняет серию заданий под контролем инструктора. </w:t>
      </w:r>
    </w:p>
    <w:p>
      <w:pPr>
        <w:pStyle w:val="Style15"/>
        <w:spacing w:lineRule="auto" w:line="360" w:before="0" w:after="0"/>
        <w:ind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плекс «Timocco»</w:t>
      </w:r>
    </w:p>
    <w:p>
      <w:pPr>
        <w:pStyle w:val="Style15"/>
        <w:spacing w:lineRule="auto" w:line="360" w:before="0" w:after="0"/>
        <w:ind w:firstLine="539"/>
        <w:jc w:val="both"/>
        <w:rPr/>
      </w:pPr>
      <w:r>
        <w:rPr>
          <w:color w:val="000000"/>
          <w:sz w:val="28"/>
          <w:szCs w:val="28"/>
        </w:rPr>
        <w:t>Израильские специалисты в 2013 году разработали совершенно новое, уникальное оборудование с видеобиоуправлением на основе запатентованной технологии отслеживания движений тела и жестов. В ее основу положены те же принципы, что и в программу мозжечковой стимуляции. Однако сами по себе компьютерные игры в таком уникальном формате бессознательно повышают мотивацию, дети не замечают интенсивной тренировочной работы, а в результате мы добиваемся весьма высокого положительного эффекта.</w:t>
      </w:r>
    </w:p>
    <w:p>
      <w:pPr>
        <w:pStyle w:val="Style15"/>
        <w:spacing w:lineRule="auto" w:line="360"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мплекс «Timocco» предназначен для развивающих занятий и коррекционной работы с детьми дошкольного возраста и младших школьников. Программа «Timocco» устанавливается на компьютер. Она содержит интерактивные игры, направленные на развитие познавательных, умственных, когнитивных и двигательных функций. Игры «Тимокко» не носят соревновательный характер между участниками, что обеспечивает спокойную обстановку и отсутствие стрессовых ситуаций. С очень высокой точностью, с помощью простой веб-камеры и двух ярких шариков-перчаток программное обеспечение комплексов предоставляет широчайшие возможности для проведения развивающее-коррекционных занятий и тренировок для детей с ОВЗ. </w:t>
      </w:r>
    </w:p>
    <w:p>
      <w:pPr>
        <w:pStyle w:val="Style15"/>
        <w:spacing w:lineRule="auto" w:line="360" w:before="0" w:after="0"/>
        <w:ind w:firstLine="539"/>
        <w:jc w:val="both"/>
        <w:rPr/>
      </w:pPr>
      <w:r>
        <w:rPr>
          <w:color w:val="000000"/>
          <w:sz w:val="28"/>
          <w:szCs w:val="28"/>
        </w:rPr>
        <w:t>В начале курса специалист подбирает игры необходимые ребенку. В зависимости от возможностей игрока выбирается тип игры – управление одной или двумя руками. Для каждой руки подбирается шарик-перчатка наиболее контрастного цвета с одеждой ребенка. Далее специалист включает программу, открывает картотеку, где сохранены персональные данные и достижения игрока, и начинает развивающую интерактивную игру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настоящее время разработаны новые технологии, которые успешно применяются в системе коррекционной работы с детьми с ОВЗ. Данные инновационные методы позволяют добиваться более высоких положительных результатов в развитии речи, познавательной деятельности, эмоционально-волевой сферы и в формировании учебных навыков в целом.  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09:00Z</dcterms:created>
  <dc:creator>Марина</dc:creator>
  <dc:description/>
  <cp:keywords/>
  <dc:language>en-US</dc:language>
  <cp:lastModifiedBy>Admin</cp:lastModifiedBy>
  <cp:lastPrinted>2016-11-30T11:21:00Z</cp:lastPrinted>
  <dcterms:modified xsi:type="dcterms:W3CDTF">2017-01-11T10:40:00Z</dcterms:modified>
  <cp:revision>3</cp:revision>
  <dc:subject/>
  <dc:title>Современные технологии в системе коррекционной работы с детьми с ОВЗ</dc:title>
</cp:coreProperties>
</file>