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познанию в первой младшей групп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инственные след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 Один – много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Развивать умение сравнивать предметы по количеству «один-много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: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способствовать формированию навыков сравнения предметов по количеству, по размеру, по цвету;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пособствовать формированию интереса к развивающей среде «Фиолетовый лес»;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ознакомить с новым сказочным герое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оспитывать у детей коммуникативные качества, умение работать и играть в коллектив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ызвать у детей чувство сопереживания к Магнолику, желание помочь ем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развивать умение анализировать, сравнива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вающая среда Фиолетовый лес, ёлочки больщие и маленькие, солнышко, тучки, следочки, цветы, фигурки сказочных персонажей: Магнолик, Каррчик, Незримка Всюсь, письмо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 нам прилетел наш знакомый галчонок Каррчик из Фиолетового леса и принёс нам письмо. Давайте скорей его прочитаем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Дорогие ребята! Я не знаю, что делать. Мудрый паук Юг со своими паучками уехали в гости, а меня попросили присмотреть за их волшебной поляной. Сегодня вокруг поляны появились таинственные следы, их очень много, помогите мне, пожалуйста, разобраться. Ваш друг Магноли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можем Магнолику? Тогда  отправляемся в Фиолетовый лес, а галчонок нам покажет дорог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водная часть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шагают за воспитателем и исполняют песня «Зашагали ножки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ая час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мы и пришли. Посмотрите, как красиво в Фиолетовом лесу! Здесь много всего интересн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здесь растёт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азывает ёлочку, дети отвечаю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ёлочк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ёлочка по размеру, большая или маленькая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цвет, разме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зелёных ёлочек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Дети отвечают : од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ядом с большой ёлочкой растут маленькие. Сколько маленьких ёлочек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Дети отвечают : мног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кажите одну большую ёлочку, много маленьких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ю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смотрите на небо, что вы видит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Дети отвечают: солнышко и туч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солнышко? Тучк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солнышек? Сколько туче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жите много тучек, одно солнышк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вот и волшебная поляна. Посмотрите, что ей растёт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: цвето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колько цветов на поляне? Какого  цвет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: один цветок, красного цве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что нужно сделать, чтобы цветов было много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посадить ещё цвет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! Подойдите ко мне и возьмите с тарелочки по одному цветочку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, воспитатель спрашивает нескольких дет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у вас цветов в руке? Какого  цвета ваш цветок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количество и цв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посадим наши цветы на полянку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Сколько стало цветов на полянке? Покажите один цветок, много цветов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А цветы наши не простые, а волшебные! Кто к ним прикоснётся, сам превратится в цветок. Так что теперь мы с вами  - цветы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по выбору воспитателя, дети танцуют танец цветов, повторяя движения за воспитателем. По окончании танца, воспитатель показывает фигурку Магноли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А вот и Магнолик, давайте поздороваемся с ним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доровают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гнолик: </w:t>
      </w:r>
      <w:r>
        <w:rPr>
          <w:rFonts w:cs="Times New Roman" w:ascii="Times New Roman" w:hAnsi="Times New Roman"/>
          <w:sz w:val="28"/>
          <w:szCs w:val="28"/>
        </w:rPr>
        <w:t>Ребята, посмотрите, какие таинственные следы вокруг волшебной поляны! Помогите мне  разобраться, что же с ними делат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онечно, Магнолик, мы тебе поможем! Ребя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здесь следов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мног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Возьмите себе по одному следочку. Сколько следов у вас в руках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оди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Я, кажется, догадываюсь, чьи это следы, давайте мы выложим из следов дорожку от полянки к озеру и посмотрим, что же будет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помощью воспитателя выкладывают дорож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Вот какая длинная дорожка получилась. Сколько на ней следов?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мног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А вот и таинственный незнакомец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ет фигурку :Незримка Всюс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Познакомься,  ребята, это Незримка Всюсь, хранитель озера. Он очень стеснительный, поэтому его не всегда можно увидеть, а вот следы его видно. Он заблудился на волшебной поляне и нечаянно напугал нашего друга Магнолика. Посмотрите, вот он опять убежал по вашей дорожке. Давайте помашем ему вслед. А нам тоже пора возвращаться, давайте попрощаемся с Магноликом и Каррчиком, они говорят вам большое спасибо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щаютс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шагают за воспитателем и исполняют песня «Зашагали ножки»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50:00Z</dcterms:created>
  <dc:creator>просто</dc:creator>
  <dc:description/>
  <cp:keywords/>
  <dc:language>en-US</dc:language>
  <cp:lastModifiedBy>просто</cp:lastModifiedBy>
  <dcterms:modified xsi:type="dcterms:W3CDTF">2015-05-04T17:48:00Z</dcterms:modified>
  <cp:revision>6</cp:revision>
  <dc:subject/>
  <dc:title/>
</cp:coreProperties>
</file>