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Технологическая карта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мет: Русский яз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Класс: 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: Гусева Светлана Никола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Тема урока:</w:t>
      </w:r>
      <w:r>
        <w:rPr>
          <w:rFonts w:cs="Times New Roman" w:ascii="Times New Roman" w:hAnsi="Times New Roman"/>
        </w:rPr>
        <w:t> </w:t>
      </w:r>
      <w:r>
        <w:rPr/>
        <w:t xml:space="preserve">Склонение личных местоимен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   урок открытия нового зн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Цель урока: </w:t>
      </w:r>
      <w:r>
        <w:rPr/>
        <w:t>ознакомление с изменением местоимений по падежам, выработка умения употреблять нужную форму местоимений, умения понимать учебную задачу через выполнение самостоятель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ставление о результат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Предметные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Normal"/>
        <w:jc w:val="both"/>
        <w:rPr/>
      </w:pPr>
      <w:r>
        <w:rPr/>
        <w:t xml:space="preserve">умение склонять личные местоимения и правильно употреблять их в речи; умение работать в групп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Метапредметные</w:t>
      </w:r>
      <w:r>
        <w:rPr>
          <w:rFonts w:cs="Times New Roman" w:ascii="Times New Roman" w:hAnsi="Times New Roman"/>
          <w:i/>
          <w:iCs/>
        </w:rPr>
        <w:t>: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i/>
          <w:sz w:val="22"/>
          <w:szCs w:val="22"/>
        </w:rPr>
        <w:t>Познавательные УУД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.</w:t>
      </w:r>
      <w:r>
        <w:rPr>
          <w:rStyle w:val="Appleconvertedspace"/>
          <w:bCs/>
        </w:rPr>
        <w:t xml:space="preserve"> </w:t>
      </w:r>
      <w:r>
        <w:rPr/>
        <w:t>устанавливают причинно-следственные связи; строят логическую цепь рассуждений; доказывают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i/>
          <w:sz w:val="22"/>
          <w:szCs w:val="22"/>
        </w:rPr>
        <w:t>Коммуникативные УУД</w:t>
      </w:r>
    </w:p>
    <w:p>
      <w:pPr>
        <w:pStyle w:val="Style16"/>
        <w:shd w:fill="FFFFFF" w:val="clear"/>
        <w:spacing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 xml:space="preserve">1. </w:t>
      </w:r>
      <w:r>
        <w:rPr>
          <w:sz w:val="22"/>
          <w:szCs w:val="22"/>
        </w:rPr>
        <w:t>Слушать и понимать других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2.</w:t>
      </w:r>
      <w:r>
        <w:rPr>
          <w:rStyle w:val="Appleconvertedspace"/>
        </w:rPr>
        <w:t> </w:t>
      </w:r>
      <w:r>
        <w:rPr/>
        <w:t xml:space="preserve">вступают в речевое общение, строят монологическое высказывание,  оказывают в сотрудничестве взаимопомощь, умеют вступать в коллективное учебное сотрудничество, принимая его правила и условия, управляют поведением партнера – контроль, коррекция, оценка действий партнера. 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i/>
          <w:sz w:val="22"/>
          <w:szCs w:val="22"/>
        </w:rPr>
        <w:t xml:space="preserve">Личностные результаты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1.</w:t>
      </w:r>
      <w:r>
        <w:rPr>
          <w:rStyle w:val="Appleconvertedspace"/>
        </w:rPr>
        <w:t> </w:t>
      </w:r>
      <w:r>
        <w:rPr>
          <w:bCs/>
          <w:iCs/>
        </w:rPr>
        <w:t>положительное отношение к учению</w:t>
      </w:r>
      <w:r>
        <w:rPr/>
        <w:t xml:space="preserve">, к познавательной деятельности, желание приобретать новые знания,  умения, совершенствовать имеющиеся, осознавать свои трудности и стремиться к их преодолению, осваивать новые виды деятельности, участвовать в творческом, созидательном процессе; </w:t>
      </w:r>
      <w:r>
        <w:rPr>
          <w:bCs/>
          <w:iCs/>
        </w:rPr>
        <w:t>осознание себя как  индивидуальности</w:t>
      </w:r>
      <w:r>
        <w:rPr>
          <w:rStyle w:val="Appleconvertedspace"/>
        </w:rPr>
        <w:t> </w:t>
      </w:r>
      <w:r>
        <w:rPr/>
        <w:t>и одновременно как члена общества,</w:t>
      </w:r>
      <w:r>
        <w:rPr>
          <w:rFonts w:cs="Arial" w:ascii="Arial" w:hAnsi="Arial"/>
          <w:color w:val="FF0000"/>
          <w:sz w:val="27"/>
          <w:szCs w:val="27"/>
        </w:rPr>
        <w:t xml:space="preserve"> </w:t>
      </w:r>
      <w:r>
        <w:rPr/>
        <w:t>способность к самооценке своих действий, поступков.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i/>
          <w:sz w:val="22"/>
          <w:szCs w:val="22"/>
        </w:rPr>
        <w:t>Регулятивные УУД</w:t>
      </w:r>
    </w:p>
    <w:p>
      <w:pPr>
        <w:pStyle w:val="Style16"/>
        <w:shd w:fill="FFFFFF" w:val="clear"/>
        <w:spacing w:before="0" w:after="0"/>
        <w:rPr>
          <w:bCs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1.</w:t>
      </w:r>
      <w:r>
        <w:rPr>
          <w:rStyle w:val="Appleconvertedspace"/>
          <w:sz w:val="22"/>
          <w:szCs w:val="22"/>
        </w:rPr>
        <w:t> </w:t>
      </w:r>
      <w:r>
        <w:rPr/>
        <w:t>выбирают действия в соответствии с поставленной задачей, предвосхищают результат, осуществляют пошаговый контроль по результату, совместно с учителем и другими учениками дают эмоциональную оценку деятельности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776"/>
        <w:gridCol w:w="8253"/>
        <w:gridCol w:w="1984"/>
        <w:gridCol w:w="2127"/>
      </w:tblGrid>
      <w:tr>
        <w:trPr>
          <w:trHeight w:val="31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урок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а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ы учебного взаимодействия</w:t>
            </w:r>
          </w:p>
        </w:tc>
      </w:tr>
      <w:tr>
        <w:trPr>
          <w:trHeight w:val="44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ирующее начало урока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ем, всем - добрый день!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чь с дороги, злая лень!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мешай учиться,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 мешай трудиться!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темы и постановка проблемного во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слова. На какие три группы их можно раздели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на, в, на, ты, а, под, он, я, да, они, и, но, перед, о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ишите их в три столбик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предложение с однородными членами соединенными союзом. Графически их покажи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предложение с любым из предлогов. Разберите предложение по членам. Дайте характеристику предлож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ая из этих частей речи имеет форму чис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слова на доске, записывают в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е с партнером по плечу, делятся своими результа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вы знаете о местоимении? Внимательно посмотрите видеосюжет и заполните таблиц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21735" cy="27914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735" cy="279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Для чего в речи употребляют местоимения? (они создают нам удобство, т.к. экономят время, разнообразят речь. Мы употребляем их, чтобы не было повторения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команде: обмениваются иде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после просмотра видеосю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ворящая табл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</w:tc>
      </w:tr>
      <w:tr>
        <w:trPr>
          <w:trHeight w:val="15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ово-исследовательский 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ых знаний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ткрытие» нового зн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ите таблицу. Прочитай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полголос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ый столбик. Вставьте пропущенные местоим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наблюдайте и сделайте вывод, как изменяется форма местоимения при скло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8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5"/>
              <w:gridCol w:w="992"/>
              <w:gridCol w:w="992"/>
              <w:gridCol w:w="851"/>
              <w:gridCol w:w="850"/>
              <w:gridCol w:w="709"/>
              <w:gridCol w:w="709"/>
              <w:gridCol w:w="992"/>
            </w:tblGrid>
            <w:tr>
              <w:trPr/>
              <w:tc>
                <w:tcPr>
                  <w:tcW w:w="814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клонение личных местоимений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АДЕЖ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-е лицо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-е лицо</w:t>
                  </w:r>
                </w:p>
              </w:tc>
              <w:tc>
                <w:tcPr>
                  <w:tcW w:w="24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-е лицо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д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н.ч.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Ед.ч.    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н.ч.</w:t>
                  </w:r>
                </w:p>
              </w:tc>
              <w:tc>
                <w:tcPr>
                  <w:tcW w:w="14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Ед.ч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н.ч.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.п. Кто? Что?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МЫ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Т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В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ОН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ОН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>ОН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i/>
                    </w:rPr>
                    <w:t>ОНИ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Р.п. Кого? Чего?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н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б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Их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Д.п. Кому? Чему?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Мне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б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Ему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Им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В.п. Кого? Что?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н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Его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</w:rPr>
                    <w:t>Их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Т. П. Кем? Чем?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м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обой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м       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ю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Ими</w:t>
                  </w:r>
                </w:p>
              </w:tc>
            </w:tr>
            <w:tr>
              <w:trPr/>
              <w:tc>
                <w:tcPr>
                  <w:tcW w:w="2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. п.  О ком?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</w:rPr>
                    <w:t>О чём?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о мн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 нас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 тебе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О нем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 не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 них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елайте вывод.</w:t>
            </w:r>
          </w:p>
          <w:p>
            <w:pPr>
              <w:pStyle w:val="Style18"/>
              <w:rPr/>
            </w:pPr>
            <w:r>
              <w:rPr/>
              <w:t>Личные местоимения изменяются по ____________________.  При склонении личных местоимений изменяе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мостоятельная работа с таблицей, заполнение пропусков, затем работают с партнером по плечу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Анализируют работу, отвечают на вопросы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заимодействие ученик- ученик: </w:t>
            </w:r>
            <w:r>
              <w:rPr>
                <w:rFonts w:cs="Times New Roman" w:ascii="Times New Roman" w:hAnsi="Times New Roman"/>
                <w:lang w:val="en-US"/>
              </w:rPr>
              <w:t>Rall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bin</w:t>
            </w:r>
            <w:r>
              <w:rPr>
                <w:rFonts w:cs="Times New Roman" w:ascii="Times New Roman" w:hAnsi="Times New Roman"/>
              </w:rPr>
              <w:t xml:space="preserve"> (Релли Робин)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знаний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тайте предложения. Какие ошибки в них допущен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надо исправить? Запишите эти пред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плыла к он рыбка, спросила: «Чего ты надобно, старче?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д она усердные слуги, она бьет они за чупрун таска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 смеешь ты, мужик, спорить со я, со я, дворянкой столбово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 нему – укажите морфологические признаки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ставление алгоритма определения падежа личных местоим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определить падеж личного местоимен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деж какой части речи определяете по такому же алгоритму?</w:t>
            </w:r>
          </w:p>
          <w:p>
            <w:pPr>
              <w:pStyle w:val="Normal"/>
              <w:shd w:fill="FFFFFF" w:val="clear"/>
              <w:spacing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Самостоятельная работа.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работа на листочках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)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1 уровень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Вставьте местоимения в нужном падеже, определи число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одошёл к (он), возвратился с (она), поздравляю (он), посмотрел на (они), позвонил (она), отвечал (они)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2 уровень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Исправьте ошибки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штанка осталась одна. Грусть подкрадывалась к ей незаметно и овладела нею постепенно. Вдруг блиско от её раз дался крик. Гусь сидел на полу. Глаза у его были закрыты. Хозяин сел перед им, минуту глидел на его молчя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333333"/>
                <w:sz w:val="24"/>
                <w:szCs w:val="24"/>
              </w:rPr>
              <w:t>3 уровень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ставьте и запишите с каждым местоимением словосочетание.</w:t>
            </w:r>
          </w:p>
          <w:p>
            <w:pPr>
              <w:pStyle w:val="Normal"/>
              <w:shd w:fill="FFFFFF" w:val="clear"/>
              <w:spacing w:lineRule="atLeast" w:line="238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Его, него, ему, нему, им, ним, её, неё.</w:t>
            </w:r>
          </w:p>
          <w:p>
            <w:pPr>
              <w:pStyle w:val="C17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мостоятельная работа в тетради. Обсуждение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Отвечают на вопросы учителя, рассуждают, доказывают свою точку зрен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Самостоятельная работа, затем обсуждение с партнерам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действие ученик- уче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val="en-US"/>
              </w:rPr>
              <w:t>Placem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nsens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x Pair Share (</w:t>
            </w:r>
            <w:r>
              <w:rPr>
                <w:rFonts w:cs="Times New Roman" w:ascii="Times New Roman" w:hAnsi="Times New Roman"/>
              </w:rPr>
              <w:t>Микс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пэа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шэ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>
          <w:trHeight w:val="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ефлексии учебной деятельности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какой конкретной задачей столкнул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или ли учебную задачу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рок полезен. Всё понятно. </w:t>
              <w:br/>
              <w:t>2. Лишь кое- что чуть- чуть неясно. </w:t>
              <w:br/>
              <w:t>3. Ещё придётся потрудиться </w:t>
              <w:br/>
              <w:t>4. Да, трудно всё- таки учиться! 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свою учебную деятельность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чают на вопросы уч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</w:tc>
      </w:tr>
      <w:tr>
        <w:trPr>
          <w:trHeight w:val="78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домашнего задания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пр. 2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4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3:05:00Z</dcterms:created>
  <dc:creator>1</dc:creator>
  <dc:description/>
  <cp:keywords/>
  <dc:language>en-US</dc:language>
  <cp:lastModifiedBy>андрей</cp:lastModifiedBy>
  <dcterms:modified xsi:type="dcterms:W3CDTF">2016-12-25T11:35:00Z</dcterms:modified>
  <cp:revision>7</cp:revision>
  <dc:subject/>
  <dc:title/>
</cp:coreProperties>
</file>