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>
          <w:sz w:val="28"/>
          <w:szCs w:val="28"/>
        </w:rPr>
        <w:t>Тема: «Формирование умений решений зада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огие родители спрашивают: «Как научить ребенка решать задачи?» На мой взгляд наиболее важным является составление и решение задач. Что такое задача? Задача - это небольшой рассказ. Умение составлять задачи, точно задавать вопросы - это очень сложно. Когда дети составляют задачи, важно знать состав числа из двух меньш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е состава числа в пределах десяти имеет важное значение для подготовки к вычисл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и всего дошкольного возраста у ребенка закладываются элементарные математические представления, которые способствуют для развития его в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имательные задачи способствуют развитию таких качеств ребенка как личность, целенаправленность, настойчивость, самостоятельность. Выполнение практических действий с использованием занимательного материала вырабатывает у ребенка умение воспринимать занимательные задачи, находить для них новые способы решения. Это ведет к проявлению у детей творческих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понять, как правильно решить задачу надо сосредоточиться. Когда дети сосредоточены, они начинают понимать задачу, искать правильное решение, объяс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и на смекалку, головоломки, занимательные игры, вызывают у детей большой интерес. Любая задача на смекалку несет в себе определенную умственную нагрузку. Умственная задача реализуется средствами игры в игровых действиях: составить фигуру, видоизменить ее, найти путь решений, отгадать число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имательность математическом материалу придают игровые элементы, которые содержатся в каждой задаче, упражнении, развлеч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 задач детьми под руководством взрослого развивает логику, рассуждение, формируете приемы умственной деятельности: анализ, обобщение. При правильном обучении дети учатся рассуждать, понимать, доказывать. Когда ребенок анализирует задачу, он учится рассуждать, вникать, без чего невозможен переход к решению более слож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ажаемые родители, дома в игровой форме, вы можете проверить и закрепить знание вашего ребенка по матема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пехов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45:00Z</dcterms:created>
  <dc:creator>Admin</dc:creator>
  <dc:description/>
  <cp:keywords/>
  <dc:language>en-US</dc:language>
  <cp:lastModifiedBy>Admin</cp:lastModifiedBy>
  <dcterms:modified xsi:type="dcterms:W3CDTF">2016-10-29T13:14:00Z</dcterms:modified>
  <cp:revision>1</cp:revision>
  <dc:subject/>
  <dc:title>                    Тема: «Формирование умений решений задач»</dc:title>
</cp:coreProperties>
</file>