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лгебра  10  клас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606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20.9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Учебник: : А.Г. Мордкович Алгебра и начало анализа, 10 класс. Профильный  уровень. М. «Мнемозина», 2012</w:t>
      </w:r>
    </w:p>
    <w:p>
      <w:pPr>
        <w:pStyle w:val="Normal"/>
        <w:ind w:left="1560" w:hanging="1560"/>
        <w:rPr/>
      </w:pPr>
      <w:r>
        <w:rPr>
          <w:b/>
        </w:rPr>
        <w:t>Программа:  И.И Зубарев, А.Г. Мордкович Алгебра и начала математического анализа 10-11 классы. М., «Мнемозина», 2011</w:t>
      </w:r>
      <w:r>
        <w:rPr/>
        <w:t>.</w:t>
      </w:r>
    </w:p>
    <w:tbl>
      <w:tblPr>
        <w:tblW w:w="5250" w:type="pct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5583"/>
        <w:gridCol w:w="1173"/>
        <w:gridCol w:w="1718"/>
      </w:tblGrid>
      <w:tr>
        <w:trPr>
          <w:trHeight w:val="8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Аксиомы стереометрии и их следствия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я. Самостоятельная  работ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-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в пространст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 Призна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ямой, параллельной плоск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в пространстве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ещивающиеся прямы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ы с соноправленными сторона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между прямы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 №1 «Аксиомы стереометрии. Параллельность прямой и плоскост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. Призна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: «Параллель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-2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 и параллелепипе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-2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 №2 «Параллельность плоскос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тельные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уральные и целые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действительного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3 «Рациональные чис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-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математической инду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числовой функции. Способы ее зад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-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тная функц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4 «Числовые функц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метрические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окруж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-6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ус и косинус. Тангенс и котанген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функции углового аргумен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-6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i/>
                <w:iCs/>
              </w:rPr>
              <w:t>y=sinx</w:t>
            </w:r>
            <w:r>
              <w:rPr/>
              <w:t>, y=cosx, их свойства и граф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5 «Числовые функц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>
                <w:i/>
                <w:iCs/>
              </w:rPr>
              <w:t>у=m f(x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-7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а функции </w:t>
            </w:r>
            <w:r>
              <w:rPr>
                <w:i/>
                <w:iCs/>
              </w:rPr>
              <w:t>у= f(kx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гармонического колеб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>
                <w:i/>
                <w:iCs/>
              </w:rPr>
              <w:t>y = tgx,  y = ctgx</w:t>
            </w:r>
            <w:r>
              <w:rPr/>
              <w:t>, их свойства и граф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-8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урав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-9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 уравнения и неравен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-9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тригонометрических урав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6 «Тригонометрические уравнени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тригонометрических выраж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-10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ус и косинус суммы и разности  аргументо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-1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а двойного аргумента. Формулы понижения степен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-11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суммы тригонометрических функций в произве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-1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произведений тригонометрических функций в сум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образование выражения </w:t>
            </w:r>
            <w:r>
              <w:rPr>
                <w:i/>
              </w:rPr>
              <w:t>Аsin x+B cos x</w:t>
            </w:r>
            <w:r>
              <w:rPr/>
              <w:t xml:space="preserve"> к виду C </w:t>
            </w:r>
            <w:r>
              <w:rPr>
                <w:i/>
              </w:rPr>
              <w:t>sin(x+t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-12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ы решения тригонометрических уравнений (продолжени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7 «Преобразование тригонометрических выражен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, перпендикулярные к плоск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2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2-13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ая.  Расстояние от точки до плоск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8-13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лоскостей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0-14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двугранного угла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Свойства диагона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3-14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 Перпендикулярность плоскос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№8 «Перпендикулярность прямых и плоскосте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-14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е числа и арифметические операции над ни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-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е числа и координатная плоск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-15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ая форма записи комплексного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-15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ые числа и квадратные уравн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-15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едение комплексного числа в степень. Извлечение кубического корня из комплексного чис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9 «Комплексные числ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гран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приз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поверхности призм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 Правильная пирамида. Площадь поверхн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поверхности пирами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ая пирамида. Правильная усеченная пирамида. Площадь поверхн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5-16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вычисление площади поверхности пирами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 Понятие правильного многогранн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8-16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ей поверхности призмы и пирами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7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№10  «Многогранник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-17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овые последовательности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-17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 числовой последовательн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-17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-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роизводно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-18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сление производны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-18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ференцирование сложной функции. Дифференцирование обратной функци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-19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1 «Предел функции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-19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-19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-20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2 «Производн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 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 в пространств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нятие вектора в пространств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-20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векторов. Умножение вектора на числ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-2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анарные вект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аторика и вероят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-21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о умножения. Комбинаторные задачи. Перестановки и факториал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2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ор нескольких элементов. Биномиальные коэффициенты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-22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учайные события и вероятн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3 «Комбинаторика и вероят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-23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Обобщающее повтор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49:00Z</dcterms:created>
  <dc:creator>mathvaz.ru</dc:creator>
  <dc:description/>
  <dc:language>en-US</dc:language>
  <cp:lastModifiedBy>ДОМ</cp:lastModifiedBy>
  <cp:lastPrinted>2013-09-25T19:03:00Z</cp:lastPrinted>
  <dcterms:modified xsi:type="dcterms:W3CDTF">2013-09-25T15:49:00Z</dcterms:modified>
  <cp:revision>2</cp:revision>
  <dc:subject/>
  <dc:title/>
</cp:coreProperties>
</file>