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ТЕМАТИЧЕСКОЕ ПЛАНИРОВАНИЕ</w:t>
      </w:r>
    </w:p>
    <w:p>
      <w:pPr>
        <w:pStyle w:val="Normal"/>
        <w:jc w:val="center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Математика  11  класс</w: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5346065" cy="2857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46000" cy="2844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red" stroked="f" o:allowincell="f" style="position:absolute;margin-left:0pt;margin-top:-2.3pt;width:420.9pt;height:2.2pt;mso-wrap-style:none;v-text-anchor:middle;mso-position-vertical:top">
                <v:fill o:detectmouseclick="t" type="solid" color2="aqua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 </w:t>
      </w:r>
    </w:p>
    <w:p>
      <w:pPr>
        <w:pStyle w:val="Normal"/>
        <w:ind w:left="1134" w:hanging="1134"/>
        <w:rPr>
          <w:b/>
          <w:b/>
        </w:rPr>
      </w:pPr>
      <w:r>
        <w:rPr>
          <w:b/>
        </w:rPr>
        <w:t>Учебник: : А.Г. Мордкович Алгебра и начало анализа, 11 класс. Профильный  уровень. М. «Мнемозина», 2012</w:t>
      </w:r>
    </w:p>
    <w:p>
      <w:pPr>
        <w:pStyle w:val="Normal"/>
        <w:ind w:left="1134" w:hanging="1134"/>
        <w:rPr>
          <w:b/>
          <w:b/>
        </w:rPr>
      </w:pPr>
      <w:r>
        <w:rPr>
          <w:b/>
        </w:rPr>
        <w:t xml:space="preserve">                     </w:t>
      </w:r>
      <w:r>
        <w:rPr>
          <w:b/>
        </w:rPr>
        <w:t>Л.С. Атанасян и др. ,  Геометрия 10-11, М.: Просвещение», 2014</w:t>
      </w:r>
    </w:p>
    <w:p>
      <w:pPr>
        <w:pStyle w:val="Normal"/>
        <w:ind w:left="1560" w:hanging="1560"/>
        <w:rPr/>
      </w:pPr>
      <w:r>
        <w:rPr>
          <w:b/>
        </w:rPr>
        <w:t>Программа:  И.И Зубарев, А.Г. Мордкович Алгебра и начала математического анализа 10-11 классы. М., «Мнемозина», 2014</w:t>
      </w:r>
      <w:r>
        <w:rPr/>
        <w:t>.</w:t>
      </w:r>
    </w:p>
    <w:tbl>
      <w:tblPr>
        <w:tblW w:w="5400" w:type="pct"/>
        <w:jc w:val="left"/>
        <w:tblInd w:w="-9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5"/>
        <w:gridCol w:w="5585"/>
        <w:gridCol w:w="1174"/>
        <w:gridCol w:w="1719"/>
      </w:tblGrid>
      <w:tr>
        <w:trPr>
          <w:trHeight w:val="820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темы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л-во часов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</w:tr>
      <w:tr>
        <w:trPr>
          <w:trHeight w:val="269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-5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вторение материала 10 класс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iCs/>
                <w:sz w:val="26"/>
                <w:szCs w:val="26"/>
              </w:rPr>
              <w:t>1.09-4.09</w:t>
            </w:r>
          </w:p>
        </w:tc>
      </w:tr>
      <w:tr>
        <w:trPr>
          <w:trHeight w:val="269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ва 1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ногочлены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iCs/>
                <w:sz w:val="26"/>
                <w:szCs w:val="26"/>
              </w:rPr>
              <w:t>4.09-18.09</w:t>
            </w:r>
          </w:p>
        </w:tc>
      </w:tr>
      <w:tr>
        <w:trPr>
          <w:trHeight w:val="269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6-9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члены от одной переменной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9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10-13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члены от нескольких  переменных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9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14-17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авнения высших степеней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9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18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9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19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учебно-тренировочных заданий вформате ЕГЭ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9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а 2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тепени и корни. Степенные функци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iCs/>
                <w:sz w:val="26"/>
                <w:szCs w:val="26"/>
              </w:rPr>
              <w:t>18.09-18.10</w:t>
            </w:r>
          </w:p>
        </w:tc>
      </w:tr>
      <w:tr>
        <w:trPr>
          <w:trHeight w:val="269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-21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нятие корня n-ой степени из действительного числ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9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-25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я у= х, их свойства и график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9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-29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войства корня n-ой степен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9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-34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образование выражений, содержащих радикалы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9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-36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рольная раьота №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9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-40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нятие степени с любым рациональным показателем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9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-45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епенные функции, их свойства и график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9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-48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звлечение корня из комплексного числ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9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рольная работа №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9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учебно-тренировочных заданий вформате ЕГЭ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5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ва3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тод координат в пространстве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iCs/>
                <w:sz w:val="26"/>
                <w:szCs w:val="26"/>
              </w:rPr>
              <w:t>20.10-10-11</w:t>
            </w:r>
          </w:p>
        </w:tc>
      </w:tr>
      <w:tr>
        <w:trPr>
          <w:trHeight w:val="275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инаты точки и координаты вектор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5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51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ямоугольная система координат в пространстве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5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52-53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инаты вектор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5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54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ь между координатоми векторов и координат точек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5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55-56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тейшие задачи в координатах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5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57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5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лярное произведение векторов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5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58-59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ол между векторами.  Скалярное произведение векторов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5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60-61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сление углов между прямыми и плоскостям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5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ижение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5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62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ижение. Центральная симметрия. Зеркальная симметрия. Осевая симметрия. Параллельный перенос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5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63-64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5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65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5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9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а 4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ьная и логарифмическая  функци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iCs/>
                <w:sz w:val="26"/>
                <w:szCs w:val="26"/>
              </w:rPr>
              <w:t>12.11-18.12</w:t>
            </w:r>
          </w:p>
        </w:tc>
      </w:tr>
      <w:tr>
        <w:trPr>
          <w:trHeight w:val="269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-69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казательная функция, ее свойства и график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9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-73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казательные уравнени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9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4-76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казательные неравенств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9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-78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нятие логарифм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5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-81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огарифмическая функция, ее свойства и график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5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рольная работа №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5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-87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войства логарифмов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5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-92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огарифмические уравнени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5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-96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огарифмические неравенств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5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-100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ифференцирование показательной и логарифмической функций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5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1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нтрольная работа№7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5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2-103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учебно-тренировочных заданий вформате ЕГЭ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5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а 5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Цильндр, конус и шар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iCs/>
                <w:sz w:val="26"/>
                <w:szCs w:val="26"/>
              </w:rPr>
              <w:t>18.12-19.01</w:t>
            </w:r>
          </w:p>
        </w:tc>
      </w:tr>
      <w:tr>
        <w:trPr>
          <w:trHeight w:val="275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ильндр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5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нятие цилиндр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5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-106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илиндр. Решение задач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5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онус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5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7-108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ус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5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еченный конус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5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фер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5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фера. Уравнение сферы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5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заимное расположение сферы и плоскост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75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сательная плоскость к сфере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75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ощадь сферы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65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-116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</w:rPr>
              <w:t xml:space="preserve"> </w:t>
            </w:r>
            <w:r>
              <w:rPr/>
              <w:t>Разные задачи на многогранники, цилиндр, конус и шар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5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-119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задач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5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рольная работа №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5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а 6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ервообразная и интеграл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iCs/>
                <w:sz w:val="26"/>
                <w:szCs w:val="26"/>
              </w:rPr>
              <w:t>19.01-29.01</w:t>
            </w:r>
          </w:p>
        </w:tc>
      </w:tr>
      <w:tr>
        <w:trPr>
          <w:trHeight w:val="275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-124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вообразная и неопределенный интеграл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9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-130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ределенный интеграл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рольная работа №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5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а 7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Элементы теории вероятностей и математической статистик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iCs/>
                <w:sz w:val="26"/>
                <w:szCs w:val="26"/>
              </w:rPr>
              <w:t>29.01-9.02</w:t>
            </w:r>
          </w:p>
        </w:tc>
      </w:tr>
      <w:tr>
        <w:trPr>
          <w:trHeight w:val="275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-133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оятность и геометри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5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4-137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зависимые повторения испытаний с двумя исходам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5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-140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атистические методы обработки информаци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5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4-142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уссова кривая. Закон больших чисел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5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ва 8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ъемы тел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iCs/>
                <w:sz w:val="26"/>
                <w:szCs w:val="26"/>
              </w:rPr>
              <w:t>11.02-5.03</w:t>
            </w:r>
          </w:p>
        </w:tc>
      </w:tr>
      <w:tr>
        <w:trPr>
          <w:trHeight w:val="275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143-145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прямоугольного параллелепипед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5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146-148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прямой призмы и цилиндр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5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наклонной призмы, пирамиды и конус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5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149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сление объемов тел с помощью интеграл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5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150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наклонной призмы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5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151-153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пирамиды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5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154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конус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5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155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5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156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1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5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шара и площадь сферы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5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157-158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шар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5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159-160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шарового сегмента, шарового слоя, сектор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5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161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сферы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5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162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ные задачи на многогранники, цильндр, конус и шар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5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163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5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164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1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5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а 9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равнения и неравенства. Системы уравнений и неравенств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iCs/>
                <w:sz w:val="26"/>
                <w:szCs w:val="26"/>
              </w:rPr>
              <w:t>5.03-23.04</w:t>
            </w:r>
          </w:p>
        </w:tc>
      </w:tr>
      <w:tr>
        <w:trPr>
          <w:trHeight w:val="275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5-168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вносильность уравнений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5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9-172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ие метод в решения уравнений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5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3-175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вносильность неравенств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5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6-179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равнения и неравенства с модулем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5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0-181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рольная работа №1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5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-185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равнения и неравенства со знаком радикал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5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6-188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равнения и неравенства с двумя переменным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5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9-192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казательство неравенств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5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3-197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истемы уравнений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5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8-199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рольная работа №1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8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-204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дачи с параметрам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5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5-224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вторение по алгебре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.04-12.05</w:t>
            </w:r>
          </w:p>
        </w:tc>
      </w:tr>
      <w:tr>
        <w:trPr>
          <w:trHeight w:val="275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5-237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вторение по геометри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.05-21.05</w:t>
            </w:r>
          </w:p>
        </w:tc>
      </w:tr>
      <w:tr>
        <w:trPr>
          <w:trHeight w:val="275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вая контрольная работ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.05</w:t>
            </w:r>
          </w:p>
        </w:tc>
      </w:tr>
      <w:tr>
        <w:trPr>
          <w:trHeight w:val="275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часов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8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5T06:49:00Z</dcterms:created>
  <dc:creator>mathvaz.ru</dc:creator>
  <dc:description/>
  <cp:keywords/>
  <dc:language>en-US</dc:language>
  <cp:lastModifiedBy>ДОМ</cp:lastModifiedBy>
  <cp:lastPrinted>2013-09-25T19:03:00Z</cp:lastPrinted>
  <dcterms:modified xsi:type="dcterms:W3CDTF">2015-01-10T20:48:00Z</dcterms:modified>
  <cp:revision>10</cp:revision>
  <dc:subject/>
  <dc:title/>
</cp:coreProperties>
</file>