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ГОСУДАРСТВЕННОЕ БЮДЖЕТНОЕ ДОШКОЛЬНОЕ ОБРАЗОВАТЕЛЬНОЕ УЧРЕЖДЕНИЕ ДЕТСКИЙ САД № 11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ОБЩЕРАЗВИВАЮЩЕГО ВИДА С ПРИОРИТЕТНЫМ ОСУЩЕСТВЛЕНИЕМ ДЕЯТЕЛЬНОСТИ 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ПО ФИЗИЧЕСКОМУ РАЗВИТИЮ ДЕТЕЙ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 xml:space="preserve">ПЕТРОДВОРЦОВОГО РАЙОНА </w:t>
      </w:r>
    </w:p>
    <w:p>
      <w:pPr>
        <w:pStyle w:val="Normal"/>
        <w:jc w:val="center"/>
        <w:rPr>
          <w:sz w:val="17"/>
          <w:szCs w:val="17"/>
        </w:rPr>
      </w:pPr>
      <w:r>
        <w:rPr>
          <w:sz w:val="17"/>
          <w:szCs w:val="17"/>
        </w:rPr>
        <w:t>САНКТ – ПЕТЕРБУР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ическая разработка </w:t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 xml:space="preserve">сценария праздника 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с детьми среднего дошкольного возрас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Новогодние приключения!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3"/>
          <w:szCs w:val="23"/>
        </w:rPr>
        <w:t>Составили:</w:t>
      </w:r>
    </w:p>
    <w:p>
      <w:pPr>
        <w:pStyle w:val="Normal"/>
        <w:spacing w:lineRule="auto" w:line="36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оспитатели ГБДОУ детского сада № 11</w:t>
      </w:r>
    </w:p>
    <w:p>
      <w:pPr>
        <w:pStyle w:val="Normal"/>
        <w:spacing w:lineRule="auto" w:line="360"/>
        <w:jc w:val="right"/>
        <w:rPr>
          <w:sz w:val="23"/>
          <w:szCs w:val="23"/>
        </w:rPr>
      </w:pPr>
      <w:r>
        <w:rPr>
          <w:sz w:val="23"/>
          <w:szCs w:val="23"/>
        </w:rPr>
        <w:t>Петродворцового района</w:t>
      </w:r>
    </w:p>
    <w:p>
      <w:pPr>
        <w:pStyle w:val="Normal"/>
        <w:spacing w:lineRule="auto" w:line="360"/>
        <w:jc w:val="right"/>
        <w:rPr>
          <w:sz w:val="23"/>
          <w:szCs w:val="23"/>
        </w:rPr>
      </w:pPr>
      <w:r>
        <w:rPr>
          <w:sz w:val="23"/>
          <w:szCs w:val="23"/>
        </w:rPr>
        <w:t>Санкт-Петербурга</w:t>
      </w:r>
    </w:p>
    <w:p>
      <w:pPr>
        <w:pStyle w:val="Normal"/>
        <w:spacing w:lineRule="auto" w:line="36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оробьева Лора Владимировна</w:t>
      </w:r>
    </w:p>
    <w:p>
      <w:pPr>
        <w:pStyle w:val="Normal"/>
        <w:spacing w:lineRule="auto" w:line="360"/>
        <w:jc w:val="right"/>
        <w:rPr>
          <w:sz w:val="27"/>
          <w:szCs w:val="27"/>
        </w:rPr>
      </w:pPr>
      <w:r>
        <w:rPr>
          <w:b/>
          <w:sz w:val="23"/>
          <w:szCs w:val="23"/>
        </w:rPr>
        <w:t>Косихина Людмила Васильевна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080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анкт – Петербург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тергоф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2016</w:t>
      </w:r>
      <w:r>
        <w:br w:type="page"/>
      </w:r>
    </w:p>
    <w:p>
      <w:pPr>
        <w:pStyle w:val="Normal"/>
        <w:spacing w:lineRule="auto" w:line="360"/>
        <w:ind w:firstLine="840"/>
        <w:jc w:val="both"/>
        <w:rPr>
          <w:rStyle w:val="Appleconvertedspace"/>
          <w:color w:val="303F50"/>
          <w:sz w:val="28"/>
          <w:szCs w:val="28"/>
        </w:rPr>
      </w:pPr>
      <w:r>
        <w:rPr>
          <w:rStyle w:val="StrongEmphasis"/>
          <w:color w:val="303F50"/>
          <w:sz w:val="32"/>
          <w:szCs w:val="32"/>
        </w:rPr>
        <w:t>Цель:</w:t>
      </w:r>
      <w:r>
        <w:rPr>
          <w:rStyle w:val="Appleconvertedspace"/>
          <w:color w:val="303F5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здание у детей радостного праздничного настроения в преддверии Нового года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rStyle w:val="StrongEmphasis"/>
          <w:color w:val="303F50"/>
          <w:sz w:val="28"/>
          <w:szCs w:val="28"/>
        </w:rPr>
        <w:t>Задачи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развитие коммуникативных навыков у детей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развитие пластики движений у детей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развитие воображения и фантазии детей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продолжать развивать творческие способности детей и умение проявлять их в присутствии большой аудитории зрителей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закрепить исполнительские навыки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воспитывать чувство взаимопомощи и взаимовыручки.</w:t>
      </w:r>
    </w:p>
    <w:p>
      <w:pPr>
        <w:pStyle w:val="Normal"/>
        <w:spacing w:lineRule="auto" w:line="360"/>
        <w:ind w:firstLine="840"/>
        <w:jc w:val="both"/>
        <w:rPr>
          <w:rStyle w:val="StrongEmphasis"/>
          <w:color w:val="303F5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rStyle w:val="StrongEmphasis"/>
          <w:color w:val="303F50"/>
          <w:sz w:val="28"/>
          <w:szCs w:val="28"/>
        </w:rPr>
        <w:t>Действующие лица:</w:t>
      </w:r>
    </w:p>
    <w:p>
      <w:pPr>
        <w:pStyle w:val="Normal"/>
        <w:spacing w:lineRule="auto" w:line="360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рослые: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едущий, Снегурочка, Царица Ночь, Мешок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льчики</w:t>
      </w:r>
      <w:r>
        <w:rPr>
          <w:sz w:val="28"/>
          <w:szCs w:val="28"/>
        </w:rPr>
        <w:t>: гномы, снеговики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i/>
          <w:sz w:val="28"/>
          <w:szCs w:val="28"/>
        </w:rPr>
        <w:t>девочки</w:t>
      </w:r>
      <w:r>
        <w:rPr>
          <w:sz w:val="28"/>
          <w:szCs w:val="28"/>
        </w:rPr>
        <w:t>: снежинки, елочки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 </w:t>
      </w:r>
      <w:r>
        <w:br w:type="page"/>
      </w:r>
    </w:p>
    <w:p>
      <w:pPr>
        <w:pStyle w:val="Normal"/>
        <w:shd w:fill="FFFFFF" w:val="clear"/>
        <w:spacing w:lineRule="atLeast" w:line="315"/>
        <w:jc w:val="center"/>
        <w:rPr>
          <w:rFonts w:ascii="Trebuchet MS" w:hAnsi="Trebuchet MS" w:cs="Trebuchet MS"/>
          <w:b/>
          <w:b/>
          <w:bCs/>
          <w:sz w:val="32"/>
          <w:szCs w:val="32"/>
        </w:rPr>
      </w:pPr>
      <w:r>
        <w:rPr>
          <w:rFonts w:cs="Trebuchet MS" w:ascii="Trebuchet MS" w:hAnsi="Trebuchet MS"/>
          <w:b/>
          <w:bCs/>
          <w:sz w:val="32"/>
          <w:szCs w:val="32"/>
        </w:rPr>
        <w:t>Ход праздника:</w:t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Дети вбегают в зал, становятся вокруг елки.</w:t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Хоровод «Сколько мальчиков красивых посмотри»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ая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ремя бежит все вперед и вперед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т на пороге стоит Новый го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раздник пора начинать наш, друзья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йте, пляшите! Скучать здесь нельзя! (перед выходом детей)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  <w:t>Выходят: Варя, Артем К., Артем П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аря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 окном кружат снежинк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у нас здесь карнавал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лавный праздник новогодни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с сегодня здесь собрал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Артем К.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сверкай огнями, ёлк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с на праздник позов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желания исполни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се мечты осуществи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Песня «Белый снег»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Артем П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 гости елка к нам пришла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пах хвои принесла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отому что в Новый год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ждый елку в гости ждет.</w:t>
      </w:r>
    </w:p>
    <w:p>
      <w:pPr>
        <w:pStyle w:val="Normal"/>
        <w:rPr>
          <w:rStyle w:val="StrongEmphasis"/>
          <w:rFonts w:ascii="Arial" w:hAnsi="Arial" w:cs="Arial"/>
          <w:i/>
          <w:i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color w:val="000000"/>
          <w:sz w:val="23"/>
          <w:szCs w:val="23"/>
          <w:shd w:fill="FFFFFF" w:val="clear"/>
        </w:rPr>
        <w:t>Звучит музыка, появляется Царица-Ночь.</w:t>
      </w:r>
    </w:p>
    <w:p>
      <w:pPr>
        <w:pStyle w:val="Normal"/>
        <w:rPr>
          <w:rFonts w:ascii="Arial" w:hAnsi="Arial" w:cs="Arial"/>
          <w:i/>
          <w:i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i/>
          <w:color w:val="000000"/>
          <w:sz w:val="23"/>
          <w:szCs w:val="23"/>
          <w:shd w:fill="FFFFFF" w:val="clear"/>
        </w:rPr>
        <w:t>Часть выхода Ночь танцует в темноте, потом свет включается.</w:t>
      </w:r>
      <w:r>
        <w:rPr>
          <w:rFonts w:cs="Arial" w:ascii="Arial" w:hAnsi="Arial"/>
          <w:i/>
          <w:color w:val="000000"/>
          <w:sz w:val="23"/>
          <w:szCs w:val="23"/>
        </w:rPr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Царица Ночь: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– царица ночь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мрак и темноту несу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орозу трудно будет очень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айти тропиночку в лесу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сть месяц больше не сверка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светят звезды в вышин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Огни на ёлке затухаю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 мрак ночной по нраву мн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Царица Ночь улетает (свет зажигается)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Ведущий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же делать, как нам быт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Как дорогу осветить?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ед Мороз нас не найде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е наступит Новый го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Гномики, нам помогит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Путь-дорогу осветите!</w:t>
      </w:r>
    </w:p>
    <w:p>
      <w:pPr>
        <w:pStyle w:val="Normal"/>
        <w:rPr>
          <w:rStyle w:val="StrongEmphasis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  <w:t>Танец гномов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shd w:fill="FFFFFF" w:val="clear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 гном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сть у нас подружки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лки-хохотушки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 гном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лочки нарядные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селые и славные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3 гном:</w:t>
      </w:r>
      <w:r>
        <w:rPr>
          <w:rStyle w:val="Appleconvertedspace"/>
          <w:rFonts w:cs="Arial" w:ascii="Arial" w:hAnsi="Arial"/>
          <w:b/>
          <w:bCs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лки, елки, выходите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ребятам помогите!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3"/>
          <w:szCs w:val="23"/>
          <w:shd w:fill="FFFFFF" w:val="clear"/>
        </w:rPr>
        <w:t>Танец елочек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Свет включают тогда, когда закончится танец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1 елк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обрались к вам, наконец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Ах, какой у вас дворец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2 елк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Да и елка просто диво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ак нарядна, так красива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3 елк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Только что-то не горит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Мы исправим грустный вид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Style w:val="StrongEmphasis"/>
          <w:rFonts w:cs="Arial" w:ascii="Arial" w:hAnsi="Arial"/>
          <w:color w:val="000000"/>
          <w:sz w:val="23"/>
          <w:szCs w:val="23"/>
          <w:shd w:fill="FFFFFF" w:val="clear"/>
        </w:rPr>
        <w:t>4 елка:</w:t>
      </w:r>
      <w:r>
        <w:rPr>
          <w:rStyle w:val="Appleconvertedspace"/>
          <w:rFonts w:cs="Arial" w:ascii="Arial" w:hAnsi="Arial"/>
          <w:color w:val="000000"/>
          <w:sz w:val="23"/>
          <w:szCs w:val="23"/>
          <w:shd w:fill="FFFFFF" w:val="clear"/>
        </w:rPr>
        <w:t> 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олшебной веточкой своей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Зажгу я тысячу огней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Веточка моя, кружис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Елочка, скорей зажгись!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>(звучит волшебная музыка, огоньки на елке зажигаются)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i/>
          <w:iCs/>
          <w:color w:val="000000"/>
          <w:sz w:val="22"/>
          <w:szCs w:val="22"/>
          <w:shd w:fill="FFFFFF" w:val="clear"/>
        </w:rPr>
        <w:t>Звучит волшебная музыка, огоньки на елке зажигаются</w:t>
        <w:br/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shd w:fill="FFFFFF" w:val="clear"/>
        </w:rPr>
        <w:t>Раздается звон бубенцов.</w:t>
      </w:r>
    </w:p>
    <w:p>
      <w:pPr>
        <w:pStyle w:val="Normal"/>
        <w:rPr>
          <w:rStyle w:val="StrongEmphasis"/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Ведущая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ся в снежинках, лед искрится</w:t>
        <w:br/>
        <w:t>На ее ресницах,</w:t>
        <w:br/>
        <w:t>На санях по снегу мчится,</w:t>
        <w:br/>
        <w:t>Кони — словно птицы!</w:t>
        <w:br/>
        <w:t>В гости к нам она летит,</w:t>
        <w:br/>
        <w:t>Эй, не стойте на пути!</w:t>
        <w:br/>
        <w:t>В белой шубке, как принцесса,</w:t>
        <w:br/>
        <w:t>В теплых рукавицах,</w:t>
        <w:br/>
        <w:t>Мимо сказочного леса</w:t>
        <w:br/>
        <w:t>К нам на елку мчится!</w:t>
        <w:br/>
        <w:t>И красива, и стройна,</w:t>
        <w:br/>
        <w:t>Так скажите — кто она?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Уж пора ей подойти,</w:t>
        <w:br/>
        <w:t>Может сбилася с пути.</w:t>
        <w:br/>
        <w:t>Давайте дружно позовем</w:t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Все: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негурочка, тебя мы ждем!!!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  <w:shd w:fill="FFFFFF" w:val="clear"/>
        </w:rPr>
        <w:t>Вход Снегурочки.</w:t>
      </w:r>
      <w:r>
        <w:rPr>
          <w:rFonts w:cs="Arial" w:ascii="Arial" w:hAnsi="Arial"/>
          <w:b/>
          <w:color w:val="00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shd w:fill="FFFFFF" w:val="clear"/>
        </w:rPr>
      </w:pPr>
      <w:r>
        <w:rPr>
          <w:rStyle w:val="StrongEmphasis"/>
          <w:rFonts w:cs="Arial" w:ascii="Arial" w:hAnsi="Arial"/>
          <w:i/>
          <w:color w:val="000000"/>
          <w:sz w:val="22"/>
          <w:szCs w:val="22"/>
          <w:shd w:fill="FFFFFF" w:val="clear"/>
        </w:rPr>
        <w:t>Приветствие Снегурочки: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br/>
        <w:t>-Здравствуйте, детишки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Девчонки и мальчишки!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раздник радостный для вас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Я принесла в веселый час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 Новым годом поздравляю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частья, радости желаю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 пускай для вас всегда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ветит яркая звезда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станем дружно в хоровод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 песней встретим Новый год!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shd w:fill="FFFFFF" w:val="clear"/>
        </w:rPr>
        <w:t>Хоровод «Мы тебя так долго ждали дедушка»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shd w:fill="FFFFFF" w:val="clear"/>
        </w:rPr>
        <w:t>Игра со Снегурочкой «Я бежала через лес…»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 xml:space="preserve">Снегурочка: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1.Я бежала через лес</w:t>
        <w:br/>
        <w:t>Я бежала по дороге</w:t>
        <w:br/>
        <w:t>А тут мороз трескучий схватил меня за ноги! (Греем ножки).</w:t>
        <w:br/>
        <w:t xml:space="preserve">2. Я бежала по дороге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Я бежала и по кочкам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А тут мороз трескучий схватил меня за щечки (Греем щеки).</w:t>
        <w:br/>
        <w:t>3.Я бежала через реку</w:t>
        <w:br/>
        <w:t>Я бежала через мост</w:t>
        <w:br/>
        <w:t>А тут мороз трескучий схватил меня за нос! (Греем носики).</w:t>
        <w:br/>
        <w:t xml:space="preserve">4 Я бежала и по морю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Я бежала и по суше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А тут мороз трескучий схватил меня за уши! (Греем уши)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5.Я бежала очень быстро</w:t>
        <w:br/>
        <w:t>Я бежала помаленьку</w:t>
        <w:br/>
        <w:t>А тут мороз трескучий хватает за коленки. (Греем коленки)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Ну что, согрелись?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Тогда в пляс!!!!!!!!!!!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2"/>
          <w:szCs w:val="22"/>
          <w:shd w:fill="FFFFFF" w:val="clear"/>
        </w:rPr>
        <w:t>Хоровод «Мы сейчас пойдем налево».</w:t>
        <w:br/>
      </w:r>
    </w:p>
    <w:p>
      <w:pPr>
        <w:pStyle w:val="Normal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  <w:shd w:fill="FFFFFF" w:val="clear"/>
        </w:rPr>
        <w:t>Дети садятся на места.</w:t>
      </w:r>
      <w:r>
        <w:rPr>
          <w:rFonts w:cs="Arial" w:ascii="Arial" w:hAnsi="Arial"/>
          <w:b/>
          <w:color w:val="00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i/>
          <w:iCs/>
          <w:color w:val="000000"/>
          <w:sz w:val="22"/>
          <w:szCs w:val="22"/>
          <w:shd w:fill="FFFFFF" w:val="clear"/>
        </w:rPr>
        <w:t xml:space="preserve">Вылетает Царица Ночь под звуки метели       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i/>
          <w:iCs/>
          <w:color w:val="000000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Царица Ночь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Ах, вы так? Ну, погодите!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Я вам это не прощу!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сех сейчас я заколдую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сех в сосульку превращу!</w:t>
      </w:r>
      <w:r>
        <w:rPr>
          <w:rFonts w:cs="Arial" w:ascii="Arial" w:hAnsi="Arial"/>
          <w:color w:val="000000"/>
          <w:sz w:val="22"/>
          <w:szCs w:val="22"/>
        </w:rPr>
        <w:br/>
        <w:t xml:space="preserve"> 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Снегурочка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Остановись, колдунья злая!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Творить добро пришла пора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Я в этот день повелеваю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Будь Феей света и добра!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Звук волшебства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Царица Ночь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Как хорошо, что зло пропало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Я стала доброй и теперь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Добра я сделаю немало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Для всех: для взрослых и детей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Я вам фокус покажу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 зале снега намету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Эй, вы милые снежинки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ои звёздочки-пушинки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Закружитесь-ка метелькой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 белоснежной карусельке.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  <w:shd w:fill="FFFFFF" w:val="clear"/>
        </w:rPr>
        <w:t>Танец снежинок.</w:t>
      </w:r>
      <w:r>
        <w:rPr>
          <w:rFonts w:cs="Arial" w:ascii="Arial" w:hAnsi="Arial"/>
          <w:b/>
          <w:color w:val="00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Снегурочка: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Кружились славно друг за дружкой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пасибо, милый подружки.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b/>
          <w:i/>
          <w:color w:val="000000"/>
          <w:sz w:val="22"/>
          <w:szCs w:val="22"/>
          <w:shd w:fill="FFFFFF" w:val="clear"/>
        </w:rPr>
        <w:t>Снежинки улетают на свои места.</w:t>
      </w:r>
      <w:r>
        <w:rPr>
          <w:rStyle w:val="StrongEmphasis"/>
          <w:rFonts w:cs="Arial" w:ascii="Arial" w:hAnsi="Arial"/>
          <w:b w:val="false"/>
          <w:i/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rStyle w:val="StrongEmphasis"/>
          <w:rFonts w:ascii="Arial" w:hAnsi="Arial" w:cs="Arial"/>
          <w:i/>
          <w:i/>
          <w:color w:val="000000"/>
          <w:sz w:val="22"/>
          <w:szCs w:val="22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Снегурочка: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еселья много детворе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з снега лепят на дворе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Я вам представлю новичков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Друзей моих …снеговичков.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  <w:shd w:fill="FFFFFF" w:val="clear"/>
        </w:rPr>
        <w:t>Танец снеговиков.</w:t>
      </w:r>
      <w:r>
        <w:rPr>
          <w:rFonts w:cs="Arial" w:ascii="Arial" w:hAnsi="Arial"/>
          <w:b/>
          <w:color w:val="00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1.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снеговик: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ороз и стужу лютую, мы очень уважаем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осульки и мороженое просто обожаем.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2.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снеговик: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аряд наш весь из снега, мы снежные внутри,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Морковка вместо носа, в руках метла, смотри!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3.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снеговик: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е любим дождь и солнышко. Снежинки нам милей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ускай они летают здесь ещё хоть двести дней!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shd w:fill="FFFFFF" w:val="clear"/>
        </w:rPr>
        <w:t>Хоровод «Дед Мороз всю ночь колдовал»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Снегурочка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- Ну, а теперь мне пора уходить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Царица-Ночь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-Снегурочка, ты ещё что-то не сделала…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Снегурочка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-Как не сделала? Я с детьми играла? (Играла)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озле ёлочки плясала? (Плясала)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есни пела, детей смешила? (Смешила)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Что ещё я позабыла?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Царица-Ночь(громко на ухо)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-Ты подарки позабыла!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Снегурочка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-Что ж, милые друзья, для вас я чудо припасла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Снегурочка (удивленно)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-Ставила здесь я мешок, вспоминаю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Куда девался он - совсем не знаю!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ока мы пели и плясали -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одарки будто убежали!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Лес велик, пойду искать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(детям) Вам придется подождать (Собирается уходить)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Голос за дверью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- Снегурочка!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Снегурочка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Кто же там меня зовет?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усть сюда скорей войдет!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i/>
          <w:iCs/>
          <w:color w:val="000000"/>
          <w:sz w:val="22"/>
          <w:szCs w:val="22"/>
          <w:shd w:fill="FFFFFF" w:val="clear"/>
        </w:rPr>
        <w:t>Вбегает "мешок" (взрослый)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Снегурочка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-Ах, ты, батюшки….. мешок!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ам по себе сюда идет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Ты куда ж запропастился?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Мешок: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утешествовать пустился..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Снегурочка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-Должен ты стоять на месте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Иль ходить со мною вместе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Мешок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А сегодня, в Новый год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Будет все наоборот!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br/>
      </w:r>
      <w:r>
        <w:rPr>
          <w:rFonts w:cs="Arial" w:ascii="Arial" w:hAnsi="Arial"/>
          <w:b/>
          <w:i/>
          <w:iCs/>
          <w:color w:val="000000"/>
          <w:sz w:val="22"/>
          <w:szCs w:val="22"/>
          <w:shd w:fill="FFFFFF" w:val="clear"/>
        </w:rPr>
        <w:t>Убегает, Снегурочка догоняет мешок. Мелодия погони</w:t>
        <w:br/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br/>
      </w: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Снегурочка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-Стой, стой, погоди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икуда не уходи!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Мешок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Я Мешок непростой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Я волшебный! вот какой!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Царица-Ночь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-Мешочек, ну почему ты убегаешь? Почему не хочешь отдавать подарки? Посмотри какие у нас дети замечательные! Весёлые, красивые…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eastAsia="Arial" w:cs="Arial" w:ascii="Arial" w:hAnsi="Arial"/>
          <w:b/>
          <w:i/>
          <w:iCs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2"/>
          <w:szCs w:val="22"/>
          <w:shd w:fill="FFFFFF" w:val="clear"/>
        </w:rPr>
        <w:t>"Мешок" не слушает и убегает снова за дверь, Снегурочка за ним.</w:t>
        <w:br/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shd w:fill="FFFFFF" w:val="clear"/>
        </w:rPr>
        <w:t>Снова мелодия погони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Снегурочка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Стой, стой, погоди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shd w:fill="FFFFFF" w:val="clear"/>
        </w:rPr>
        <w:t>Выходит Снегурочка выносит мешок с подарками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Снегурочка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По пятам за ним бежала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Уморилась, но догнала!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Царица Ночь: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А теперь его развяжем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Да посмотрим, что внутри (</w:t>
      </w:r>
      <w:r>
        <w:rPr>
          <w:rFonts w:cs="Arial" w:ascii="Arial" w:hAnsi="Arial"/>
          <w:i/>
          <w:color w:val="000000"/>
          <w:sz w:val="22"/>
          <w:szCs w:val="22"/>
          <w:shd w:fill="FFFFFF" w:val="clear"/>
        </w:rPr>
        <w:t>заглядывают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)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Ой, да здесь лежат подарки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Как их много, погляди!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Раздают подарки.</w:t>
      </w:r>
      <w:r>
        <w:rPr>
          <w:rFonts w:cs="Arial" w:ascii="Arial" w:hAnsi="Arial"/>
          <w:color w:val="000000"/>
          <w:sz w:val="22"/>
          <w:szCs w:val="22"/>
        </w:rPr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  <w:shd w:fill="FFFFFF" w:val="clear"/>
        </w:rPr>
        <w:t>Снегурочка: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от и праздник новогодний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Нам заканчивать пора.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Чтобы вы росли большими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Вам желаю, детвора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Чтоб не знали вы забот,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А я вернусь к вам через год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  <w:shd w:fill="FFFFFF" w:val="clear"/>
        </w:rPr>
        <w:t>Песня «Новый год елка, шарики хлопушки…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20:10:00Z</dcterms:created>
  <dc:creator>User</dc:creator>
  <dc:description/>
  <cp:keywords/>
  <dc:language>en-US</dc:language>
  <cp:lastModifiedBy>User</cp:lastModifiedBy>
  <cp:lastPrinted>2016-12-21T00:00:00Z</cp:lastPrinted>
  <dcterms:modified xsi:type="dcterms:W3CDTF">2017-01-11T15:12:00Z</dcterms:modified>
  <cp:revision>4</cp:revision>
  <dc:subject/>
  <dc:title>Ход праздника:</dc:title>
</cp:coreProperties>
</file>