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Verdana" w:hAnsi="Verdana" w:eastAsia="Verdana" w:cs="Verdana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Verdana" w:cs="Verdana" w:ascii="Verdana" w:hAnsi="Verdana"/>
          <w:b w:val="false"/>
          <w:bCs w:val="false"/>
          <w:color w:val="000000"/>
          <w:sz w:val="28"/>
          <w:szCs w:val="28"/>
        </w:rPr>
        <w:t xml:space="preserve">      </w:t>
      </w:r>
    </w:p>
    <w:p>
      <w:pPr>
        <w:pStyle w:val="Heading1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 xml:space="preserve">                           </w:t>
      </w:r>
      <w:r>
        <w:rPr>
          <w:bCs w:val="false"/>
          <w:color w:val="000000"/>
          <w:sz w:val="28"/>
          <w:szCs w:val="28"/>
        </w:rPr>
        <w:t>Конспект урока по русскому языку 2 класс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 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МК «Школа России»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Cs/>
          <w:sz w:val="28"/>
          <w:szCs w:val="28"/>
        </w:rPr>
        <w:t>: правописание слов с  разделительным мягким знаком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урок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с</w:t>
      </w:r>
      <w:r>
        <w:rPr>
          <w:rFonts w:cs="Times New Roman" w:ascii="Times New Roman" w:hAnsi="Times New Roman"/>
          <w:sz w:val="28"/>
          <w:szCs w:val="28"/>
        </w:rPr>
        <w:t>оздание условия для успешного формирования навыков у обучающихся   правописания слов с разделительным мягким знаком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разовательные: формировать у обучающихся навыки правописания слов с разделительным мягким знаком, учить  проводить звуко – буквенный анализ слов с разделительным ь.</w:t>
      </w:r>
    </w:p>
    <w:p>
      <w:pPr>
        <w:pStyle w:val="Normal"/>
        <w:spacing w:before="280" w:after="280"/>
        <w:ind w:left="720" w:hanging="360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вающие: развивать любознательность, речь,  логическое мышление, память, орфографическую зоркость,   каллиграфический навык.</w:t>
      </w:r>
    </w:p>
    <w:p>
      <w:pPr>
        <w:pStyle w:val="Normal"/>
        <w:spacing w:before="280" w:after="280"/>
        <w:ind w:left="7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Воспитательные:  воспитывать умение выслушивать мнение товарищей, работать в парах , интерес к учению, любовь к родному языку,  к своему здоровью,  доброжелательнос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урока направлены на формирование и развитие УУД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данном уроке каждый ученик получит возможность совершенствовать и развивать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личностные действ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навыки сотрудничества с учителем и сверстниками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мотивация к творческому труду, к работе на результат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регулятивные действ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учебную задачу на основе соотнесения известного  и усвоенного матери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знавательные действ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использование речевых средств для решения коммуникативных и познавательных задач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логические действия,   построения рассуждений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ммуникативные действ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слушать собеседника и вести диалог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агать своё мнение и аргументировать свою точку зре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вовать в групповом обсуждении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авильное написание слов с разделительным мягким знаком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НОЙ СЛОЖНОСТИ: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различать  в словах разделительный мягкий знак и мягкий знак – показатель мягкости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ъяснять написание разделительного мягкого знака  в словах, предложениях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бразовывать слова с разделительным мягким знаком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 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рганизационный момент.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ребята!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звенел звонок весёлый. </w:t>
      </w:r>
    </w:p>
    <w:p>
      <w:pPr>
        <w:pStyle w:val="Defaul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начать урок готовы. </w:t>
      </w:r>
    </w:p>
    <w:p>
      <w:pPr>
        <w:pStyle w:val="Default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слушать, рассуждать, </w:t>
      </w:r>
    </w:p>
    <w:p>
      <w:pPr>
        <w:pStyle w:val="Default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 друг другу помогать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Актуализация знаний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Чистописание.</w:t>
      </w:r>
    </w:p>
    <w:p>
      <w:pPr>
        <w:pStyle w:val="C6"/>
        <w:shd w:fill="FFFFFF" w:val="clear"/>
        <w:spacing w:lineRule="atLeast" w:line="240"/>
        <w:rPr>
          <w:rStyle w:val="C3"/>
          <w:color w:val="444444"/>
          <w:sz w:val="28"/>
          <w:szCs w:val="28"/>
        </w:rPr>
      </w:pPr>
      <w:r>
        <w:rPr>
          <w:rStyle w:val="C3"/>
          <w:color w:val="444444"/>
          <w:sz w:val="28"/>
          <w:szCs w:val="28"/>
        </w:rPr>
        <w:t>Что за буква, кто узнает:</w:t>
      </w:r>
    </w:p>
    <w:p>
      <w:pPr>
        <w:pStyle w:val="C6"/>
        <w:shd w:fill="FFFFFF" w:val="clear"/>
        <w:spacing w:lineRule="atLeast" w:line="240"/>
        <w:rPr/>
      </w:pPr>
      <w:r>
        <w:rPr>
          <w:rStyle w:val="C3"/>
          <w:color w:val="444444"/>
          <w:sz w:val="28"/>
          <w:szCs w:val="28"/>
        </w:rPr>
        <w:t>Мягкий голос,  мягкий шаг…</w:t>
      </w:r>
    </w:p>
    <w:p>
      <w:pPr>
        <w:pStyle w:val="C6"/>
        <w:shd w:fill="FFFFFF" w:val="clear"/>
        <w:spacing w:lineRule="atLeast" w:line="240"/>
        <w:rPr/>
      </w:pPr>
      <w:r>
        <w:rPr>
          <w:rStyle w:val="C3"/>
          <w:color w:val="444444"/>
          <w:sz w:val="28"/>
          <w:szCs w:val="28"/>
        </w:rPr>
        <w:t>Это буква – мягкий знак.</w:t>
      </w:r>
    </w:p>
    <w:p>
      <w:pPr>
        <w:pStyle w:val="C6"/>
        <w:shd w:fill="FFFFFF" w:val="clear"/>
        <w:spacing w:lineRule="atLeast" w:line="240"/>
        <w:rPr/>
      </w:pPr>
      <w:r>
        <w:rPr>
          <w:rStyle w:val="C3"/>
          <w:color w:val="444444"/>
          <w:sz w:val="28"/>
          <w:szCs w:val="28"/>
        </w:rPr>
        <w:t>Слайд 1</w:t>
      </w:r>
    </w:p>
    <w:p>
      <w:pPr>
        <w:pStyle w:val="C6"/>
        <w:shd w:fill="FFFFFF" w:val="clear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Сегодня, путешествуя по орфографии, мы отправляемся в город Мягкий знак. Повторим  написание этой буквы.</w:t>
      </w:r>
    </w:p>
    <w:p>
      <w:pPr>
        <w:pStyle w:val="C6"/>
        <w:shd w:fill="FFFFFF" w:val="clear"/>
        <w:spacing w:lineRule="atLeast" w:line="240"/>
        <w:rPr/>
      </w:pPr>
      <w:r>
        <w:rPr>
          <w:sz w:val="28"/>
          <w:szCs w:val="28"/>
        </w:rPr>
        <w:t xml:space="preserve">2. Словарная работа. 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ный диктант ( медведь, учитель, пальто, коньки, мебель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общего в написании этих слов? Какую роль выполняет мягкий знак?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.</w:t>
      </w:r>
      <w:r>
        <w:rPr>
          <w:rFonts w:cs="Times New Roman" w:ascii="Times New Roman" w:hAnsi="Times New Roman"/>
          <w:sz w:val="28"/>
          <w:szCs w:val="28"/>
        </w:rPr>
        <w:t xml:space="preserve"> Самоопределение к деятельности.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в парах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те данные слова на две группы (день, коньки, вьюга, пеньки, воробьи, листья, ружьё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кому признаку разделили слова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Сколько звуков и букв в словах первого столбика? Почему звуков меньше,  чем букв? Какую роль играет мягкий знак в этих словах?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Какую роль играет мягкий знак в словах второго столбика?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тему урока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мы узнаем, какую роль еще играет мягкий знак в словах.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2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Этап усвоения новых знаний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Назовите слово по его лексическому значению.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о предназначенное для посева? (семя)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, живущих вместе близких родственников? (семья)</w:t>
      </w:r>
    </w:p>
    <w:p>
      <w:pPr>
        <w:pStyle w:val="C5"/>
        <w:spacing w:lineRule="auto" w:line="360" w:before="0" w:after="0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Запишите слова, </w:t>
      </w:r>
      <w:r>
        <w:rPr>
          <w:rStyle w:val="C2"/>
          <w:sz w:val="28"/>
          <w:szCs w:val="28"/>
        </w:rPr>
        <w:t xml:space="preserve">транскрипцию слов (звуко-буквенный анализ слова). </w:t>
      </w:r>
      <w:r>
        <w:rPr/>
        <w:t xml:space="preserve"> </w:t>
      </w:r>
      <w:r>
        <w:rPr>
          <w:rStyle w:val="C2"/>
          <w:sz w:val="28"/>
          <w:szCs w:val="28"/>
        </w:rPr>
        <w:t>Сравни произношение и написание слов. Какая буква пишется на месте звука [Й’]? Зачем на письме нужен Ь? Можно ли назвать его разделительным? Буквы каких звуков он разделяет?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2"/>
          <w:sz w:val="28"/>
          <w:szCs w:val="28"/>
        </w:rPr>
        <w:t>Слайд 4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вод: после согласных – разделительный мягкий знак – перед гласными Я, Ё, Ю, Е, И. 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айд 5</w:t>
      </w:r>
    </w:p>
    <w:p>
      <w:pPr>
        <w:pStyle w:val="C5"/>
        <w:spacing w:lineRule="auto" w:line="360" w:before="0" w:after="0"/>
        <w:jc w:val="both"/>
        <w:rPr>
          <w:rStyle w:val="C2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Физминутка. 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ал цветок и вдруг проснулся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ольше спать не захотел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Шевельнулся, потянулся,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(руки вверх, потянуться)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звился вверх и полетел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лнце утром лишь проснется,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Бабочка кружит и вьется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 Закрепление изученного материала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абота по учебнику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ткройте с.31  учебника и прочитайте название раздела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читайте, на какой вопрос нам надо ответить сегодня на уроке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Электронный учебник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.32 правило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пр. 52 (коллективное выполнение в соответствии с заданиями)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en-US"/>
        </w:rPr>
        <w:t>VII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. Рефлексия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6, 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ни одним слово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способление для сиденья (скамь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, без чего птица не улетит (крыль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яя женская одежда (плать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етер со снегом (вьюга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ни образуют лес (деревья)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близкие приятели (друзья). </w:t>
      </w:r>
    </w:p>
    <w:p>
      <w:pPr>
        <w:pStyle w:val="Normal"/>
        <w:spacing w:lineRule="auto" w:line="360" w:before="0" w:after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 себя: з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еленый – я понял тему, могу применить правило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желтый – хорошо усвоил, но немного ошибаюсь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расный – я не усвоил тему, нужно еще работать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одведение итогов уро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 роль играет мягкий знак в русском языке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 какими гласными пишется разделительный мягкий знак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В каких случаях буквы Е,  Ё, Ю, Я, И обозначают два звука?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Calibri" w:cs="EJHNF L+ School Book C;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0:00Z</dcterms:created>
  <dc:creator>Александр</dc:creator>
  <dc:description/>
  <cp:keywords/>
  <dc:language>en-US</dc:language>
  <cp:lastModifiedBy>Пользователь</cp:lastModifiedBy>
  <cp:lastPrinted>2014-02-05T20:09:00Z</cp:lastPrinted>
  <dcterms:modified xsi:type="dcterms:W3CDTF">2017-01-11T16:20:00Z</dcterms:modified>
  <cp:revision>11</cp:revision>
  <dc:subject/>
  <dc:title>Цели урока: создать на уроке условия для совершенствования знаний об особенностях имени существительного; отработки практических навыков в написании и определении существительных; организовать деятельность учащихся по формированию универсальных  учебных </dc:title>
</cp:coreProperties>
</file>