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ма. Геометрические фигуры (1 класс)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вторить и систематизировать  материал, изученный ранее, вспомнить  геометрические фигуры; обобщить знания о составе числа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обобщить знания учащихся о геометрических фигурах, повторить  о состав числа 5;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развивать наблюдательность, внимание, зрительную и слуховую память, математическую речь, мыслительные операции у учащихся;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-способствовать воспитанию дружеских взаимоотношений, взаимопонимания, умения работать друг с другом; воспитанию интереса к предмету, адекватно оценивать результат своей работы;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здоровьесберегающие: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-сохранять здоровье детей путём чередования различных видов деятельности и активного отдыха, использования ТСО, создания комфортной и доверительной атмосферы в классе.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а проектор, экран, компьютер, презентация Power Point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урока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онный момен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ктуализация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, ребята! Сегодня мы с вами продолжим путешествие по стране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знаете, что эта страна очень большая и интересная и жителей этой страны называют учениками. То есть вы и есть жители это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у этой замечательной страны различные царства: и царство литературы, и царство грамматики и множество других цар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том уроке мы с вами отправляемся в прекрасное царство. Как вы думаете в как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это царство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изучают в этом царст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тельно, математика — это такая наука, которая изучает  фигуры, числа, отношения между ними. Эта наука сложная, но очень интересна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вторение                                                                                                    Итак, мы с вами отправляемся в царство матема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 дороге мы встречаем математического робота, который охраняет вход в цар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его рассмотрим и скажем из чего он состоит? (из геометрических фигу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зовите все геометрические фигуры, которые есть у математического робо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, ребята! Вы хорошо выполнили задание и робот вас  пропустил в царство математ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стный с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с вами попадаем на аллею чи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из каких чисел состоит эта алле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положите эти числа в порядке возрас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назовите соседей каждого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Вот мы прошли по аллее чисел и подошли к домику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еди этого домика вместе образуют число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льцы перепутали свои квартиры. Давайте поможем им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ребята! А мы продолжаем путь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ы немного устали и давайте отдох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изминутка.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наверное, устали?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тогда все дружно встали.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ками потопали,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ами похлопали.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раво ниже наклоняйся (4 наклона),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ево тоже наклоняйся (4 наклона).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ужились, повертелись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место все уселись.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зки крепко закрываем,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до пяти считаем.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ваем. Поморгаем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урок мы продолжаем</w:t>
      </w:r>
    </w:p>
    <w:p>
      <w:pPr>
        <w:pStyle w:val="Style20"/>
        <w:numPr>
          <w:ilvl w:val="0"/>
          <w:numId w:val="0"/>
        </w:numPr>
        <w:bidi w:val="0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sz w:val="28"/>
          <w:szCs w:val="28"/>
        </w:rPr>
        <w:t>Наш путь по царству математики продолж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на домик №5, который вы засел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аких геометрических фигур он состо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а правда, что домик получился немного скучнова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бы вы хотели сделать его? (красочным, разноцветн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ьно! Ведь в сказочном царстве только красочные 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вам поможет сделать его более ярким и красоч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свои парты и вы найдете правильны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ечно, это конструкт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знает в какой стране появился конструктор «Лего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посмотрим как выглядит завод, где производят этот конструктор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7. Презентация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8. Работа в парах                                                                                                     - А вы любите собирать конструк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сейчас вы с помощью конструктора построите улицу в царстве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этой улице могут быть не только красивые и разноцветные дома, но и различные машины, качели и многое другое, что вы придумаете с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ть будете в парах.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9. Рефлек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цените свою работу с помощью «Светофора»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0. Подведение итогов Молодцы, ребята! Посмотрите, какие замечательные работы у вас получили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геометрические фируры мы вспомнили на уро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зовите состав числ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мы в вами продолжим путешествие в царстве математики на следующих уро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шрифт абзаца"/>
    <w:qFormat/>
    <w:rPr/>
  </w:style>
  <w:style w:type="character" w:styleId="StrongEmphasis">
    <w:name w:val="Strong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5:09:46Z</dcterms:created>
  <dc:creator/>
  <dc:description/>
  <dc:language>en-US</dc:language>
  <cp:lastModifiedBy/>
  <cp:revision>0</cp:revision>
  <dc:subject/>
  <dc:title/>
</cp:coreProperties>
</file>