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color w:val="0F243E"/>
          <w:sz w:val="32"/>
          <w:szCs w:val="32"/>
        </w:rPr>
      </w:pPr>
      <w:r>
        <w:rPr>
          <w:b/>
          <w:color w:val="0F243E"/>
          <w:sz w:val="32"/>
          <w:szCs w:val="32"/>
        </w:rPr>
        <w:t>Урок: Грибы - паразиты.</w:t>
      </w:r>
    </w:p>
    <w:p>
      <w:pPr>
        <w:pStyle w:val="Normal"/>
        <w:tabs>
          <w:tab w:val="clear" w:pos="708"/>
          <w:tab w:val="left" w:pos="720" w:leader="none"/>
        </w:tabs>
        <w:ind w:left="-993" w:firstLine="993"/>
        <w:rPr>
          <w:rFonts w:eastAsia="Calibri"/>
          <w:b/>
          <w:b/>
          <w:color w:val="0F243E"/>
          <w:sz w:val="28"/>
          <w:szCs w:val="28"/>
        </w:rPr>
      </w:pPr>
      <w:r>
        <w:rPr>
          <w:rFonts w:eastAsia="Calibri"/>
          <w:b/>
          <w:color w:val="0F243E"/>
          <w:sz w:val="28"/>
          <w:szCs w:val="28"/>
        </w:rPr>
        <w:t xml:space="preserve">Цели: </w:t>
      </w:r>
    </w:p>
    <w:p>
      <w:pPr>
        <w:pStyle w:val="Normal"/>
        <w:rPr>
          <w:b/>
          <w:b/>
          <w:i/>
          <w:i/>
          <w:color w:val="0F243E"/>
          <w:sz w:val="28"/>
          <w:szCs w:val="28"/>
          <w:lang w:eastAsia="en-US"/>
        </w:rPr>
      </w:pPr>
      <w:r>
        <w:rPr>
          <w:b/>
          <w:i/>
          <w:color w:val="0F243E"/>
          <w:sz w:val="28"/>
          <w:szCs w:val="28"/>
          <w:lang w:eastAsia="en-US"/>
        </w:rPr>
        <w:t>Формировать УУД.</w:t>
      </w:r>
    </w:p>
    <w:p>
      <w:pPr>
        <w:pStyle w:val="Normal"/>
        <w:rPr>
          <w:b/>
          <w:b/>
          <w:i/>
          <w:i/>
          <w:color w:val="0F243E"/>
          <w:sz w:val="28"/>
          <w:szCs w:val="28"/>
          <w:lang w:eastAsia="en-US"/>
        </w:rPr>
      </w:pPr>
      <w:r>
        <w:rPr>
          <w:b/>
          <w:i/>
          <w:color w:val="0F243E"/>
          <w:sz w:val="28"/>
          <w:szCs w:val="28"/>
          <w:lang w:eastAsia="en-US"/>
        </w:rPr>
        <w:t>Личностные УУД</w:t>
      </w:r>
      <w:r>
        <w:rPr>
          <w:color w:val="0F243E"/>
          <w:sz w:val="28"/>
          <w:szCs w:val="28"/>
          <w:lang w:eastAsia="en-US"/>
        </w:rPr>
        <w:t xml:space="preserve">: </w:t>
      </w:r>
      <w:r>
        <w:rPr>
          <w:sz w:val="28"/>
          <w:szCs w:val="28"/>
          <w:lang w:eastAsia="en-US"/>
        </w:rPr>
        <w:t>формируется познавательная самостоятельность и мотивация на изучение объектов  природы; понимать: учебные задачи и стремиться их выполнить, свою успешность при изучении темы.</w:t>
      </w:r>
    </w:p>
    <w:p>
      <w:pPr>
        <w:pStyle w:val="Normal"/>
        <w:rPr/>
      </w:pPr>
      <w:r>
        <w:rPr>
          <w:b/>
          <w:i/>
          <w:color w:val="0F243E"/>
          <w:sz w:val="28"/>
          <w:szCs w:val="28"/>
          <w:lang w:eastAsia="en-US"/>
        </w:rPr>
        <w:t xml:space="preserve">Регулятивные УУД: </w:t>
      </w:r>
      <w:r>
        <w:rPr>
          <w:color w:val="0F243E"/>
          <w:sz w:val="28"/>
          <w:szCs w:val="28"/>
          <w:lang w:eastAsia="en-US"/>
        </w:rPr>
        <w:t xml:space="preserve">самостоятельно определять цель учебной деятельности; осуществлять целенаправленный поиск ответов на поставленные вопросы; выполнять задания в соответствии с целью; самопроверку, взаимопроверку и корректировку учебного задания. </w:t>
      </w:r>
    </w:p>
    <w:p>
      <w:pPr>
        <w:pStyle w:val="Normal"/>
        <w:rPr/>
      </w:pPr>
      <w:r>
        <w:rPr>
          <w:b/>
          <w:i/>
          <w:color w:val="0F243E"/>
          <w:sz w:val="28"/>
          <w:szCs w:val="28"/>
          <w:lang w:eastAsia="en-US"/>
        </w:rPr>
        <w:t>Коммуникативные УУД</w:t>
      </w:r>
      <w:r>
        <w:rPr>
          <w:color w:val="0F243E"/>
          <w:sz w:val="28"/>
          <w:szCs w:val="28"/>
          <w:lang w:eastAsia="en-US"/>
        </w:rPr>
        <w:t>: формулировать собственные высказывания в рамках учебного диалога, используя термины; организовывать учебное взаимодействие в группе.</w:t>
      </w:r>
    </w:p>
    <w:p>
      <w:pPr>
        <w:pStyle w:val="Normal"/>
        <w:rPr/>
      </w:pPr>
      <w:r>
        <w:rPr>
          <w:b/>
          <w:i/>
          <w:color w:val="0F243E"/>
          <w:sz w:val="28"/>
          <w:szCs w:val="28"/>
          <w:lang w:eastAsia="en-US"/>
        </w:rPr>
        <w:t xml:space="preserve">Познавательные УУД: </w:t>
      </w:r>
      <w:r>
        <w:rPr>
          <w:color w:val="0F243E"/>
          <w:sz w:val="28"/>
          <w:szCs w:val="28"/>
          <w:lang w:eastAsia="en-US"/>
        </w:rPr>
        <w:t xml:space="preserve">структурировать знания; анализировать текст и рисунки учебника;  объектов живой природы, сравнения роли грибов; создавать модель грибной  клетки; представлять информацию в виде схем, таблиц;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i/>
          <w:color w:val="0F243E"/>
          <w:sz w:val="28"/>
          <w:szCs w:val="28"/>
          <w:lang w:eastAsia="en-US"/>
        </w:rPr>
        <w:t>Предметные УУД</w:t>
      </w:r>
      <w:r>
        <w:rPr>
          <w:b/>
          <w:color w:val="0F243E"/>
          <w:sz w:val="28"/>
          <w:szCs w:val="28"/>
          <w:lang w:eastAsia="en-US"/>
        </w:rPr>
        <w:t>:</w:t>
      </w:r>
      <w:r>
        <w:rPr>
          <w:bCs/>
          <w:kern w:val="2"/>
          <w:sz w:val="28"/>
          <w:szCs w:val="28"/>
          <w:lang w:eastAsia="en-US"/>
        </w:rPr>
        <w:t>Познакомиться с особенностями строения и размножения грибов – паразитов, условиями их жизни, питанием и мерами борьбы с ними. Научиться различать грибы – паразиты от других видов грибов.</w:t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дачи урок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bCs/>
          <w:kern w:val="2"/>
          <w:sz w:val="28"/>
          <w:szCs w:val="28"/>
          <w:lang w:eastAsia="en-US"/>
        </w:rPr>
      </w:pPr>
      <w:r>
        <w:rPr>
          <w:bCs/>
          <w:kern w:val="2"/>
          <w:sz w:val="28"/>
          <w:szCs w:val="28"/>
          <w:lang w:eastAsia="en-US"/>
        </w:rPr>
        <w:t>познакомиться с особенностями строения и размножения грибов – паразитов, условиями их жизни, питанием и мерами борьбы с ним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bCs/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научиться различать грибы – паразиты от других видов грибов.</w:t>
      </w:r>
    </w:p>
    <w:p>
      <w:pPr>
        <w:pStyle w:val="Style15"/>
        <w:spacing w:before="0" w:after="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 Какую тему мы изучили на прошлых уроках? Давайте вспомним ещё раз изученный материал.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/>
          <w:sz w:val="28"/>
          <w:szCs w:val="28"/>
        </w:rPr>
        <w:t>1. Первое задание. Вставьте пропущенное слово (один читает, остальные поднимают руки «ДА» или «НЕТ») (ВРЕМЯ = 5 минут)</w:t>
      </w:r>
      <w:r>
        <w:rPr>
          <w:bCs/>
          <w:sz w:val="28"/>
          <w:szCs w:val="28"/>
        </w:rPr>
        <w:br/>
        <w:t>1. Грибы питаются ….....(готовыми органическими)  веществами.</w:t>
        <w:br/>
        <w:t>2. Оболочки клеток большинства грибов содержат органическое  вещество-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Cs/>
          <w:sz w:val="28"/>
          <w:szCs w:val="28"/>
        </w:rPr>
        <w:t>.........(хитин).</w:t>
        <w:br/>
        <w:t>3. Бесполое размножение грибов происходит с помощью …...(грибницы или спор).</w:t>
        <w:br/>
        <w:t>4. Тонкие белые нити гриба - …....(гифы).</w:t>
        <w:br/>
        <w:t>5.Взаимовыгодная жизнь грибов с корнями деревьев - ….....(симбиоз).</w:t>
        <w:br/>
        <w:t xml:space="preserve">6. Сплетение грибницы с корнями деревьев называется …..(грибокорень или </w:t>
      </w:r>
    </w:p>
    <w:p>
      <w:pPr>
        <w:pStyle w:val="Style15"/>
        <w:spacing w:before="0" w:after="0"/>
        <w:rPr/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микориза).</w:t>
        <w:br/>
        <w:t xml:space="preserve">7. Грибы, которые питаются органическими веществами мертвого  организма  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называются………(сапротрофы).</w:t>
        <w:br/>
        <w:t>8. Дрожжи размножаются …….(почкованием).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2. Второе задание. </w:t>
      </w:r>
      <w:r>
        <w:rPr>
          <w:b/>
          <w:sz w:val="28"/>
          <w:szCs w:val="28"/>
        </w:rPr>
        <w:t>Вставьте пропущенное слово (фронтальный опрос). (ВРЕМЯ = 3 минуты) (</w:t>
      </w:r>
      <w:r>
        <w:rPr>
          <w:b/>
          <w:i/>
          <w:sz w:val="28"/>
          <w:szCs w:val="28"/>
        </w:rPr>
        <w:t xml:space="preserve">слайд 1). </w:t>
      </w:r>
    </w:p>
    <w:p>
      <w:pPr>
        <w:pStyle w:val="Style15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Мукор – это гриб ….. (сапротроф).</w:t>
      </w:r>
    </w:p>
    <w:p>
      <w:pPr>
        <w:pStyle w:val="Style15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Пеницилл размножается …… (спорами).</w:t>
      </w:r>
    </w:p>
    <w:p>
      <w:pPr>
        <w:pStyle w:val="Style15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Споры мукора созревают в …… (спорангиях).</w:t>
      </w:r>
    </w:p>
    <w:p>
      <w:pPr>
        <w:pStyle w:val="Style15"/>
        <w:numPr>
          <w:ilvl w:val="0"/>
          <w:numId w:val="2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Споры пеницилла созревают в … (в кисточках).</w:t>
      </w:r>
    </w:p>
    <w:p>
      <w:pPr>
        <w:pStyle w:val="Style15"/>
        <w:numPr>
          <w:ilvl w:val="0"/>
          <w:numId w:val="2"/>
        </w:numPr>
        <w:spacing w:before="0" w:after="0"/>
        <w:ind w:left="714" w:hanging="357"/>
        <w:rPr/>
      </w:pPr>
      <w:r>
        <w:rPr>
          <w:sz w:val="28"/>
          <w:szCs w:val="28"/>
        </w:rPr>
        <w:t xml:space="preserve">Пеницилл – это ……(плесневый) гри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так, что повторили? (строение, размножение, питание грибов).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облемный вопрос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На какие группы по типу питания можно разделить грибы? (сапрофиты и паразиты)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- Какую из этих групп мы изучили? (сапрофиты). Что осталось неизученным? (грибы-паразиты). </w:t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- Определите тему урока (тема: грибы-паразиты). (</w:t>
      </w:r>
      <w:r>
        <w:rPr>
          <w:b/>
          <w:i/>
          <w:color w:val="0F243E"/>
          <w:sz w:val="28"/>
          <w:szCs w:val="28"/>
        </w:rPr>
        <w:t>слайд 2</w:t>
      </w:r>
      <w:r>
        <w:rPr>
          <w:color w:val="0F243E"/>
          <w:sz w:val="28"/>
          <w:szCs w:val="28"/>
        </w:rPr>
        <w:t>).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- Определите цель урока с помощью вопросов: </w:t>
      </w:r>
      <w:r>
        <w:rPr>
          <w:b/>
          <w:color w:val="0F243E"/>
          <w:sz w:val="32"/>
          <w:szCs w:val="32"/>
        </w:rPr>
        <w:t>с чем?</w:t>
      </w:r>
      <w:r>
        <w:rPr>
          <w:color w:val="0F243E"/>
          <w:sz w:val="28"/>
          <w:szCs w:val="28"/>
        </w:rPr>
        <w:t xml:space="preserve"> (познакомиться  с грибами-паразитами), </w:t>
      </w:r>
      <w:r>
        <w:rPr>
          <w:b/>
          <w:color w:val="0F243E"/>
          <w:sz w:val="32"/>
          <w:szCs w:val="32"/>
        </w:rPr>
        <w:t>что?</w:t>
      </w:r>
      <w:r>
        <w:rPr>
          <w:color w:val="0F243E"/>
          <w:sz w:val="28"/>
          <w:szCs w:val="28"/>
        </w:rPr>
        <w:t xml:space="preserve"> (выяснить условия их жизни, питание,  значение в природе и для человека), </w:t>
      </w:r>
      <w:r>
        <w:rPr>
          <w:b/>
          <w:color w:val="0F243E"/>
          <w:sz w:val="32"/>
          <w:szCs w:val="32"/>
        </w:rPr>
        <w:t>как?</w:t>
      </w:r>
      <w:r>
        <w:rPr>
          <w:color w:val="0F243E"/>
          <w:sz w:val="28"/>
          <w:szCs w:val="28"/>
        </w:rPr>
        <w:t xml:space="preserve"> (как происходит заражение), </w:t>
      </w:r>
      <w:r>
        <w:rPr>
          <w:b/>
          <w:color w:val="0F243E"/>
          <w:sz w:val="32"/>
          <w:szCs w:val="32"/>
        </w:rPr>
        <w:t>какие?</w:t>
      </w:r>
      <w:r>
        <w:rPr>
          <w:color w:val="0F243E"/>
          <w:sz w:val="28"/>
          <w:szCs w:val="28"/>
        </w:rPr>
        <w:t xml:space="preserve"> (какие меры борьбы с ними нужно использовать). (</w:t>
      </w:r>
      <w:r>
        <w:rPr>
          <w:b/>
          <w:i/>
          <w:color w:val="0F243E"/>
          <w:sz w:val="28"/>
          <w:szCs w:val="28"/>
        </w:rPr>
        <w:t>слайд 3</w:t>
      </w:r>
      <w:r>
        <w:rPr>
          <w:color w:val="0F243E"/>
          <w:sz w:val="28"/>
          <w:szCs w:val="28"/>
        </w:rPr>
        <w:t>).</w:t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Cs/>
          <w:sz w:val="28"/>
          <w:szCs w:val="28"/>
        </w:rPr>
        <w:t>- Прочитайте тему. Знакомо ли вам слово паразиты? Вспомните, какие организмы называют паразитами?</w:t>
      </w:r>
      <w:r>
        <w:rPr>
          <w:b/>
          <w:color w:val="0F243E"/>
          <w:sz w:val="28"/>
          <w:szCs w:val="28"/>
        </w:rPr>
        <w:t xml:space="preserve"> (</w:t>
      </w:r>
      <w:r>
        <w:rPr>
          <w:bCs/>
          <w:sz w:val="28"/>
          <w:szCs w:val="28"/>
        </w:rPr>
        <w:t xml:space="preserve">организмы, питающиеся за счет живых организмов, нередко нанося им вред). </w:t>
      </w:r>
      <w:r>
        <w:rPr>
          <w:b/>
          <w:bCs/>
          <w:sz w:val="28"/>
          <w:szCs w:val="28"/>
        </w:rPr>
        <w:t>(ВРЕМЯ = 3 минуты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Грибы-паразиты могут поражать разные организмы, но мы разберем только паразитов, поселяющихся на различных растениях. Сегодня вы работаете в группах. Сейчас, в течение 1 минуты распределите свои обязанности внутри группы: лидер, хранитель времени, докладчик, редактор-оформитель, оценщик. В ходе изучения вам будет нужно заполнить таблицу в ваших тетрадях (пустые таблицы выданы всем учащимся). Работаем следующим образом, каждая группа получает задание, на его выполнение дается 5 минут.  После этого докладчик каждой группы рассказывает ваше выполненное задание. Остальные группы слушают и заполняют таблицу. Будьте внимательны при изучении  нового материала. (ВРЕМЯ = 2 минуты).</w:t>
      </w:r>
    </w:p>
    <w:tbl>
      <w:tblPr>
        <w:tblW w:w="10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477"/>
        <w:gridCol w:w="3156"/>
        <w:gridCol w:w="3223"/>
      </w:tblGrid>
      <w:tr>
        <w:trPr>
          <w:trHeight w:val="173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я грибов-паразито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ажаемые растен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носимый вред (ущерб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борьбы</w:t>
            </w:r>
          </w:p>
        </w:tc>
      </w:tr>
      <w:tr>
        <w:trPr>
          <w:trHeight w:val="16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Головн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b/>
                <w:bCs/>
                <w:i/>
                <w:sz w:val="28"/>
                <w:szCs w:val="28"/>
              </w:rPr>
              <w:t>слайд 4</w:t>
            </w:r>
            <w:r>
              <w:rPr>
                <w:bCs/>
                <w:sz w:val="28"/>
                <w:szCs w:val="28"/>
              </w:rPr>
              <w:t>)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лебные злаки: пшеница, овёс, ячмень, просо, кукуруза.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носит ущерб сельскому зерновому хозяйству. Снижает урожайность злаков или практически полностью уничтожает его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ничтожение спор, прилипших к посевному зерну (</w:t>
            </w:r>
            <w:r>
              <w:rPr>
                <w:bCs/>
                <w:i/>
                <w:sz w:val="28"/>
                <w:szCs w:val="28"/>
              </w:rPr>
              <w:t>центрифугирование). Обработка зерен перед посевом специальным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 xml:space="preserve">препаратами </w:t>
            </w:r>
            <w:r>
              <w:rPr>
                <w:bCs/>
                <w:sz w:val="28"/>
                <w:szCs w:val="28"/>
              </w:rPr>
              <w:t>(например, раствором формалина).</w:t>
            </w:r>
          </w:p>
        </w:tc>
      </w:tr>
      <w:tr>
        <w:trPr>
          <w:trHeight w:val="16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Спорын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b/>
                <w:bCs/>
                <w:i/>
                <w:sz w:val="28"/>
                <w:szCs w:val="28"/>
              </w:rPr>
              <w:t>слайд 5</w:t>
            </w:r>
            <w:r>
              <w:rPr>
                <w:bCs/>
                <w:sz w:val="28"/>
                <w:szCs w:val="28"/>
              </w:rPr>
              <w:t>)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говые и хлебные злаки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ижает урожайность зерна. Споры гриба ядовиты и могут вызвать отравление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чистка зерна от рожков спорыньи. Уничтожение сорняков</w:t>
            </w:r>
            <w:r>
              <w:rPr>
                <w:bCs/>
                <w:sz w:val="28"/>
                <w:szCs w:val="28"/>
              </w:rPr>
              <w:t xml:space="preserve">, с которых возможен переход спорыньи на злаки. </w:t>
            </w:r>
            <w:r>
              <w:rPr>
                <w:bCs/>
                <w:i/>
                <w:sz w:val="28"/>
                <w:szCs w:val="28"/>
              </w:rPr>
              <w:t>Своевременная уборка урожая.</w:t>
            </w:r>
          </w:p>
        </w:tc>
      </w:tr>
      <w:tr>
        <w:trPr>
          <w:trHeight w:val="173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Трутов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b/>
                <w:bCs/>
                <w:i/>
                <w:sz w:val="28"/>
                <w:szCs w:val="28"/>
              </w:rPr>
              <w:t>слайд 6</w:t>
            </w:r>
            <w:r>
              <w:rPr>
                <w:bCs/>
                <w:sz w:val="28"/>
                <w:szCs w:val="28"/>
              </w:rPr>
              <w:t>)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ревья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ают сроки жизни деревьев, разрушая древесину. Разрушают деревянные постройки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силить питание больного дерев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дирание и сжигание плодового тела трутовика и обработка раны дерева. Вырубка деревьев – крайняя мера.</w:t>
            </w:r>
          </w:p>
        </w:tc>
      </w:tr>
      <w:tr>
        <w:trPr>
          <w:trHeight w:val="16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Фитоф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b/>
                <w:bCs/>
                <w:i/>
                <w:sz w:val="28"/>
                <w:szCs w:val="28"/>
              </w:rPr>
              <w:t>слайд 7</w:t>
            </w:r>
            <w:r>
              <w:rPr>
                <w:bCs/>
                <w:sz w:val="28"/>
                <w:szCs w:val="28"/>
              </w:rPr>
              <w:t>)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ья и клубни картофеля, томата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носит ущерб сельскому хозяйству. Вызывает порчу или гибель урожая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тбраковка больных клубней, томатов. Химическая обработка. Соблюдение правил уборки. Выбор сортов, устойчивых к фитофторе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РЕМЯ НА ОГЛАШЕНИЕ = 10 мину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изученного. (ВРЕМЯ = 5 мину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лагаю применить ваши знания о гриб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первое: отгадать загадки и расположить по группам: Паразиты или  Плесневые грибы. </w:t>
      </w:r>
      <w:r>
        <w:rPr>
          <w:bCs/>
          <w:sz w:val="28"/>
          <w:szCs w:val="28"/>
        </w:rPr>
        <w:t>(</w:t>
      </w:r>
      <w:r>
        <w:rPr>
          <w:b/>
          <w:bCs/>
          <w:i/>
          <w:sz w:val="28"/>
          <w:szCs w:val="28"/>
        </w:rPr>
        <w:t>слайд 8</w:t>
      </w:r>
      <w:r>
        <w:rPr>
          <w:bCs/>
          <w:sz w:val="28"/>
          <w:szCs w:val="28"/>
        </w:rPr>
        <w:t>).</w:t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3244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грибы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зит или плесневы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есь грибок с пчелиный б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 растет на весу и совсем н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лесу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ынь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зи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Конское копыто – к дере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ви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товик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зи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ока молод, он сед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 постареет – весь почерн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ор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невы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Выросли на палоч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источки-метел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источки зеле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Лекари хваленые 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цил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невы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Это что за дело: просо  обгоре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 в метелках саж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 на листьях даже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зи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второе: рубрика «верю - не верю»: </w:t>
      </w:r>
      <w:r>
        <w:rPr>
          <w:b/>
          <w:sz w:val="28"/>
          <w:szCs w:val="28"/>
        </w:rPr>
        <w:t xml:space="preserve">(ВРЕМЯ = 5 минут). </w:t>
      </w:r>
      <w:r>
        <w:rPr>
          <w:bCs/>
          <w:sz w:val="28"/>
          <w:szCs w:val="28"/>
        </w:rPr>
        <w:t>(</w:t>
      </w:r>
      <w:r>
        <w:rPr>
          <w:b/>
          <w:bCs/>
          <w:i/>
          <w:sz w:val="28"/>
          <w:szCs w:val="28"/>
        </w:rPr>
        <w:t>слайд 9</w:t>
      </w:r>
      <w:r>
        <w:rPr>
          <w:bCs/>
          <w:sz w:val="28"/>
          <w:szCs w:val="28"/>
        </w:rPr>
        <w:t>).</w:t>
      </w:r>
    </w:p>
    <w:p>
      <w:pPr>
        <w:pStyle w:val="Normal"/>
        <w:rPr/>
      </w:pPr>
      <w:r>
        <w:rPr>
          <w:color w:val="0F243E"/>
          <w:sz w:val="28"/>
          <w:szCs w:val="28"/>
        </w:rPr>
        <w:t>1. Головня – это гриб, поражающий клубни картофеля                                               (-)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>
          <w:color w:val="0F243E"/>
          <w:sz w:val="28"/>
          <w:szCs w:val="28"/>
        </w:rPr>
        <w:t>2. Плодовое тело трутовика имеет форму рожка</w:t>
        <w:tab/>
        <w:t xml:space="preserve">                        (-)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>
          <w:color w:val="0F243E"/>
          <w:sz w:val="28"/>
          <w:szCs w:val="28"/>
        </w:rPr>
        <w:t>3. Грибные  заболевания распространяются ветром, насекомыми</w:t>
        <w:tab/>
        <w:t xml:space="preserve">                        (+)</w:t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>
          <w:color w:val="0F243E"/>
          <w:sz w:val="28"/>
          <w:szCs w:val="28"/>
        </w:rPr>
        <w:t>4. Мукор – это гриб – паразит</w:t>
        <w:tab/>
        <w:t xml:space="preserve">                        (-)</w:t>
      </w:r>
    </w:p>
    <w:p>
      <w:pPr>
        <w:pStyle w:val="Normal"/>
        <w:rPr/>
      </w:pPr>
      <w:r>
        <w:rPr>
          <w:color w:val="0F243E"/>
          <w:sz w:val="28"/>
          <w:szCs w:val="28"/>
        </w:rPr>
        <w:t>5. Фитофтора  - это гриб, поражающий клубни картофеля, томат                             (+)</w:t>
      </w:r>
    </w:p>
    <w:p>
      <w:pPr>
        <w:pStyle w:val="Normal"/>
        <w:rPr/>
      </w:pPr>
      <w:r>
        <w:rPr>
          <w:color w:val="0F243E"/>
          <w:sz w:val="28"/>
          <w:szCs w:val="28"/>
        </w:rPr>
        <w:t>6. Спорынья – это плесневый гриб                                                                                 (-)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Ну, а теперь подведём итог. Вы выберите начало высказывания и продолжите его. </w:t>
      </w:r>
      <w:r>
        <w:rPr>
          <w:b/>
          <w:sz w:val="28"/>
          <w:szCs w:val="28"/>
        </w:rPr>
        <w:t xml:space="preserve">(ВРЕМЯ = 5 минуты). </w:t>
      </w:r>
      <w:r>
        <w:rPr>
          <w:bCs/>
          <w:sz w:val="28"/>
          <w:szCs w:val="28"/>
        </w:rPr>
        <w:t>(</w:t>
      </w:r>
      <w:r>
        <w:rPr>
          <w:b/>
          <w:bCs/>
          <w:i/>
          <w:sz w:val="28"/>
          <w:szCs w:val="28"/>
        </w:rPr>
        <w:t>слайд 10</w:t>
      </w:r>
      <w:r>
        <w:rPr>
          <w:bCs/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я узнал…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учился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е было интересно…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было труд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настроение…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Каждая группа оцените работу своих членов команды. </w:t>
      </w:r>
      <w:r>
        <w:rPr>
          <w:b/>
          <w:sz w:val="28"/>
          <w:szCs w:val="28"/>
        </w:rPr>
        <w:t>(ВРЕМЯ = 1 минута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машнее задание: параграф 16 читать, таблицу в тетради выучить. </w:t>
      </w:r>
      <w:r>
        <w:rPr>
          <w:b/>
          <w:sz w:val="28"/>
          <w:szCs w:val="28"/>
        </w:rPr>
        <w:t xml:space="preserve">(ВРЕМЯ = 1 минута). </w:t>
      </w:r>
      <w:r>
        <w:rPr>
          <w:bCs/>
          <w:sz w:val="28"/>
          <w:szCs w:val="28"/>
        </w:rPr>
        <w:t>(</w:t>
      </w:r>
      <w:r>
        <w:rPr>
          <w:b/>
          <w:bCs/>
          <w:i/>
          <w:sz w:val="28"/>
          <w:szCs w:val="28"/>
        </w:rPr>
        <w:t>слайд11</w:t>
      </w:r>
      <w:r>
        <w:rPr>
          <w:bCs/>
          <w:sz w:val="28"/>
          <w:szCs w:val="28"/>
        </w:rPr>
        <w:t>).</w:t>
      </w:r>
      <w:r>
        <w:rPr>
          <w:b/>
          <w:sz w:val="28"/>
          <w:szCs w:val="28"/>
        </w:rPr>
        <w:t>Итого времени = 45 мину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 вставьте пропущенное слово.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>1. Грибы питаются …....................................................................…………….. веществами.</w:t>
        <w:br/>
        <w:t>2. Оболочки клеток большинства грибов содержат органическое  вещество - ………….</w:t>
        <w:br/>
        <w:t>3. Бесполое размножение грибов происходит с помощью …..............................................</w:t>
        <w:br/>
        <w:t>4. Тонкие белые нити гриба - ….............</w:t>
        <w:br/>
        <w:t>5.Взаимовыгодная жизнь грибов с корнями деревьев - …..................</w:t>
        <w:br/>
        <w:t>6. Сплетение грибницы с корнями деревьев называется …………………………………..</w:t>
        <w:br/>
        <w:t xml:space="preserve">7. Грибы, которые питаются органическими веществами мертвого  организма  </w:t>
      </w:r>
    </w:p>
    <w:p>
      <w:pPr>
        <w:pStyle w:val="Style15"/>
        <w:spacing w:before="0" w:after="0"/>
        <w:rPr/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называются………………..</w:t>
        <w:br/>
        <w:t>8. Дрожжи размножаются ……………………...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 вставьте пропущенное слово.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>1. Грибы питаются …....................................................................…………….. веществами.</w:t>
        <w:br/>
        <w:t>2. Оболочки клеток большинства грибов содержат органическое  вещество - ………….</w:t>
        <w:br/>
        <w:t>3. Бесполое размножение грибов происходит с помощью …..............................................</w:t>
        <w:br/>
        <w:t>4. Тонкие белые нити гриба - ….............</w:t>
        <w:br/>
        <w:t>5.Взаимовыгодная жизнь грибов с корнями деревьев - …..................</w:t>
        <w:br/>
        <w:t>6. Сплетение грибницы с корнями деревьев называется …………………………………..</w:t>
        <w:br/>
        <w:t xml:space="preserve">7. Грибы, которые питаются органическими веществами мертвого  организма  </w:t>
      </w:r>
    </w:p>
    <w:p>
      <w:pPr>
        <w:pStyle w:val="Style15"/>
        <w:spacing w:before="0" w:after="0"/>
        <w:rPr/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называются………………..</w:t>
        <w:br/>
        <w:t>8. Дрожжи размножаются ……………………...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 вставьте пропущенное слово.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>1. Грибы питаются …....................................................................…………….. веществами.</w:t>
        <w:br/>
        <w:t>2. Оболочки клеток большинства грибов содержат органическое  вещество - ………….</w:t>
        <w:br/>
        <w:t>3. Бесполое размножение грибов происходит с помощью …..............................................</w:t>
        <w:br/>
        <w:t>4. Тонкие белые нити гриба - ….............</w:t>
        <w:br/>
        <w:t>5.Взаимовыгодная жизнь грибов с корнями деревьев - …..................</w:t>
        <w:br/>
        <w:t>6. Сплетение грибницы с корнями деревьев называется …………………………………..</w:t>
        <w:br/>
        <w:t xml:space="preserve">7. Грибы, которые питаются органическими веществами мертвого  организма  </w:t>
      </w:r>
    </w:p>
    <w:p>
      <w:pPr>
        <w:pStyle w:val="Style15"/>
        <w:spacing w:before="0" w:after="0"/>
        <w:rPr/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называются………………..</w:t>
        <w:br/>
        <w:t>8. Дрожжи размножаются ……………………..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 вставьте пропущенное слово.</w:t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>1. Грибы питаются …....................................................................…………….. веществами.</w:t>
        <w:br/>
        <w:t>2. Оболочки клеток большинства грибов содержат органическое  вещество - ………….</w:t>
        <w:br/>
        <w:t>3. Бесполое размножение грибов происходит с помощью …..............................................</w:t>
        <w:br/>
        <w:t>4. Тонкие белые нити гриба - ….............</w:t>
        <w:br/>
        <w:t>5.Взаимовыгодная жизнь грибов с корнями деревьев - …..................</w:t>
        <w:br/>
        <w:t>6. Сплетение грибницы с корнями деревьев называется …………………………………..</w:t>
        <w:br/>
        <w:t xml:space="preserve">7. Грибы, которые питаются органическими веществами мертвого  организма  </w:t>
      </w:r>
    </w:p>
    <w:p>
      <w:pPr>
        <w:pStyle w:val="Style15"/>
        <w:spacing w:before="0" w:after="0"/>
        <w:rPr/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называются………………..</w:t>
        <w:br/>
        <w:t>8. Дрожжи размножаются ……………………..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3240"/>
        <w:gridCol w:w="3244"/>
      </w:tblGrid>
      <w:tr>
        <w:trPr>
          <w:trHeight w:val="1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я грибов-парази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ажаемые раст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носимый вред (ущерб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борьбы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3240"/>
        <w:gridCol w:w="3244"/>
      </w:tblGrid>
      <w:tr>
        <w:trPr>
          <w:trHeight w:val="1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я грибов-парази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ажаемые раст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носимый вред (ущерб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борьбы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3240"/>
        <w:gridCol w:w="3244"/>
      </w:tblGrid>
      <w:tr>
        <w:trPr>
          <w:trHeight w:val="1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я грибов-парази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ажаемые раст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носимый вред (ущерб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борьбы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3240"/>
        <w:gridCol w:w="3244"/>
      </w:tblGrid>
      <w:tr>
        <w:trPr>
          <w:trHeight w:val="1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я грибов-парази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ажаемые раст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носимый вред (ущерб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борьбы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4"/>
        <w:gridCol w:w="1800"/>
        <w:gridCol w:w="1444"/>
      </w:tblGrid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(+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рно (-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1. Головня – это гриб, поражающий клубни картофе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лодовое тело трутовика имеет форму рож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рибные заболевания распространяются ветром, насекомы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укор – это гриб-парази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итофтора – это гриб, поражающий клубни картофеля, тома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порынья – это плесневый гри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4"/>
        <w:gridCol w:w="1800"/>
        <w:gridCol w:w="1444"/>
      </w:tblGrid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(+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рно (-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1. Головня – это гриб, поражающий клубни картофе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лодовое тело трутовика имеет форму рож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рибные заболевания распространяются ветром, насекомы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укор – это гриб-парази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итофтора – это гриб, поражающий клубни картофеля, тома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порынья – это плесневый гри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4"/>
        <w:gridCol w:w="1800"/>
        <w:gridCol w:w="1444"/>
      </w:tblGrid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(+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рно (-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1. Головня – это гриб, поражающий клубни картофе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лодовое тело трутовика имеет форму рож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рибные заболевания распространяются ветром, насекомы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укор – это гриб-парази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итофтора – это гриб, поражающий клубни картофеля, тома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порынья – это плесневый гри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4"/>
        <w:gridCol w:w="1800"/>
        <w:gridCol w:w="1444"/>
      </w:tblGrid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(+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рно (-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1. Головня – это гриб, поражающий клубни картофе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лодовое тело трутовика имеет форму рож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рибные заболевания распространяются ветром, насекомы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укор – это гриб-парази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итофтора – это гриб, поражающий клубни картофеля, тома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порынья – это плесневый гри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711"/>
        <w:gridCol w:w="1444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внутри группы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мя учащегос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(ставится в конце урока)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ер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итель времени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-оформитель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711"/>
        <w:gridCol w:w="1444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внутри группы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мя учащегос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(ставится в конце урока)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ер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итель времени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-оформитель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711"/>
        <w:gridCol w:w="1444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внутри группы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мя учащегос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(ставится в конце урока)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ер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итель времени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-оформитель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711"/>
        <w:gridCol w:w="1444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внутри группы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мя учащегос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(ставится в конце урока)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ер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итель времени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-оформитель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2"/>
      </w:tblGrid>
      <w:tr>
        <w:trPr/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Головн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широко из грибов-паразитов распространены головневые грибы. Эти грибы развиваются на таких растениях, как овес, пшеница и другие злаки. Бывают случаи, что головня чрезвычайно быстро размножается и развивается, уничтожая практически весь урожай. Соцветия тех злаков, которые поражены головневым грибом, покрыты скоплениями спор черного цвета и выглядят так, как будто ни обгорели. Поэтому это заболевание растений и получило название «головня». А вот грибница головни располагается внутри стебля злакового растения. Размножается головня, как и другие грибы, спорами, которые прилипают к зернам злаков в период уборки урожая и сохраняются до посева семян. Заражение растений головней происходит, когда зерно прорастает. Существует способ борьбы с головней – обработка  зёрен до посева специальными препаратами, например, раствором формальдегида. Это называется протравливание зерна. При этом если на зернах есть споры, то они погибают.</w:t>
            </w:r>
          </w:p>
        </w:tc>
      </w:tr>
      <w:tr>
        <w:trPr/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порынь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-паразит, паразитирует на злаках и поражает завязь цветущих растений, вследствие чего вместо зерновок появляются склероции спорыньи — рожки темно-фиолетового цвета. Они представляют собой плотные грибницы — грифов гриба длиной 3 мм. По созревании они опадают на землю, зимуют на почве, а весною прорастают головчатыми образованиями на ножках (стромами), на которых развиваются плодовые тела со спорами. По созревании споры распространяются ветром и заражают новые растения. Рожки очень ядовиты: смолотые вместе с зерном отравляют муку, а употребление такой муки в пищу может вызвать отравление. В прошлом, когда не знали о ядовитости рожков, имели место эпидемии «злой корчи» (судорог), приносившие массовые человеческие жертвы. Существуют способы борьбы со спорыньей – очистка зерна от рожков спорыньи, уничтожение сорняков, с которых возможен переход спорыньи на злаки, своевременная уборка урожая.</w:t>
            </w:r>
          </w:p>
        </w:tc>
      </w:tr>
      <w:tr>
        <w:trPr/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рутови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ый вред лесному, садовому и парковому хозяйствам причиняет гриб трутовик. Он провоцирует разрушение древесины. Заражение спорами происходит через повреждения в коре деревьев. Ломка ветвей, солнечные ожоги и многие другие факторы способствуют появлению ран. Споры попадают через проблемную зону и разрастаются в грибницу. Трутовик охватывает всю сердцевину дерева, разрушая ее и делая трухлявой. Появление плодовых тел на поверхности дерева происходит через несколько лет после инфицирования. Трутовик напоминает копыто по своей форме и бывает очень твердым. Паразиты деревьев могут располагаться один над другим, образовывая полочки. В нижней части трутовик имеет мелкие трубочки, в которых зреют споры. Живет гриб трутовик много лет и увеличивается в размерах с каждым годом. Трутовик значительно уменьшает продолжительность их жизни. После проникновения грибницы в древесину не представляется возможным остановить ее развитие. Зараженное дерево обязательно погибнет. Меры борьбы с паразитом — это недопущение повреждений коры и ветвей. Чтобы избавиться от опасности заражения других деревьев, гриб трутовик нужно сбить и сжечь.</w:t>
            </w:r>
          </w:p>
        </w:tc>
      </w:tr>
      <w:tr>
        <w:trPr/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итофтор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ий урон сельскому хозяйству наносит фитофтороз - томатов, картофеля. Фитофтороз – это заболевание, вызываемое ФИТОФТОРОЙ. Ранние этапы заражения могут пройти незамеченными, потому что не все растения заболевают одновременно. Признаками болезни являются темные пятна на листья и стеблях растения. При повышенной влажности на листьях с нижней стороны появляются пушистые белесые налеты спороношения патогенного гриба. На пораженных фитофторой клубнях картофеля заметны темные участки, а под кожицей видна ткань коричнево-красного цвета. Возможно вторичное присоединение бактериальной инфекции, при котором зараженные клубни быстро гниют и разлагаются с резким неприятным запахом. Поэтому фитофтороз картофеля называют в народе «картофельная гниль», а фитофтороз томатов – «бурая гниль томатов». В сельском хозяйстве постоянно проводятся мероприятия по борьбе с фитофторой:  отбраковка больных клубней картофеля, томатов; использование устойчивых к грибку сортов; химическая обработка; соблюдение правил уборки и посева.</w:t>
            </w:r>
          </w:p>
        </w:tc>
      </w:tr>
      <w:tr>
        <w:trPr/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итофтора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ий урон сельскому хозяйству наносит фитофтороз - томатов, картофеля. Фитофтороз – это заболевание, вызываемое ФИТОФТОРОЙ. Ранние этапы заражения могут пройти незамеченными, потому что не все растения заболевают одновременно. Признаками болезни являются темные пятна на листья и стеблях растения. При повышенной влажности на листьях с нижней стороны появляются пушистые белесые налеты спороношения патогенного гриба. На пораженных фитофторой клубнях картофеля заметны темные участки, а под кожицей видна ткань коричнево-красного цвета. Возможно вторичное присоединение бактериальной инфекции, при котором зараженные клубни быстро гниют и разлагаются с резким неприятным запахом. Поэтому фитофтороз картофеля называют в народе «картофельная гниль», а фитофтороз томатов – «бурая гниль томатов». В сельском хозяйстве постоянно проводятся мероприятия по борьбе с фитофторой:  отбраковка больных клубней картофеля, томатов; использование устойчивых к грибку сортов; химическая обработка; соблюдение правил уборки и посева.</w:t>
            </w:r>
          </w:p>
        </w:tc>
      </w:tr>
      <w:tr>
        <w:trPr/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итофтора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ий урон сельскому хозяйству наносит фитофтороз - томатов, картофеля. Фитофтороз – это заболевание, вызываемое ФИТОФТОРОЙ. Ранние этапы заражения могут пройти незамеченными, потому что не все растения заболевают одновременно. Признаками болезни являются темные пятна на листья и стеблях растения. При повышенной влажности на листьях с нижней стороны появляются пушистые белесые налеты спороношения патогенного гриба. На пораженных фитофторой клубнях картофеля заметны темные участки, а под кожицей видна ткань коричнево-красного цвета. Возможно вторичное присоединение бактериальной инфекции, при котором зараженные клубни быстро гниют и разлагаются с резким неприятным запахом. Поэтому фитофтороз картофеля называют в народе «картофельная гниль», а фитофтороз томатов – «бурая гниль томатов». В сельском хозяйстве постоянно проводятся мероприятия по борьбе с фитофторой:  отбраковка больных клубней картофеля, томатов; использование устойчивых к грибку сортов; химическая обработка; соблюдение правил уборки и посева.</w:t>
            </w:r>
          </w:p>
        </w:tc>
      </w:tr>
    </w:tbl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Головня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43700" cy="891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Спорынья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  <w:lang w:val="en-US" w:eastAsia="en-US"/>
        </w:rPr>
        <w:drawing>
          <wp:inline distT="0" distB="0" distL="0" distR="0">
            <wp:extent cx="6858000" cy="9073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07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Трутовик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  <w:lang w:val="en-US" w:eastAsia="en-US"/>
        </w:rPr>
        <w:drawing>
          <wp:inline distT="0" distB="0" distL="0" distR="0">
            <wp:extent cx="6858000" cy="9189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8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Фитофтора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  <w:lang w:val="en-US" w:eastAsia="en-US"/>
        </w:rPr>
        <w:drawing>
          <wp:inline distT="0" distB="0" distL="0" distR="0">
            <wp:extent cx="6463030" cy="8387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87" t="-4" r="-5" b="18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030" cy="838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5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4:23:00Z</dcterms:created>
  <dc:creator>User</dc:creator>
  <dc:description/>
  <cp:keywords/>
  <dc:language>en-US</dc:language>
  <cp:lastModifiedBy>User</cp:lastModifiedBy>
  <cp:lastPrinted>2015-02-17T17:56:00Z</cp:lastPrinted>
  <dcterms:modified xsi:type="dcterms:W3CDTF">2015-05-16T16:56:00Z</dcterms:modified>
  <cp:revision>17</cp:revision>
  <dc:subject/>
  <dc:title/>
</cp:coreProperties>
</file>