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УРОКИ ОБУЧАЮЩЕГО СОЧИНЕНИЯ И ИЗЛОЖЕНИЯ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 НАЧАЛЬНОЙ ШКОЛЕ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>О значении уроков развития речи знают вс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к построить уроки развития речи, чтобы раскрыть способности детей и повысить интерес к творческой работе? И здесь на помощь приходит система планирования уроков развития речи на протяжении всех 4-хлет обучения в начальных классах, который каждый учитель разрабатывает сам, применительно к своему классу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>Но система уроков по развитию речи должна охватывать все виды работ по источнику материала, по степени самостоятельности, по способам подготовки, по жанру, по языку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u w:val="single"/>
        </w:rPr>
        <w:t xml:space="preserve">Источник материала: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на материале труда, экскурсий, наблюдений, личного опыта;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о картине, фильму, спектаклю, на книжном материале;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материал разных источников (например, книжные сведения и личные наблюдения);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г) на основе творческого воображения (по сюжетной картинке, по данному началу или концу) и пр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u w:val="single"/>
        </w:rPr>
        <w:t xml:space="preserve">Способ подготовки: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 коллективный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индивидуальный (самостоятельный)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Язык (стиль)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а) эмоционально-образный (художественный)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деловой (близкий научному)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Жанр (тип, вид)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повествование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описание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рассуждение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смешанные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миниатюры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отзыв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заметка (в газету),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письма, поздравл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</w:t>
      </w:r>
      <w:r>
        <w:rPr>
          <w:b w:val="false"/>
          <w:bCs w:val="false"/>
          <w:sz w:val="20"/>
          <w:szCs w:val="20"/>
        </w:rPr>
        <w:t>Подводя итог, обращаем еще раз внимание на следующее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)Только система уроков развития речи позволяет сформировать у детей основные способности для творческой деятельности и охватить все основные виды сочинений и изложений;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)Система уроков строится с учетом изучаемых тем по другим предметам (чтению, истории, естествознанию) и главных событий в жизни школы, села, семьи – принцип взаимодействия;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)Сохранить интерес к такому сложному виду творчества помогают участие в различных конкурсах и выставках и положительные эмоциональные впечатления (оценка оформления).</w:t>
      </w:r>
    </w:p>
    <w:p>
      <w:pPr>
        <w:pStyle w:val="Heading"/>
        <w:ind w:right="-81" w:hanging="0"/>
        <w:rPr>
          <w:sz w:val="20"/>
          <w:szCs w:val="20"/>
        </w:rPr>
      </w:pPr>
      <w:r>
        <w:rPr>
          <w:sz w:val="20"/>
          <w:szCs w:val="20"/>
        </w:rPr>
        <w:t>УРОКИ РАЗВИТИЯ СВЯЗНОЙ РЕЧИ</w:t>
      </w:r>
    </w:p>
    <w:p>
      <w:pPr>
        <w:pStyle w:val="Heading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>В НАЧАЛЬНОЙ ШКОЛЕ</w:t>
      </w:r>
    </w:p>
    <w:p>
      <w:pPr>
        <w:pStyle w:val="Heading"/>
        <w:pBdr>
          <w:bottom w:val="single" w:sz="12" w:space="1" w:color="000000"/>
        </w:pBdr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"/>
        <w:pBdr>
          <w:bottom w:val="single" w:sz="12" w:space="1" w:color="000000"/>
        </w:pBdr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ма в курсе «Родной язык»                                         В курсе «Риторика»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1 КЛАСС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 Что такое речь. Речь устная и письменная.        Раздел «Устная речь»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Говорим и пише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Ознакомление с понятием «текст»                       Раздел «Текст». Текст – что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это такое?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 Признаки текста. Главные слова.                         Ключ к тексту (глав. мысль)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Признаки текста. Опорные слова.                        Очень важные слов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Составление текст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Составление рассказа по картинка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7. Восстановление текста с пропущенными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ловам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8. Восстановление деформированного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кст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. Изложение. Ознакомление  с понятием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«изложение»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0. Обучение написанию излож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1. Изложение текста по вопросам к каждому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едложению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2. Изложение текста по вопроса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вязь предложений в тексте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3. Составление рассказа по серии картинок и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вопроса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4. Изложение по обобщенным вопроса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5. Структура текста. Красная строка.                  Какой текст легче прочитать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(Оформление текста на письме)</w:t>
      </w:r>
    </w:p>
    <w:p>
      <w:pPr>
        <w:pStyle w:val="Heading"/>
        <w:ind w:left="5940" w:hanging="59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6. Изложение по опорным словам и                    Как построен текст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ыделение частей текста при записи.                    Начало – конец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7. Восстановление деформированного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кста с творческим дополнение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 КЛАСС</w:t>
      </w:r>
    </w:p>
    <w:p>
      <w:pPr>
        <w:pStyle w:val="Heading"/>
        <w:ind w:left="-540" w:firstLine="540"/>
        <w:jc w:val="left"/>
        <w:rPr/>
      </w:pPr>
      <w:r>
        <w:rPr>
          <w:b w:val="false"/>
          <w:bCs w:val="false"/>
          <w:sz w:val="20"/>
          <w:szCs w:val="20"/>
        </w:rPr>
        <w:t xml:space="preserve">                                         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 Речь, предложение, текст. Признаки                Текст. Тема. Заголовок. Основн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кста.                                                                      мысль текста. Опорные слов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Редактирование текст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 План текста.                                                         План. Текст и план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 Пересказ по плану.                                              Пересказ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Подробный пересказ.                                          Подробный пересказ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Краткий пересказ.                                                Краткий пересказ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7. Типы текстов (повествование, описание   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ссуждение).                                                          Типы текстов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8. Текст-повествование. Его особенности,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оставление плана к тексту-повествованию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. Изложение-повествование по коллективно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оставленному плану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0. Изложение-повествование по самостоя-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льно составленному плану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1. Редактирование текста излож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2. Подробное изложение с самостоятельным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елением текста на част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3. Подробное изложение с творческим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полнение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4. Изложение-повествование по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еформированному  тексту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5. Текст-описание. Новая схема текста.              Описание.Понятие об описании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Его признак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6. Изложение-описание.                                        Признаки предмета.                                                  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Основная мысль текст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7. Выборочное изложение-описание                   Описание в объявлени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передача одного эпизода).                                     Загадки-описа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Сочини загадку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8. Выборочное изложение-описание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(отбор материала из разных частей текста)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9. Редактирование текста выборочного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злож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0. Краткое изложение. Его особенност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1. Редактирование текста краткого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излож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2. Сочинение по наблюдениям с элементами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писа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3. Сочинение-повествование с элементами           Было или придумано?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нтазии. (Сочинение-фантазия)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4. Редактирование сочинений.                                 Части рассказа. Хочу вам  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рассказать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5. Сочинение с элементами описания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картине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6. Редактирование текста сочинения по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артине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7. Сочинение-описание предмета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8. Сочинение-описание предмета в деловом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тиле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9. Редактирование сочинений-описаний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0. Изложение текста-рассуждения.                          Рассуждение. Примеры и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правило в рассуждени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1. Сочинение с элементами рассуждения.              Точные и неточные,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убедительные и неубедитель-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ные объясн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2. Редактирование текста-рассуждения.                  Подведем итоги.</w:t>
      </w:r>
    </w:p>
    <w:p>
      <w:pPr>
        <w:pStyle w:val="Heading"/>
        <w:ind w:left="-540" w:firstLine="540"/>
        <w:jc w:val="left"/>
        <w:rPr/>
      </w:pPr>
      <w:r>
        <w:rPr>
          <w:b w:val="false"/>
          <w:bCs w:val="false"/>
          <w:sz w:val="20"/>
          <w:szCs w:val="20"/>
        </w:rPr>
        <w:t>33. Жанр письма. Письмо другу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4. Редактирование сочинений-писе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 КЛАСС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кст. Признаки текста. Подробное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. Редактирование текста.                                           Ключевые слова. План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.Свободный диктант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4.Подробное изложение с творческими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полнениями (текст дается без выделения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частей)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Сочинение-повествование на основе личного      Правильная речь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пыта  «Лучший  день лета»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Анализ сочинений и редактирова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. Сочинение по наблюдениям «Прогулка                Выбери нужное в рассказ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о осеннему лесу»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8. Анализ и редактирование сочин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. Подробное изложение-описание.                            Вводим в рассказы цитаты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0. Подробное изложение деформированного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кст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1. Сочинение на основе личного опыт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«Деловое описание трудового процесса»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2. Сочинение на основе личного опыт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Эмоционально-образное описание трудового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оцесса»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3. Выборочное изложение по диафильму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4. Сжатое изложе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5. Редактирование текста излож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6. Сжатое изложение текста, воспринятого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слух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 7 . Свободный диктант повествовательного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характер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8. Сочинение по наблюдениям за животными.       Сравни и скажи. Как строит- 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ся сравнительное описа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9. Редактирование текста сочин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0. Сочинение-описание в деловом стиле.                 Сравнительная характер-к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1. Сочинение по личному опыту и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блюдениям о своей мам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2. Редактирование текста-сочин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3. Сочинение по картин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4. Подробное изложение по тексту типа                   Рассуждение. Как строится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рассуждение.Доказательства</w:t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</w:t>
      </w:r>
      <w:r>
        <w:rPr>
          <w:b w:val="false"/>
          <w:bCs w:val="false"/>
          <w:sz w:val="20"/>
          <w:szCs w:val="20"/>
        </w:rPr>
        <w:t>в   рассуждени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5. Сочинение-рассуждение по литературному         Чтобы рассуждение стало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чнику. «Мой любимый герой».                             убедительным. Доказатель-                                                                                         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ства в рассуждении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6. Редактирование текста сочин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7. Поздравления. Пожелания. Особенности              Поздравляю кого?с чем?как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8. Поздравления на открытке с днем                         Поздравление с днем рожде-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ния, с праздником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9. Изложение с элементами описания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 рассужд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0. Сочинение с элементами описания и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рассужд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1. Редактирование текста сочин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2. Сочинение по наблюдениям «Вот и весна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шла!»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3. Редактирование текста сочинения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4. Итоговое изложение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5. Итоговое изложение «Самый радостный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ень в моей жизни».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  <w:u w:val="single"/>
        </w:rPr>
        <w:t>4 КЛАСС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Heading"/>
        <w:ind w:left="-540" w:firstLine="54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. Текст. Яркие признаки текста.                                  Основные признаки текст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2.Изложение и самостоятельное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. Свободный диктант с выделением частей                Абзацные отступы. Абзацы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кста.                                                                               в стихотворении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4. Подробное изложение  по самостоятельно               Вступительный, основной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составленному плану и деление текста на                    и завершающий абзацы. абзацы.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 Сочинение-фантазия с включением диалог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6. Анализ сочинений и редактирование текст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. Сочинение-описание в деловом стиле.                      Описание. Деловое и худо-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жественное описа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8. Сочинение-описание в художественном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тил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9. Художественное описание с элементами                  Мы пишем описа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равн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0. Редактирование текста сочинения.                           Вежливая оценк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1. Сочинение-характеристика (на самого                    Что такое вежливая оцен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ебя.                                                                                    Убедительная оценк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2. Отзывы. Их композиционная особенность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3. Изложение-рассуждение.                                           Основные части рассужде-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ния. Аргументы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14. Сочинение-рассуждение.                                            Структура аргументов.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 xml:space="preserve">Вступление и заключение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в рассуждении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5. Редактирование текстов-рассуждений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6. Сочинение информационно-делового харак-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ера (составление статьи научного содержания)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7. Редактирование текста-сочинения.                            Учимся составлять сло-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</w:t>
      </w:r>
      <w:r>
        <w:rPr>
          <w:b w:val="false"/>
          <w:bCs w:val="false"/>
          <w:sz w:val="20"/>
          <w:szCs w:val="20"/>
        </w:rPr>
        <w:t>варную статью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8. Рассказ как речевой жанр.                                           Что такое рассказ. Его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труктура рассказа.                                                            части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19. Изложение с творческим дополнением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0. Сочиняем рассказ по предложенному                        Мой рассказ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замыслу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1. Редактирование сочинений-рассказов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2. Сочинение-заметка в газету.                                        Что такое информац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3. Редактирование сочинений-заметок.                           Газетная информац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4. Сочинение-хроника  «Праздник в нашем                    Хроника как газетно-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лассе».                                                                                  информационный жанр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5. Редактирование сочинений-хроник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6.Информационная заметка о посещении                        Информационная замет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спектакл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7. Сочинение на основе личного опыта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8. Выборочное изложение по телепередач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9. Сжатое изложе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0. Редактирование текста сжатого изложения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1. Сочинение по картин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2. Сжатое изложение текста, воспринятого 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слух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33. Итоговое изложение.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34. Итоговое сочинение. </w:t>
      </w:r>
    </w:p>
    <w:p>
      <w:pPr>
        <w:pStyle w:val="Heading"/>
        <w:ind w:left="360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"/>
        <w:ind w:left="-540" w:firstLine="54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footerReference w:type="default" r:id="rId2"/>
      <w:type w:val="nextPage"/>
      <w:pgSz w:w="11906" w:h="16838"/>
      <w:pgMar w:left="1620" w:right="38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17:43:00Z</dcterms:created>
  <dc:creator>User</dc:creator>
  <dc:description/>
  <dc:language>en-US</dc:language>
  <cp:lastModifiedBy>1</cp:lastModifiedBy>
  <dcterms:modified xsi:type="dcterms:W3CDTF">2013-01-23T13:24:00Z</dcterms:modified>
  <cp:revision>8</cp:revision>
  <dc:subject/>
  <dc:title>УРОКИ ОБУЧАЮЩЕГО СОЧИНЕНИЯ И ИЗЛОЖЕНИЯ</dc:title>
</cp:coreProperties>
</file>