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МБОУ «Локнянская средняя общеобразовательная школа»</w: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КОНКУРС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«Под стягом Александра Невского»</w:t>
      </w:r>
    </w:p>
    <w:p>
      <w:pPr>
        <w:pStyle w:val="Normal"/>
        <w:jc w:val="center"/>
        <w:rPr/>
      </w:pPr>
      <w:r>
        <w:rPr>
          <w:b/>
          <w:color w:val="003366"/>
          <w:sz w:val="36"/>
          <w:szCs w:val="36"/>
        </w:rPr>
        <w:t xml:space="preserve">(в рамках </w:t>
      </w:r>
      <w:r>
        <w:rPr>
          <w:b/>
          <w:color w:val="003366"/>
          <w:sz w:val="36"/>
          <w:szCs w:val="36"/>
          <w:lang w:val="en-US"/>
        </w:rPr>
        <w:t>v</w:t>
      </w:r>
      <w:r>
        <w:rPr>
          <w:b/>
          <w:color w:val="003366"/>
          <w:sz w:val="36"/>
          <w:szCs w:val="36"/>
        </w:rPr>
        <w:t xml:space="preserve"> Международных 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Александро-Невских чтений)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2010410" cy="239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color w:val="003366"/>
          <w:sz w:val="36"/>
          <w:szCs w:val="36"/>
        </w:rPr>
        <w:t>Номинация: стихотворение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  <w:t>«Александру Невскому посвящаю»</w:t>
      </w:r>
    </w:p>
    <w:p>
      <w:pPr>
        <w:pStyle w:val="Normal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Работу выполнили: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Алексеева Ирина Викторовна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учащаяся 7 «Б» класса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МБОУ «Локнянская средняя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 xml:space="preserve"> </w:t>
      </w:r>
      <w:r>
        <w:rPr>
          <w:b/>
          <w:bCs/>
          <w:i/>
          <w:iCs/>
          <w:color w:val="003366"/>
          <w:sz w:val="36"/>
          <w:szCs w:val="36"/>
        </w:rPr>
        <w:t>общеобразовательная школа»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 xml:space="preserve"> </w:t>
      </w:r>
      <w:r>
        <w:rPr>
          <w:b/>
          <w:bCs/>
          <w:i/>
          <w:iCs/>
          <w:color w:val="003366"/>
          <w:sz w:val="36"/>
          <w:szCs w:val="36"/>
        </w:rPr>
        <w:t>Руководитель: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Костина Елена Борисовна,</w:t>
      </w:r>
    </w:p>
    <w:p>
      <w:pPr>
        <w:pStyle w:val="Normal"/>
        <w:jc w:val="right"/>
        <w:rPr>
          <w:b/>
          <w:b/>
          <w:bCs/>
          <w:i/>
          <w:i/>
          <w:iCs/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учитель русского языка и литературы</w:t>
      </w:r>
    </w:p>
    <w:p>
      <w:pPr>
        <w:pStyle w:val="Normal"/>
        <w:jc w:val="right"/>
        <w:rPr>
          <w:color w:val="003366"/>
          <w:sz w:val="36"/>
          <w:szCs w:val="36"/>
        </w:rPr>
      </w:pPr>
      <w:r>
        <w:rPr>
          <w:b/>
          <w:bCs/>
          <w:i/>
          <w:iCs/>
          <w:color w:val="003366"/>
          <w:sz w:val="36"/>
          <w:szCs w:val="36"/>
        </w:rPr>
        <w:t>контактный телефон: 89319019443</w:t>
      </w:r>
    </w:p>
    <w:p>
      <w:pPr>
        <w:pStyle w:val="Normal"/>
        <w:jc w:val="right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  <w:t>Май, 2014 г.</w:t>
      </w:r>
    </w:p>
    <w:p>
      <w:pPr>
        <w:pStyle w:val="Normal"/>
        <w:ind w:left="708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 семействе князя Ярослава родился сын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ладенца  Александром нарекли,</w:t>
        <w:br/>
        <w:t>Великим победителем  над гнетом на Руси.</w:t>
        <w:br/>
        <w:t>О, Александр! Великий предводитель!</w:t>
        <w:br/>
        <w:t>Герой и славный  сын Руси,</w:t>
        <w:br/>
        <w:t>бесстрашный, храбрый победитель,</w:t>
        <w:br/>
        <w:t>Изгнавший всех врагов с  пути!</w:t>
        <w:br/>
        <w:br/>
        <w:t xml:space="preserve">Вся Русь  стонала и рыдала, </w:t>
        <w:br/>
        <w:t>Под гнётом и нашествием чужих,</w:t>
        <w:br/>
        <w:t>В главе дружины ты стоял на славу,</w:t>
        <w:br/>
        <w:t>И защищал народ свой от «иных».</w:t>
        <w:br/>
        <w:t>Когда на Русь напали шведы,</w:t>
        <w:br/>
        <w:t>В свои неполных 20 лет,</w:t>
        <w:br/>
        <w:t>С огромным мужеств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ы одержал победу.</w:t>
        <w:br/>
        <w:t>Поклон тебе, о русский сын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род тебя зауважа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евским вскоре князь наш стал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/>
        <w:t>Но враг не дремлет, снова наступа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ж Псковский разоряет городо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нова Невский выступае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уж на апрельский лёд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Левонский орден - рыцари в железе,</w:t>
        <w:br/>
        <w:t>Шли за победой, палачи.</w:t>
        <w:br/>
        <w:t>Жестокий бой их ожидал в ночи,</w:t>
        <w:br/>
        <w:t>Славяне не жалели силы,</w:t>
        <w:br/>
        <w:t>Под крики, стоны, вопли, вой,</w:t>
        <w:br/>
        <w:t>Прогнали иностранцев сил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огнали из земли родной!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br/>
        <w:t>Апрель. Лёд хрупкий. Рыцари в доспех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тёмною холодною водой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то знал, что ждут их неуспехи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Лишь Александр молодой!</w:t>
        <w:br/>
        <w:t>Боялись немцы, что на Рижский дво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 ними вступит Александр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заключили договор.</w:t>
        <w:br/>
        <w:br/>
        <w:t>Спустя 3 года  новая беда.</w:t>
        <w:br/>
        <w:t>С востока, словно саранча,</w:t>
        <w:br/>
        <w:t xml:space="preserve">На Русь татарская Орда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нашествием напала,</w:t>
        <w:br/>
        <w:t>Им ближе были кошельки да слава.</w:t>
        <w:br/>
        <w:t>Русь милая! Ну, сколько же страда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Тебе от  варварского хан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ишлось и князю на свою бед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ехать в ханскую Орду.</w:t>
        <w:br/>
        <w:t>Не нападать на Русь просил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от на Русь покой он возвратил.</w:t>
        <w:br/>
        <w:br/>
        <w:t>Великий князь всегда искал бескровный путь,</w:t>
        <w:br/>
        <w:t>На мир он миром отвечал,</w:t>
        <w:br/>
        <w:t>Ведь сколько можно крови литься,</w:t>
        <w:br/>
        <w:t>Он думал, можно без войны,</w:t>
        <w:br/>
        <w:t>договориться, примириться.</w:t>
        <w:br/>
        <w:t xml:space="preserve"> Он много сделал, мало прожил,</w:t>
        <w:br/>
        <w:t>В истории оставил след.</w:t>
        <w:br/>
        <w:t>Был мудрым, храбрым полководцем:</w:t>
        <w:br/>
        <w:t>Двенадцать битв, и столько же побед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сле церковью  причислен был к святым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в нашей памяти остался он живым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6:00Z</dcterms:created>
  <dc:creator>uch1</dc:creator>
  <dc:description/>
  <cp:keywords/>
  <dc:language>en-US</dc:language>
  <cp:lastModifiedBy>uch1</cp:lastModifiedBy>
  <dcterms:modified xsi:type="dcterms:W3CDTF">2014-05-27T05:58:00Z</dcterms:modified>
  <cp:revision>3</cp:revision>
  <dc:subject/>
  <dc:title>В семействе князя Ярослава и княгини еодосии,</dc:title>
</cp:coreProperties>
</file>