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еседа «Весна в произведениях</w:t>
        <w:br/>
        <w:t>русских художников»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ознакомить с произведениями изобразительного искусства; развивать умения замечать в природе прекрасное и анализировать свои впечатления; воспитывать умение восхищаться неповторимой красотой родной природы, духовной красотой, которая присутствует в природ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Оборудован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Изобразительный ря</w:t>
      </w:r>
      <w:r>
        <w:rPr>
          <w:sz w:val="28"/>
          <w:szCs w:val="28"/>
        </w:rPr>
        <w:t>д: репродукции – Ф. Васильев «Оттепель», А. К. Саврасов  «Грачи  прилетели»,  С. В.  Герасимов  «Лед  прошел»,</w:t>
        <w:br/>
        <w:t>И. И. Левитан «Первая зелень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Литературный</w:t>
      </w:r>
      <w:r>
        <w:rPr>
          <w:sz w:val="28"/>
          <w:szCs w:val="28"/>
        </w:rPr>
        <w:t xml:space="preserve"> </w:t>
      </w:r>
      <w:r>
        <w:rPr>
          <w:spacing w:val="45"/>
          <w:sz w:val="28"/>
          <w:szCs w:val="28"/>
        </w:rPr>
        <w:t>ря</w:t>
      </w:r>
      <w:r>
        <w:rPr>
          <w:sz w:val="28"/>
          <w:szCs w:val="28"/>
        </w:rPr>
        <w:t>д: стихотворения о весн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Музыкальный ря</w:t>
      </w:r>
      <w:r>
        <w:rPr>
          <w:sz w:val="28"/>
          <w:szCs w:val="28"/>
        </w:rPr>
        <w:t>д: пьеса П. И. Чайковского «Времена года».</w:t>
      </w:r>
    </w:p>
    <w:p>
      <w:pPr>
        <w:pStyle w:val="Normal"/>
        <w:keepNext w:val="true"/>
        <w:autoSpaceDE w:val="false"/>
        <w:spacing w:lineRule="auto" w:line="252" w:before="120" w:after="12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Ход урока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я класс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45"/>
          <w:sz w:val="28"/>
          <w:szCs w:val="28"/>
        </w:rPr>
        <w:t>Приветствие учащихс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45"/>
          <w:sz w:val="28"/>
          <w:szCs w:val="28"/>
        </w:rPr>
        <w:t xml:space="preserve">Проверка готовности </w:t>
      </w:r>
      <w:r>
        <w:rPr>
          <w:sz w:val="28"/>
          <w:szCs w:val="28"/>
        </w:rPr>
        <w:t>к уроку.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становка темы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</w:t>
      </w:r>
      <w:r>
        <w:rPr>
          <w:sz w:val="28"/>
          <w:szCs w:val="28"/>
        </w:rPr>
        <w:t xml:space="preserve">ь. Сегодня у нас необычный урок – мы не будем рисовать. Сегодня мы с вами совершим прогулку, но гулять будем не в настоящем лесу, а в нарисованном. 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Актуализация знаний учащихся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Учител</w:t>
      </w:r>
      <w:r>
        <w:rPr>
          <w:sz w:val="28"/>
          <w:szCs w:val="28"/>
        </w:rPr>
        <w:t>ь. О чем мы будем сегодня беседовать, вы узнаете из загадки. Слушайте внимательно.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Пришла, улыбнулась,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 xml:space="preserve">Утихли метели. 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Позванивать стал</w:t>
      </w:r>
    </w:p>
    <w:p>
      <w:pPr>
        <w:pStyle w:val="Normal"/>
        <w:autoSpaceDE w:val="false"/>
        <w:spacing w:lineRule="auto" w:line="252" w:before="0" w:after="120"/>
        <w:ind w:firstLine="2700"/>
        <w:jc w:val="both"/>
        <w:rPr/>
      </w:pPr>
      <w:r>
        <w:rPr/>
        <w:t>Колокольчик капели.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Река пробудилась,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Растаяли льды,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Наряд белоснежный надели сады.</w:t>
      </w:r>
    </w:p>
    <w:p>
      <w:pPr>
        <w:pStyle w:val="Normal"/>
        <w:autoSpaceDE w:val="false"/>
        <w:spacing w:lineRule="auto" w:line="252"/>
        <w:ind w:firstLine="2700"/>
        <w:jc w:val="both"/>
        <w:rPr/>
      </w:pPr>
      <w:r>
        <w:rPr/>
        <w:t>Взревев, за работу взялись трактора,</w:t>
      </w:r>
    </w:p>
    <w:p>
      <w:pPr>
        <w:pStyle w:val="Normal"/>
        <w:autoSpaceDE w:val="false"/>
        <w:spacing w:lineRule="auto" w:line="252" w:before="0" w:after="120"/>
        <w:ind w:firstLine="2700"/>
        <w:jc w:val="both"/>
        <w:rPr/>
      </w:pPr>
      <w:r>
        <w:rPr/>
        <w:t>А птицы пропели: «Вить гнезда пора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огда это все происходит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рно, весной. Весна наступила повсюду. И даже к нам на урок заглянула весна.</w:t>
      </w:r>
    </w:p>
    <w:p>
      <w:pPr>
        <w:pStyle w:val="Normal"/>
        <w:keepNext w:val="true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 класс  входит  девочка  в  образе  весны,  на  голове  у  нее  шляпа из цветов.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Вводная беседа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Девочка-весн</w:t>
      </w:r>
      <w:r>
        <w:rPr>
          <w:sz w:val="28"/>
          <w:szCs w:val="28"/>
        </w:rPr>
        <w:t>а. Я несу на своих крыльях весну. Дарю людям тепло, радость. Вот и до вас добралась. Дел у меня невпроворот: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Разморозить землю нужно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Чтоб могла взойти трава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делать так, чтоб жили дружно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Все живые существ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Точно к сроку, но не наспех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ыбрать музыку для птиц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поднять лентяев на смех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Нахватавших единиц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На зеленой ножке тонкой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Укрепить бутон цветка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бойти луга с гребенкой,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Птиц вернуть издалека.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Берега, поля, пригорки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Окропить росой с утра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тепло в лесные норки</w:t>
      </w:r>
    </w:p>
    <w:p>
      <w:pPr>
        <w:pStyle w:val="Normal"/>
        <w:autoSpaceDE w:val="false"/>
        <w:spacing w:lineRule="auto" w:line="252" w:before="0" w:after="120"/>
        <w:ind w:firstLine="3000"/>
        <w:jc w:val="both"/>
        <w:rPr/>
      </w:pPr>
      <w:r>
        <w:rPr/>
        <w:t>Принести давно пора.</w:t>
      </w:r>
    </w:p>
    <w:p>
      <w:pPr>
        <w:pStyle w:val="Normal"/>
        <w:keepNext w:val="true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орачивается  к  доске  и,  показывая  на  репродукции,  продолжает говорит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ижу, что вы тоже подготовились к встрече весны. Здесь я угадываю свои приметы. Немного отдохну, а вы расскажете о том, где это вы взяли такие красивые картины обо мне.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Анализ произведений изобразительного искусства.</w:t>
      </w:r>
    </w:p>
    <w:p>
      <w:pPr>
        <w:pStyle w:val="Normal"/>
        <w:autoSpaceDE w:val="false"/>
        <w:spacing w:lineRule="auto" w:line="252" w:before="60" w:after="120"/>
        <w:ind w:firstLine="360"/>
        <w:jc w:val="both"/>
        <w:rPr/>
      </w:pPr>
      <w:r>
        <w:rPr>
          <w:spacing w:val="45"/>
          <w:sz w:val="28"/>
          <w:szCs w:val="28"/>
        </w:rPr>
        <w:t>Учител</w:t>
      </w:r>
      <w:r>
        <w:rPr>
          <w:sz w:val="28"/>
          <w:szCs w:val="28"/>
        </w:rPr>
        <w:t>ь. Весна опускается на землю густыми туманами, редкими дождиками, обдувает застывшую землю теплыми, вкусно пахнущими ветрами. Она бойко капает капелью с карнизов и крыш домов, скачет с воробьями по высохшей мостовой и чертит классики вместе со смешными девчонками-первоклассницами, что только выбежали из школы и, не заходя домой, приткнули портфельчики к стене и занялись своим делом с самым серьезным и важным видом. Улыбаются прохожие, и настроение у них такое, будто сейчас впрыгнут они в эти классики и тоже будут одной ногой гонять по квадратам черный пятачок банки из-под гуталина.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>Весна, весна кругом живет и дышит,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>Весна, весна шумит со всех сторон!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>Взлетел петух на самый гребень крыши,</w:t>
      </w:r>
    </w:p>
    <w:p>
      <w:pPr>
        <w:pStyle w:val="Normal"/>
        <w:autoSpaceDE w:val="false"/>
        <w:spacing w:lineRule="auto" w:line="252" w:before="0" w:after="120"/>
        <w:ind w:firstLine="2400"/>
        <w:jc w:val="both"/>
        <w:rPr/>
      </w:pPr>
      <w:r>
        <w:rPr/>
        <w:t>Да так поет, что слышит весь район.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>Раскрыты окна. Веет теплый ветер,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>И легкий пар клубится у реки,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>И шумно солнцу радуются дети,</w:t>
      </w:r>
    </w:p>
    <w:p>
      <w:pPr>
        <w:pStyle w:val="Normal"/>
        <w:autoSpaceDE w:val="false"/>
        <w:spacing w:lineRule="auto" w:line="252"/>
        <w:ind w:firstLine="2400"/>
        <w:jc w:val="both"/>
        <w:rPr/>
      </w:pPr>
      <w:r>
        <w:rPr/>
        <w:t xml:space="preserve">И думают о жизни старики. 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доске заранее подготовлена выставка репродукций картин русских художников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сна пробуждает не только природу, но и душу человека. Красоту родной природы особенно чувствуют художники. Среди них такие известные творцы прекрасного, как И. И. Левитан, Ф. А. Васильев, С. В. Герасимов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>Посмотрите на картину</w:t>
      </w:r>
      <w:r>
        <w:rPr>
          <w:b/>
          <w:bCs/>
          <w:sz w:val="28"/>
          <w:szCs w:val="28"/>
        </w:rPr>
        <w:t xml:space="preserve"> Сергея Васильевича Герасимова «Лед прошел».</w:t>
      </w:r>
      <w:r>
        <w:rPr>
          <w:sz w:val="28"/>
          <w:szCs w:val="28"/>
        </w:rPr>
        <w:t xml:space="preserve">  На  протяжении  своей  долгой  творческой  жизни  С. В. Герасимов (1885–1964) выступал как автор не только портретов, но и как проникновенный пейзажист. Художник был влюблен в русскую природу. Он горячо любил и умел правдиво передавать ее различные состояния, ее тонкую цветовую гармонию. В привычных мотивах среднерусской природы он всегда умел подметить и подчеркнуть ее неброскую красоту, ее милую задушевность. Поэтому созданные Герасимовым лирические пейзажи легко находят путь к сердцу каждого человека. Пейзажи художника поражают великолепной передачей различных состояний природы. Простота и лиризм свойственны многочисленным пейзажам Герасимова, исполненным им в разные периоды творчества. Излюбленной темой художника была ранняя весна, образ пробуждающейся природы. Этому посвящена и картина «Лед прошел»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  вами  репродукция  картины  «Лед  прошел».  В  картине  изображен типичный среднерусский пейзаж: купы берез на высоком берегу реки, холмистые дали, темный бор у горизонта. Особые, неповторимые дни ранней весны: полосы еще не растаявшего снега, рядом – обнажившаяся, бурая от прошлогодней травы земля, нежные, чуть краснеющие ветки молодой поросли, клочковатые тучи и сквозь них – редкие проблески синего неба. Ветреный, холодный серый день, и все же ощущается близость вес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Художник изобразил начало весны, когда с полей еще не бегут говорливые ручьи, не слышно гомона птиц. Природа еще не проснулась, но чувствуется, что солнечные лучи уже согревают землю, деревья и воздух. Снег потерял свою белизну и осел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ким признакам можно судить о начале весны в картин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ам больше всего понравилось в картине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бята, а что происходит в природе потом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спросим это у девочки-весны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Девочка-весн</w:t>
      </w:r>
      <w:r>
        <w:rPr>
          <w:sz w:val="28"/>
          <w:szCs w:val="28"/>
        </w:rPr>
        <w:t>а. Какие же вы невнимательные! В природе начинается оттепель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Учител</w:t>
      </w:r>
      <w:r>
        <w:rPr>
          <w:sz w:val="28"/>
          <w:szCs w:val="28"/>
        </w:rPr>
        <w:t>ь. А ведь у художника Ф. А. Васильева есть такая картина –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ттепель»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вы думаете о погоде того дня, который изобразил художник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цвета преобладают в картине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й картине художник изобразил весну, вступающую в свои права. Мрачным и строгим выглядит заиндевелый лес. Мы видим дорогу, «разбухшую от подтаявшего снега». На дальние поля легли синие тени. Заброшенной и сиротливой кажется стоящая близ дороги одинокая крестьянская изба. Лучики солнца, пробивающиеся сквозь тучи, как бы говорят о том, что природа просыпается. Сочетание коричневых, серых, желтоватых тонов усиливает впечатление грусти. Введенная в пейзаж фигура путника с ребенком, с трудом пробирающегося по разъезженной талой дороге с разлившимся посередине ручьем, еще больше усиливает гнетущее чувство безнадежности. 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родному поверью, в день Герасима 17 марта прилетают с зимовки грачи к своим родным гнездовьям. Этих первых крылатых вестников весны с радостью встречают люди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наверное, уже догадались, о какой картине у нас пойдет речь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</w:rPr>
        <w:t xml:space="preserve">Верно,  рассмотрим  картину  </w:t>
      </w:r>
      <w:r>
        <w:rPr>
          <w:b/>
          <w:bCs/>
          <w:sz w:val="28"/>
          <w:szCs w:val="28"/>
        </w:rPr>
        <w:t>Алексея  Кондратьевича  Саврасова</w:t>
        <w:br/>
      </w:r>
      <w:r>
        <w:rPr>
          <w:sz w:val="28"/>
          <w:szCs w:val="28"/>
        </w:rPr>
        <w:t xml:space="preserve">(1830–1897) </w:t>
      </w:r>
      <w:r>
        <w:rPr>
          <w:b/>
          <w:bCs/>
          <w:sz w:val="28"/>
          <w:szCs w:val="28"/>
        </w:rPr>
        <w:t>«Грачи прилетели»</w:t>
      </w:r>
      <w:r>
        <w:rPr>
          <w:sz w:val="28"/>
          <w:szCs w:val="28"/>
        </w:rPr>
        <w:t>. Она вам уже знакома со второго класса. Художник изобразил мотив весенней пробуждающейся природы, с тающим снегом и первым весенним дыханием. В изображении лирического восприятия родной природы художник показал внутреннюю красоту невзрачного по своему внешнему облику пейзажа. Снег еще холодный, зимний, а рядом талая вода. На картине мы видим русскую деревню с небольшой церквушкой, деревянными домами и баньками на задах дворов. Березки еще не распустились, их ветки словно качаются в воздухе. Небо с легкими облаками – это уже весеннее дыхание. А вокруг уже неугомонные первые вестники весны – грачи. С весенними криками они летают над деревьями, хлопочут о весне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чувства вызвала у вас эта картина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ышите, как перекликаются птицы в вышине, как звенит капель?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 шелестит  ветер  в  мокрых  ветках  и  поскрипывают  кривые стволы?!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учит пьеса П. И. Чайковского «Времена года»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екрасной мелодии передаются оттенки весеннего настроения, то грустного, то радостного. Вы услышали легкие трели, напоминающие пение жаворон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И. И. Левитан «Первая зелень». </w:t>
      </w:r>
      <w:r>
        <w:rPr>
          <w:sz w:val="28"/>
          <w:szCs w:val="28"/>
        </w:rPr>
        <w:t>Эту работу мастер написал непосредственно с натуры. На картине мы видим пронизанную солнцем молодую, светлую листву. Она особенно красивая и прозрачная на фоне темного сарая. Весь сюжет – весенняя листва, серо-коричневый плетень, песчаная дорожка впереди. Этюд поражает своей свежестью и чистотой поэтического чувства. Весной день прибавился, а время несется скорым поездом. Едва пригрело солнце, как на земле появились черные прорехи проталинок. Едва с крыш с шумом скатился последний рыхлый снег, как прорезались бурые листочки первой травы; едва пролетела первая бабочка, и вот уже весна приспела к окраинам своих владений – к первой грозе, радостному крику помолодевшего неба, опьяненного горячим дыханием солнца и запахом распустившихся тополей. Гроза эта совсем не страшна, наоборот, приятна человеку и природе:</w:t>
      </w:r>
    </w:p>
    <w:p>
      <w:pPr>
        <w:pStyle w:val="Normal"/>
        <w:autoSpaceDE w:val="false"/>
        <w:spacing w:lineRule="auto" w:line="252" w:before="120" w:after="60"/>
        <w:jc w:val="center"/>
        <w:rPr/>
      </w:pPr>
      <w:r>
        <w:rPr/>
        <w:t>ВЕСЕННЯЯ ГРОЗА</w:t>
      </w:r>
    </w:p>
    <w:tbl>
      <w:tblPr>
        <w:tblW w:w="7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44"/>
        <w:gridCol w:w="3656"/>
      </w:tblGrid>
      <w:tr>
        <w:trPr/>
        <w:tc>
          <w:tcPr>
            <w:tcW w:w="3844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Люблю грозу в начале мая,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гда весенний, первый гром,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ак бы резвяся и играя,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рохочет в небе голубом.</w:t>
            </w:r>
          </w:p>
        </w:tc>
        <w:tc>
          <w:tcPr>
            <w:tcW w:w="3656" w:type="dxa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ремят раскаты молодые,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от дождик брызнул, пыль летит,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висли перлы дождевые,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 солнце нити золотит.</w:t>
            </w:r>
          </w:p>
        </w:tc>
      </w:tr>
    </w:tbl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С горы бежит поток проворный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 лесу не молкнет птичий гам,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И гам лесной, и шум нагорный –</w:t>
      </w:r>
    </w:p>
    <w:p>
      <w:pPr>
        <w:pStyle w:val="Normal"/>
        <w:autoSpaceDE w:val="false"/>
        <w:spacing w:lineRule="auto" w:line="252"/>
        <w:ind w:firstLine="3000"/>
        <w:jc w:val="both"/>
        <w:rPr/>
      </w:pPr>
      <w:r>
        <w:rPr/>
        <w:t>Все вторит весело громам…</w:t>
      </w:r>
    </w:p>
    <w:p>
      <w:pPr>
        <w:pStyle w:val="Normal"/>
        <w:autoSpaceDE w:val="false"/>
        <w:spacing w:lineRule="auto" w:line="252"/>
        <w:ind w:firstLine="3000"/>
        <w:jc w:val="both"/>
        <w:rPr>
          <w:i/>
          <w:i/>
          <w:iCs/>
        </w:rPr>
      </w:pPr>
      <w:r>
        <w:rPr>
          <w:i/>
          <w:iCs/>
        </w:rPr>
        <w:tab/>
        <w:tab/>
        <w:tab/>
        <w:t>Ф. И. Тютчев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лушайтесь в песню весны, всмотритесь в ее краски – вы как будто выпьете волшебный напиток и поймете, о чем щебечут птицы, журчит ручей или тихо шепчут только что родившиеся листья березы. Слушайте и смотрите весну!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у что, Девочка-весна, ты довольна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идишь, мы с ребятами тоже встречаем приход весны. С нетерпением ждем тебя. Радуемся теплым денькам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Девочка-весн</w:t>
      </w:r>
      <w:r>
        <w:rPr>
          <w:sz w:val="28"/>
          <w:szCs w:val="28"/>
        </w:rPr>
        <w:t>а. Мне пора! Но на прощание я хочу вам сказать такую весеннюю примету. После прилета птиц – грачей, весна изо дня в день набирает силу. Ширятся проталины, выше и ярче светит солнце. Пробуждается природа. Прощайте, ребята!</w:t>
      </w:r>
    </w:p>
    <w:p>
      <w:pPr>
        <w:pStyle w:val="Normal"/>
        <w:keepNext w:val="true"/>
        <w:autoSpaceDE w:val="false"/>
        <w:spacing w:lineRule="auto" w:line="252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Итог урока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pacing w:val="45"/>
          <w:sz w:val="28"/>
          <w:szCs w:val="28"/>
        </w:rPr>
        <w:t>Обобщение изученного материа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епродукциями каких художников вы сегодня познакомилис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  <w:lang w:val="en-US" w:eastAsia="en-US"/>
        </w:rPr>
        <w:t>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 запомнил  названия  картин  Сергея  Герасимова  и  Федора  Васильева?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ы с вами встретили весну. Поговорили о том, как художники воспевали весну в своих картинах. И в заключение я бы хотела прочитать вам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20:38:00Z</dcterms:created>
  <dc:creator>Фидалина</dc:creator>
  <dc:description/>
  <cp:keywords/>
  <dc:language>en-US</dc:language>
  <cp:lastModifiedBy>Admin</cp:lastModifiedBy>
  <dcterms:modified xsi:type="dcterms:W3CDTF">2017-01-11T20:38:00Z</dcterms:modified>
  <cp:revision>2</cp:revision>
  <dc:subject/>
  <dc:title>Урок 33</dc:title>
</cp:coreProperties>
</file>