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неклассное мероприятие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Путешествие в сказочную осень» .</w:t>
      </w:r>
    </w:p>
    <w:p>
      <w:pPr>
        <w:pStyle w:val="Normal"/>
        <w:rPr/>
      </w:pPr>
      <w:r>
        <w:rPr/>
        <w:t>Цель:</w:t>
      </w:r>
    </w:p>
    <w:p>
      <w:pPr>
        <w:pStyle w:val="Normal"/>
        <w:numPr>
          <w:ilvl w:val="0"/>
          <w:numId w:val="2"/>
        </w:numPr>
        <w:rPr/>
      </w:pPr>
      <w:r>
        <w:rPr/>
        <w:t>Через  загадки,картинки и песни рассказать и обсудить с детьми время года «Осень».</w:t>
      </w:r>
    </w:p>
    <w:p>
      <w:pPr>
        <w:pStyle w:val="Normal"/>
        <w:numPr>
          <w:ilvl w:val="0"/>
          <w:numId w:val="2"/>
        </w:numPr>
        <w:rPr/>
      </w:pPr>
      <w:r>
        <w:rPr/>
        <w:t>Развитие   певческих навыков, ритмического и интонацирнного слуха,пластику и движения , музыкальную память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юбовь к музыке и занятиям. 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                                </w:t>
      </w:r>
      <w:r>
        <w:rPr/>
        <w:t>Ход занятия:</w:t>
      </w:r>
    </w:p>
    <w:p>
      <w:pPr>
        <w:pStyle w:val="Normal"/>
        <w:numPr>
          <w:ilvl w:val="0"/>
          <w:numId w:val="3"/>
        </w:numPr>
        <w:rPr/>
      </w:pPr>
      <w:r>
        <w:rPr/>
        <w:t>Музыкальное приветствие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годня   мы с Феей музыки отправимся на прогулку,но куда вы должны догадаться сами. 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Я вам загадаю загадку вы посмотрите на картинку и попробуйте угадать тему нашего внеурочного мероприятия 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Пусты поля, мокнет земля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День убывает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Когда это бывает?</w:t>
      </w:r>
    </w:p>
    <w:p>
      <w:pPr>
        <w:pStyle w:val="Normal"/>
        <w:ind w:left="60" w:hanging="0"/>
        <w:rPr/>
      </w:pPr>
      <w:r>
        <w:rPr/>
        <w:t xml:space="preserve">  </w:t>
      </w:r>
    </w:p>
    <w:p>
      <w:pPr>
        <w:pStyle w:val="Normal"/>
        <w:ind w:left="60" w:hanging="0"/>
        <w:rPr/>
      </w:pPr>
      <w:r>
        <w:rPr/>
        <w:t>3.Да ребята сегодня мы погуляем по осенниму саду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-И цель нашего занятия через загадки песни и игре на музыкальных инструментах мы всё должны узнать об осени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4.Но сначала давайте приготовим наши руки и голос к занятию.</w:t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 xml:space="preserve">* разминки на руки : поднимаем верх, опускаем впиз, вращение кистями, плаваем как лебеди руками, как уточки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* упражнение на щёчки, на дикцию: массаж щёк. Чистим зубки языком, мнём язычок, жужжим  как пчёлы»Ж», как комарики на звук «З». цокаем как лошадки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</w:t>
      </w:r>
      <w:r>
        <w:rPr/>
        <w:t>* упражнение на  дыхание :  проглотили арбуз, дуем на свечу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>* распевка закрутым ртом,  на звуки «Ма-Мэ-Ми-Мо-Му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-А что нам осень принесёт? (Слайды)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Новая тема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Фея музыки прислала нам шкатулку. В ней лежит новый музыкальный инструмент ,который называется </w:t>
      </w:r>
      <w:r>
        <w:rPr>
          <w:b/>
        </w:rPr>
        <w:t>Трещётка .</w:t>
      </w:r>
      <w:r>
        <w:rPr/>
        <w:t xml:space="preserve">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 xml:space="preserve">  </w:t>
      </w:r>
      <w:r>
        <w:rPr/>
        <w:t xml:space="preserve">Это народный инструмент, как и ложки . Придумал его -народ ,который осенью запасался дровами , а из щепок составляли пластинки соединяя их нитками и получался вот такой звук (показать звучание).  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-А теперь давайте с инструментами исполним песню «</w:t>
      </w:r>
      <w:r>
        <w:rPr>
          <w:b/>
        </w:rPr>
        <w:t>Что нам осень принесёт</w:t>
      </w:r>
      <w:r>
        <w:rPr/>
        <w:t xml:space="preserve">?» между паузами будет солировать </w:t>
      </w:r>
      <w:r>
        <w:rPr>
          <w:b/>
        </w:rPr>
        <w:t>трещётка..</w:t>
      </w:r>
    </w:p>
    <w:p>
      <w:pPr>
        <w:pStyle w:val="Normal"/>
        <w:ind w:left="60" w:hanging="0"/>
        <w:rPr/>
      </w:pPr>
      <w:r>
        <w:rPr/>
        <w:t xml:space="preserve">Игра детей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-Мы поиграли на музыкальных инструментах ,а теперь перейдём в осенний лес и отгадаем загадку</w:t>
      </w:r>
    </w:p>
    <w:p>
      <w:pPr>
        <w:pStyle w:val="Normal"/>
        <w:ind w:left="60" w:hanging="0"/>
        <w:rPr>
          <w:b/>
          <w:b/>
        </w:rPr>
      </w:pPr>
      <w:r>
        <w:rPr/>
        <w:t xml:space="preserve">        </w:t>
      </w:r>
      <w:r>
        <w:rPr/>
        <w:t xml:space="preserve">« </w:t>
      </w:r>
      <w:r>
        <w:rPr>
          <w:b/>
        </w:rPr>
        <w:t>Стоял на крепкой ножке, теперь лежит в лукошке.»</w:t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0" w:hanging="0"/>
        <w:rPr/>
      </w:pPr>
      <w:r>
        <w:rPr>
          <w:b/>
          <w:i/>
        </w:rPr>
        <w:t>Давайте пособираем грибы.</w:t>
      </w:r>
      <w:r>
        <w:rPr/>
        <w:t xml:space="preserve">  </w:t>
      </w:r>
    </w:p>
    <w:p>
      <w:pPr>
        <w:pStyle w:val="Normal"/>
        <w:ind w:left="60" w:hanging="0"/>
        <w:rPr/>
      </w:pPr>
      <w:r>
        <w:rPr/>
        <w:t>Музыкальная разминка.</w:t>
      </w:r>
    </w:p>
    <w:p>
      <w:pPr>
        <w:pStyle w:val="Normal"/>
        <w:ind w:left="60" w:hanging="0"/>
        <w:rPr/>
      </w:pPr>
      <w:r>
        <w:rPr/>
        <w:t>«За грибами в лес пойдём»</w:t>
      </w:r>
    </w:p>
    <w:p>
      <w:pPr>
        <w:pStyle w:val="Normal"/>
        <w:ind w:left="60" w:hanging="0"/>
        <w:rPr/>
      </w:pPr>
      <w:r>
        <w:rPr>
          <w:b/>
          <w:i/>
        </w:rPr>
        <w:t xml:space="preserve">   </w:t>
      </w: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 </w:t>
      </w:r>
      <w:r>
        <w:rPr>
          <w:b/>
        </w:rPr>
        <w:t>-И теперь ещё одна загадка :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rPr/>
      </w:pPr>
      <w:r>
        <w:rPr>
          <w:b/>
        </w:rPr>
        <w:t>«Поле осенью промокло,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 xml:space="preserve">Но зато созрела свёкла.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А в сентябрьских садах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Много яблок на ветвях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Что к зиме мы собираем</w:t>
      </w:r>
    </w:p>
    <w:p>
      <w:pPr>
        <w:pStyle w:val="Normal"/>
        <w:ind w:left="60" w:hanging="0"/>
        <w:rPr/>
      </w:pPr>
      <w:r>
        <w:rPr>
          <w:b/>
        </w:rPr>
        <w:t xml:space="preserve">Как его мы называем?» 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(Урожай)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>
          <w:b/>
        </w:rPr>
        <w:t xml:space="preserve">- Приступаем к разучиванию </w:t>
      </w:r>
      <w:r>
        <w:rPr/>
        <w:t xml:space="preserve">песни «Урожайная» 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  <w:t>Послушайте её.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  <w:t xml:space="preserve"> </w:t>
      </w:r>
      <w:r>
        <w:rPr/>
        <w:t xml:space="preserve">Разучивание 1-го куплет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Проговарить сло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 xml:space="preserve">Прохлопать рит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Приступить к п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Исполнение нес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/>
      </w:pPr>
      <w:r>
        <w:rPr/>
        <w:t>Сольное пение с микрофоном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  <w:t>- А кто ещё кроме Феи музыки и наших сегодняшних гостей может прийти к нам в гости?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  <w:t>Кто в лесу живёт? (слайд)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  <w:t>Ответ детей: «Гномики.»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  <w:t xml:space="preserve">-Давайте споём песню «Гномики». 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  <w:t xml:space="preserve">-Спасибо мы поиграли и попели ,поплясали отгадовали загадки 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b/>
          <w:b/>
        </w:rPr>
      </w:pPr>
      <w:r>
        <w:rPr>
          <w:b/>
        </w:rPr>
        <w:t xml:space="preserve">-За этот праздник светлый , яркий Фея музыки прислала вам подарки 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>
          <w:b/>
          <w:b/>
        </w:rPr>
      </w:pPr>
      <w:r>
        <w:rPr>
          <w:b/>
        </w:rPr>
        <w:t xml:space="preserve">Вот здесь лежат для детворы 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>
          <w:b/>
        </w:rPr>
        <w:t>Её осенние дары (раздаю</w:t>
      </w:r>
      <w:r>
        <w:rPr/>
        <w:t xml:space="preserve"> яблоки) . 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  <w:t xml:space="preserve">Молодцы 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  <w:t>До свидания , увидемся на следующей недели!</w:t>
      </w:r>
    </w:p>
    <w:p>
      <w:pPr>
        <w:pStyle w:val="Normal"/>
        <w:tabs>
          <w:tab w:val="clear" w:pos="708"/>
          <w:tab w:val="left" w:pos="1080" w:leader="none"/>
        </w:tabs>
        <w:ind w:left="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3:20:00Z</dcterms:created>
  <dc:creator>User</dc:creator>
  <dc:description/>
  <cp:keywords/>
  <dc:language>en-US</dc:language>
  <cp:lastModifiedBy>User</cp:lastModifiedBy>
  <cp:lastPrinted>2015-10-27T15:33:00Z</cp:lastPrinted>
  <dcterms:modified xsi:type="dcterms:W3CDTF">2015-10-27T10:34:00Z</dcterms:modified>
  <cp:revision>9</cp:revision>
  <dc:subject/>
  <dc:title>Внеклассное занятие «Путешествие в сказочную осень» </dc:title>
</cp:coreProperties>
</file>