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ое воспитание в системе коррекционного образования - это комплексное воздействие на личность умственно отсталого школьника с целью формирования у него жизненно важных двигательных умений и навыков, приобщения к систематическим занятиям физической культурой, коррекции нарушений моторики и физического развития, укрепления здоровья и подготовки к жизни и деятельности в обществе. Такой комплексный подход к системе физического воспитания определен необходимостью всесторонней помощи лицам, имеющим отклонения в психофизическом развитии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учащихся в учебных классе разнороден по своим психофизическим особенностям. В настоящее время в коррекционной школе могут обучаться дети с умственной отсталостью различной степени тяжести. Дети с нарушением интеллектуальной деятельности конкретной клинической градации могут иметь различные нарушения моторики и физического развития. Несформированность более простых движений у детей олигофренов обусловлена поражением корковых функций; сложные нарушения моторики связаны с поражением двигательного анализатора и других систем, в том числе речедвигательных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ожно сказать что: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¦ двигательный анализатор играет важную роль в развитии функций мозга, он имеет связи со всеми структурами центральной нервной системы;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¦ существуют определенные принципы и закономерности развития моторики;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¦ моторика детей с нарушениями интеллектуального развития в онтогенезе осуществляется по тем же принципам и закономерностям, что и у здоровых детей, но значительно медленнее;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¦ нарушения моторики неблагоприятны для психического развития ребенка с нарушениями интеллектуального развития;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¦ нарушения моторики следует корректировать, используя сохранные, не пострадавшие движения или менее выраженные нарушения двигательной сферы.</w:t>
      </w:r>
    </w:p>
    <w:p>
      <w:pPr>
        <w:pStyle w:val="Style16"/>
        <w:shd w:fill="FFFFFF" w:val="clear"/>
        <w:rPr/>
      </w:pPr>
      <w:r>
        <w:rPr>
          <w:b/>
          <w:color w:val="000000"/>
          <w:sz w:val="28"/>
          <w:szCs w:val="28"/>
        </w:rPr>
        <w:t>Физическое развитие</w:t>
      </w:r>
      <w:r>
        <w:rPr>
          <w:color w:val="000000"/>
          <w:sz w:val="28"/>
          <w:szCs w:val="28"/>
        </w:rPr>
        <w:t xml:space="preserve"> - это процесс изменения естественных морфологических и функциональных свойств организма в процессе жизни и деятельности и индивидуальных особенностей человека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на развитие личности умственно отсталого ребенка предполагает: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¦ включение школьника в доступные виды деятельности, в том числе и занятия физическими упражнениями;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¦ крепкое здоровье, хорошее физическое развитие;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¦ оптимальный уровень двигательных возможностей;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¦ физическое совершенство;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¦ потребность в движении, ориентировке и участие в спортивных (доступных) соревнованиях;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¦ коррекция выявленных нарушений моторики и физического развития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о, что в отечественной педагогике, в том числе и в олигофренопедагогике, физическое воспитание рассматривается в общем и более конкретном смысле: в первом случае - как социально значимое явление, поскольку подростков с нарушениями интеллектуального развития необходимо функционально готовить к жизни; во втором - как одно из средств коррекции недостатков физического развития и моторики. Таким образом, содержание физического воспитания в коррекционной школе VIII вида включает: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¦ педагогический процесс, направленный на развитие личности умственно отсталого школьника как субъекта педагогического процесса;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¦ физическую культуру как учебный предмет с определенными целями, задачами, принципами, методами обучения;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¦ условия и среду, в которых ребенок с нарушениями интеллектуального развития обучается, воспитывается и совершенствуется как личность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ьная спортивная и в дальнейшем социально-спортивная среда оказывают огромное влияние на индивидуальные проявления личностных черт: усвоение знаний, овладение движениями и жизненно важными двигательными действиями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в процессе физического воспитания происходит усвоение знаний, умений и навыков что помогает любому ребенку включиться в занятия физкультурой, достичь конкретных результатов, научиться участвовать в различных формах дополнительного образования.</w:t>
      </w:r>
    </w:p>
    <w:p>
      <w:pPr>
        <w:pStyle w:val="Heading"/>
        <w:spacing w:lineRule="auto" w:line="3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spacing w:lineRule="auto" w:line="360"/>
        <w:ind w:firstLine="540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"/>
        <w:spacing w:lineRule="auto" w:line="360"/>
        <w:ind w:firstLine="540"/>
        <w:jc w:val="lef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Heading"/>
        <w:spacing w:lineRule="auto" w:line="360"/>
        <w:ind w:firstLine="5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Сегодня идет поиск наиболее эффективных условий организации обучения детей с ограниченными возможностями здоровья. Чтобы заинтересовать учащихся , сделать обучение осознанным, часто приходится использовать в работе нестандартные подходы, новые инновационные технологии, создавать индивидуальные программы развития. Все это поможет учащимся с ОВЗ получить необходимый запас знаний и подготовиться к жизни в новых социальных условиях.</w:t>
      </w:r>
    </w:p>
    <w:p>
      <w:pPr>
        <w:pStyle w:val="Heading"/>
        <w:spacing w:lineRule="auto" w:line="360"/>
        <w:ind w:firstLine="5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Для младших школьников с умственной отсталостью ведущий вид деятельности – игра. Игровые приемы обычно воспринимаются с радостью. В основу игровой деятельности я вкладываю привлекательные задачи и действия, характерные для детских игр. Использование элементов тайны, загадки и разгадки, ожидание и неожиданность, игровое передвижение , соревнование и поощрение стимулирует умственную, физическую  и волевую сферы деятельности; развивает самостоятельность и командный дух; благоприятно влияет на психоэмоциональное развитие обучающихся.</w:t>
      </w:r>
    </w:p>
    <w:p>
      <w:pPr>
        <w:pStyle w:val="Heading"/>
        <w:spacing w:lineRule="auto" w:line="360"/>
        <w:ind w:firstLine="5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ение интерактивных методов в игровой форме на уроках физкультуры вовлекает в работу всех учащихся. Дети учатся сотрудничать , высказывать свое мнение, анализировать свою деятельность, развивают ловкость, силу и выносливость, укрепляют физическое и психическое здоровье.</w:t>
      </w:r>
    </w:p>
    <w:p>
      <w:pPr>
        <w:pStyle w:val="Heading"/>
        <w:spacing w:lineRule="auto" w:line="360"/>
        <w:ind w:firstLine="5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При подборе игры я учитываю  тип нервной системы, интересы и склонности ребенка, а так же физическое здоровье каждого обучающегося.</w:t>
      </w:r>
    </w:p>
    <w:p>
      <w:pPr>
        <w:pStyle w:val="Heading"/>
        <w:spacing w:lineRule="auto" w:line="360"/>
        <w:ind w:firstLine="540"/>
        <w:jc w:val="lef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Согласно принципу систематичности и последовательности обучения, постепенно увеличиваю сложности игры и задания, которые определяю строго для каждого ребенка. </w:t>
      </w:r>
    </w:p>
    <w:p>
      <w:pPr>
        <w:pStyle w:val="Heading"/>
        <w:spacing w:lineRule="auto" w:line="360"/>
        <w:ind w:firstLine="540"/>
        <w:jc w:val="lef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Heading"/>
        <w:spacing w:lineRule="auto" w:line="360"/>
        <w:ind w:firstLine="540"/>
        <w:jc w:val="lef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Heading"/>
        <w:spacing w:lineRule="auto" w:line="360"/>
        <w:ind w:firstLine="540"/>
        <w:jc w:val="lef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Heading"/>
        <w:spacing w:lineRule="auto" w:line="360"/>
        <w:ind w:firstLine="540"/>
        <w:jc w:val="lef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Heading"/>
        <w:spacing w:lineRule="auto" w:line="360"/>
        <w:ind w:firstLine="540"/>
        <w:jc w:val="lef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читывая актуальность моей работы по развитию двигательных умений и навыков у умственно отсталых обучающихся, была выбрана методическая тема: «</w:t>
      </w:r>
      <w:r>
        <w:rPr>
          <w:b/>
          <w:sz w:val="28"/>
          <w:szCs w:val="28"/>
        </w:rPr>
        <w:t>Использование игровых технологий на уроках физической культуры как средство формирования и совершенствование двигательных умений и навыков умственно отсталых обучающихся</w:t>
      </w:r>
      <w:r>
        <w:rPr>
          <w:b/>
          <w:bCs/>
          <w:sz w:val="28"/>
          <w:szCs w:val="28"/>
        </w:rPr>
        <w:t>»</w:t>
      </w:r>
    </w:p>
    <w:p>
      <w:pPr>
        <w:pStyle w:val="Heading"/>
        <w:spacing w:lineRule="auto" w:line="360"/>
        <w:ind w:firstLine="540"/>
        <w:jc w:val="left"/>
        <w:rPr/>
      </w:pPr>
      <w:r>
        <w:rPr>
          <w:b/>
          <w:bCs/>
          <w:sz w:val="28"/>
          <w:szCs w:val="28"/>
        </w:rPr>
        <w:t>Объект исследования:</w:t>
      </w:r>
      <w:r>
        <w:rPr>
          <w:bCs/>
          <w:sz w:val="28"/>
          <w:szCs w:val="28"/>
        </w:rPr>
        <w:t xml:space="preserve"> процесс формирования и совершенствование двигательных умений и навыков на уроках физической культуры с использованием игровых технологий у младших школьников с умственной отсталостью. </w:t>
      </w:r>
    </w:p>
    <w:p>
      <w:pPr>
        <w:pStyle w:val="Heading"/>
        <w:spacing w:lineRule="auto" w:line="360"/>
        <w:ind w:firstLine="540"/>
        <w:jc w:val="left"/>
        <w:rPr/>
      </w:pPr>
      <w:r>
        <w:rPr>
          <w:b/>
          <w:bCs/>
          <w:sz w:val="28"/>
          <w:szCs w:val="28"/>
        </w:rPr>
        <w:t>Предмет исследования:</w:t>
      </w:r>
      <w:r>
        <w:rPr>
          <w:bCs/>
          <w:sz w:val="28"/>
          <w:szCs w:val="28"/>
        </w:rPr>
        <w:t xml:space="preserve"> условия формирования и развитие двигательных умений и навыков на уроках физической культуры с использованием игровых технологий у младших школьников с умственной отсталостью. </w:t>
      </w:r>
    </w:p>
    <w:p>
      <w:pPr>
        <w:pStyle w:val="Heading"/>
        <w:spacing w:lineRule="auto" w:line="360"/>
        <w:ind w:firstLine="540"/>
        <w:jc w:val="left"/>
        <w:rPr/>
      </w:pPr>
      <w:r>
        <w:rPr>
          <w:b/>
          <w:bCs/>
          <w:sz w:val="28"/>
          <w:szCs w:val="28"/>
        </w:rPr>
        <w:t>Цель:</w:t>
      </w:r>
      <w:r>
        <w:rPr>
          <w:bCs/>
          <w:sz w:val="28"/>
          <w:szCs w:val="28"/>
        </w:rPr>
        <w:t xml:space="preserve"> определить самые эффективные группы игр способствующие формированию и совершенствованию двигательных умений и навыков учащихся с ОВЗ. </w:t>
      </w:r>
    </w:p>
    <w:p>
      <w:pPr>
        <w:pStyle w:val="Heading"/>
        <w:spacing w:lineRule="auto" w:line="360"/>
        <w:ind w:firstLine="540"/>
        <w:jc w:val="left"/>
        <w:rPr/>
      </w:pPr>
      <w:r>
        <w:rPr>
          <w:bCs/>
          <w:sz w:val="28"/>
          <w:szCs w:val="28"/>
        </w:rPr>
        <w:t xml:space="preserve">В соответствии с поставленной целью определены следующие </w:t>
      </w:r>
      <w:r>
        <w:rPr>
          <w:b/>
          <w:bCs/>
          <w:sz w:val="28"/>
          <w:szCs w:val="28"/>
        </w:rPr>
        <w:t>задачи</w:t>
      </w:r>
      <w:r>
        <w:rPr>
          <w:bCs/>
          <w:sz w:val="28"/>
          <w:szCs w:val="28"/>
        </w:rPr>
        <w:t xml:space="preserve"> исследовательской деятельности:</w:t>
      </w:r>
    </w:p>
    <w:p>
      <w:pPr>
        <w:pStyle w:val="Heading"/>
        <w:spacing w:lineRule="auto" w:line="360"/>
        <w:ind w:firstLine="5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-изучение теоретической основы использования игровых технологий с обучающимися младших классов с умственной отсталостью;</w:t>
      </w:r>
    </w:p>
    <w:p>
      <w:pPr>
        <w:pStyle w:val="Heading"/>
        <w:spacing w:lineRule="auto" w:line="360"/>
        <w:ind w:firstLine="5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-диагностика уровня сформированности двигательных умений и навыков</w:t>
      </w:r>
    </w:p>
    <w:p>
      <w:pPr>
        <w:pStyle w:val="Heading"/>
        <w:spacing w:lineRule="auto" w:line="36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учающихся младших классов с умственной отсталостью;</w:t>
      </w:r>
    </w:p>
    <w:p>
      <w:pPr>
        <w:pStyle w:val="Heading"/>
        <w:spacing w:lineRule="auto" w:line="36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-разработка системы упражнений и игр обучающихся младших классов с умственной отсталостью;</w:t>
      </w:r>
    </w:p>
    <w:p>
      <w:pPr>
        <w:pStyle w:val="Heading"/>
        <w:spacing w:lineRule="auto" w:line="36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-оценить результативность использования игровых технологий на уроках физической культуры с у младших школьников с умственной отсталостью.</w:t>
      </w:r>
    </w:p>
    <w:p>
      <w:pPr>
        <w:pStyle w:val="Heading"/>
        <w:spacing w:lineRule="auto" w:line="36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- сделать выводы и наметить программу деятельности на будущее.</w:t>
      </w:r>
    </w:p>
    <w:p>
      <w:pPr>
        <w:pStyle w:val="Heading"/>
        <w:spacing w:lineRule="auto" w:line="36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auto" w:line="360"/>
        <w:ind w:firstLine="540"/>
        <w:jc w:val="left"/>
        <w:rPr/>
      </w:pPr>
      <w:r>
        <w:rPr>
          <w:b/>
          <w:bCs/>
          <w:sz w:val="28"/>
          <w:szCs w:val="28"/>
        </w:rPr>
        <w:t>Гипотеза:</w:t>
      </w:r>
      <w:r>
        <w:rPr>
          <w:bCs/>
          <w:sz w:val="28"/>
          <w:szCs w:val="28"/>
        </w:rPr>
        <w:t xml:space="preserve"> Исследование заключается в том, что процесс формирования и совершенствование двигательных умений и навыков на уроках физической культуры с использованием игровых технологий у младших школьников с умственной отсталостью выступает как необходимый элемент успешного физического, психического и умственного развития.</w:t>
      </w:r>
    </w:p>
    <w:p>
      <w:pPr>
        <w:pStyle w:val="Heading"/>
        <w:spacing w:lineRule="auto" w:line="360"/>
        <w:ind w:firstLine="5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auto" w:line="360"/>
        <w:ind w:firstLine="540"/>
        <w:jc w:val="left"/>
        <w:rPr/>
      </w:pPr>
      <w:r>
        <w:rPr>
          <w:b/>
          <w:bCs/>
          <w:sz w:val="28"/>
          <w:szCs w:val="28"/>
        </w:rPr>
        <w:t>Практическая значимость</w:t>
      </w:r>
      <w:r>
        <w:rPr>
          <w:bCs/>
          <w:sz w:val="28"/>
          <w:szCs w:val="28"/>
        </w:rPr>
        <w:t xml:space="preserve"> работы заключается в определении наиболее эффективных игр для формирования и совершенствования двигательных умений и навыков на уроках физической культуры.</w:t>
      </w:r>
    </w:p>
    <w:p>
      <w:pPr>
        <w:pStyle w:val="Heading"/>
        <w:spacing w:lineRule="auto" w:line="360"/>
        <w:ind w:firstLine="5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auto" w:line="360"/>
        <w:ind w:firstLine="540"/>
        <w:jc w:val="left"/>
        <w:rPr/>
      </w:pPr>
      <w:r>
        <w:rPr>
          <w:b/>
          <w:bCs/>
          <w:sz w:val="28"/>
          <w:szCs w:val="28"/>
        </w:rPr>
        <w:t>Методы</w:t>
      </w:r>
      <w:r>
        <w:rPr>
          <w:bCs/>
          <w:sz w:val="28"/>
          <w:szCs w:val="28"/>
        </w:rPr>
        <w:t xml:space="preserve"> исследования выбраны с учетом специфики работы в специальной(коррекционной)школе 8 вида , в соответствии с целями и задачами: изучение и анализ психолого-педагогической и научно-методической литературы, наблюдение за деятельностью учащихся, статистическая обработка и анализ материалов исследования.</w:t>
      </w:r>
    </w:p>
    <w:p>
      <w:pPr>
        <w:pStyle w:val="Heading"/>
        <w:spacing w:lineRule="auto" w:line="36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1.Анализ результатов педагогическ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Особенности физического развития умственно отсталых школь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Известно, что показатели физического развития детей с умственной отсталостью отличаются от показателей здоровых детей. Так же физическое развитие детей с умственной отсталостью проходит медленнее, чем у нормальных детей. Это говорит о том, что функциональное развитие таких детей не проходит без дефектов, так как умственно отсталые дети имеют резкие колебания работоспособности, быструю утомляемость, неустойчивость в эмоционально – волевой сфере, что в последствии влияет на их социальную интеграцию в общество. Особенности физического развития детей данной категории во многих литературных источниках изложены недостаточно и отражают лишь наиболее общие показатели соматического развития. Наиболее часто встречаются суждения, что у детей с легкой степенью умственной отсталости отмечается отставание физического развития, замедление ростовых процессов и соматическая задержка по сравнению со здоровыми сверстниками. Многие ученые выявляли, что в показателях длины и массы тела, окружности грудной клетки, жизненной емкости легких умственно отсталые дети отстают от нормально развивающихся сверстников, но иногда некоторые из них могут превосходить средние данные физического развития здоровых детей. Также у детей с легкой степенью умственной отсталости прослеживаются различные нарушения телосложения. Поэтому актуальным становится достижение умственно отсталыми детьми такого уровня физического развития, который позволит им адаптироваться к социальным нормам и предстоящей самостоятельной жизни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 мнению ряда исследователей, решающее значение в решении проблемы интеграции и социализации детей с умственной отсталостью в жизнь современного общества приобретает физическая культура и спорт. Это объясняется следующими обстоятельствами: во-первых, физическая культура и спорт позволяют проявляться личным качествам умственно отсталых школьников; во-вторых, расширяют общение данных школьников с «нормальными» сверстниками; и, в-третьих, физическая культура и спорт способствуют накоплению двигательного опыта и базы двигательных действий у данных школьников; развитие двигательной базы способствует их адаптации к самообслуживанию, а следовательно, и ко всему прочему, что связано с процессом социализаци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формой воспитательно-образовательной работы по физическому воспитанию являются занятия. Они играют особую роль там, где самостоятельная целенаправленная двигательная активность снижена. Все занятия по физическому воспитанию в специальном детском саду строятся так, чтобы в них решались как общие, так и коррекционные задачи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нятия включаются физические упражнения, направленные на развитие всех основных движений, и общеразвивающие упражнения, направленные на укрепление мышц спины, плечевого пояса и ног, координацию движений, формированию правильной осанки, развитию равновесия. Кроме того, проводятся подвижные игры, которые способствуют совершенствованию движений, а также тренированности различных систем организма. Обязательным компонентом каждого занятия является вводная и заключительная ходьба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работы с детьми с нарушениями интеллекта состоит в снижении уровня возрастных требований к физическим упражнениям, кратковременности выполнения каждого отдельного движения по сравнению с нормально развивающимися детьми. В каждое занятие включается специальная работа по коррекции функции равновесия, укреплению мышц, формирующих правильную осанку, и мышц свода стоп (предупреждение и коррекция плоскостопия), развитию дыхательной мускулатуры и нормализации двигательной активности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ачальных этапах обучения целесообразно проводить с детьми бессюжетные подвижные игры, так как у них еще не сформированы основные движения, малый двигательный опыт, не умеют ориентироваться в пространстве помещения и не могут понять правила и условия сюжетной игры. Бессюжетные подвижные игры способствуют повышению эмоционального тонуса и учат детей ориентироваться в условиях подвижных игр. При обучении детей физическим упражнениям применяются словесные, наглядные и практические метод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"/>
        <w:spacing w:lineRule="auto" w:line="360"/>
        <w:ind w:firstLine="5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"/>
        <w:spacing w:lineRule="auto" w:line="360"/>
        <w:ind w:firstLine="5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"/>
        <w:spacing w:lineRule="auto" w:line="360"/>
        <w:ind w:firstLine="5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"/>
        <w:spacing w:lineRule="auto" w:line="360"/>
        <w:ind w:firstLine="5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"/>
        <w:spacing w:lineRule="auto" w:line="360"/>
        <w:ind w:firstLine="5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"/>
        <w:spacing w:lineRule="auto" w:line="360"/>
        <w:ind w:firstLine="5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"/>
        <w:spacing w:lineRule="auto" w:line="360"/>
        <w:ind w:firstLine="5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"/>
        <w:spacing w:lineRule="auto" w:line="360"/>
        <w:ind w:firstLine="5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"/>
        <w:spacing w:lineRule="auto" w:line="360"/>
        <w:ind w:firstLine="5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"/>
        <w:spacing w:lineRule="auto" w:line="360"/>
        <w:ind w:firstLine="5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"/>
        <w:spacing w:lineRule="auto" w:line="360"/>
        <w:ind w:firstLine="5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"/>
        <w:spacing w:lineRule="auto" w:line="360"/>
        <w:ind w:left="540" w:hanging="0"/>
        <w:jc w:val="both"/>
        <w:rPr/>
      </w:pPr>
      <w:r>
        <w:rPr>
          <w:b/>
          <w:bCs/>
          <w:sz w:val="28"/>
          <w:szCs w:val="28"/>
        </w:rPr>
        <w:t>1.2теоретические основы использования игровых технологий на уроках физической культуры у умственно отсталых обучающихся.</w:t>
      </w:r>
    </w:p>
    <w:p>
      <w:pPr>
        <w:pStyle w:val="Heading"/>
        <w:spacing w:lineRule="auto" w:line="360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Под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«игровыми технологиями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 педагогике понимается достаточно обширная группа методов и приемов организации педагогического процесса в форме различных педагогических игр. В отличие от игр вообще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«педагогическая игра</w:t>
      </w:r>
      <w:r>
        <w:rPr>
          <w:color w:val="000000"/>
          <w:sz w:val="28"/>
          <w:szCs w:val="28"/>
          <w:shd w:fill="FFFFFF" w:val="clear"/>
        </w:rPr>
        <w:t>» обладает существенным признаком - четко поставленной целью и соответствующим педагогическим результатом, которые могут быть обоснованы, выделены в явном или косвенном виде и характеризуются учебно-познавательной направленностью 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Подвижными называются игры, содержание которых составляют разнообразные виды бега, прыжков, метаний и других движений. Побуждающим мотивом игровой деятельности является соревнование между отдельными участниками и целыми коллективами. Взаимоотношения и поведение играющих регулируются правилами и судейством.</w:t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ё множество подвижных игр подразделяется на три основные группы, отличительным признаком которых является характер отношений, складывающихся в игре. Различают игры некомандные, переходные к командным и командные. В некомандных играх нет коллективной цели, каждый играющий действует независимо от других. В переходных играх появляются элементы согласования действия внутри отдельных групп играющих. В начале участники действуют самостоятельно, но в дальнейшем образуют группы, в которых действуют согласованно для решения отдельных частных задач.</w:t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мандных играх соревнование проходит между целыми игровыми коллективами-командами. Действия отдельных участников здесь подчинены интересам всего коллектива. Поставленная цель достигается главным образом согласованными действиями играющих.</w:t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ожность игр зависит от характера игровых взаимоотношений. Чем элементарнее эти отношения, тем проще содержание игры. Наиболее сложны по содержанию командные игры, в которых наряду с совершенством владения двигательными навыками необходима высоко организованная тактика действий целого коллектива. В этом отношении командные игры близки к спортивным, представляющим собой высший этап развития игровой деятельности.</w:t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физическом воспитании умственно отсталых детей подвижным играм принадлежит самое почётное место. Этот вид физических упражнений характеризуется привлекательностью, доступностью, глубиной и разносторонностью воздействия.</w:t>
      </w:r>
    </w:p>
    <w:p>
      <w:pPr>
        <w:pStyle w:val="Heading"/>
        <w:spacing w:lineRule="auto" w:line="360"/>
        <w:ind w:firstLine="540"/>
        <w:jc w:val="both"/>
        <w:rPr/>
      </w:pPr>
      <w:r>
        <w:rPr>
          <w:sz w:val="28"/>
          <w:szCs w:val="28"/>
        </w:rPr>
        <w:t>Особая ценность подвижных игр заключается в возможности одновременно воздействовать на моторную и психическую сферу обучающихся. Ответные двигательные реакции и выбор правильного поведения в постоянно меняющихся условиях игры предопределяют широкое включение сознания в процессы контроля и регуляции. В результате совершенствуются нервные процессы, увеличивается их сила и подвижность, возрастает тонкость дифференцировок и пластичность функциональной деятельности.</w:t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моциональной игровой деятельности воспитывается умение контролировать своё поведение, развиваются такие черты характера, как активность, настойчивость, решительность, коллективизм.</w:t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гры содействуют нравственному воспитанию. Уважение к сопернику, чувство товарищества, честность в спортивной борьбе, стремление к совершенству – все эти качества могут успешно формироваться в занятиях подвижными играми.</w:t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резвычайно разнообразно образовательное значение игр. С их помощью развиваются различные двигательные качества, и прежде всего быстрота и ловкость. Одновременно закрепляются и совершенствуются двигательные навыки; двигательные качества проявляются всё полнее и разнообразнее.</w:t>
      </w:r>
    </w:p>
    <w:p>
      <w:pPr>
        <w:pStyle w:val="Heading"/>
        <w:spacing w:lineRule="auto" w:line="360"/>
        <w:ind w:firstLine="540"/>
        <w:jc w:val="both"/>
        <w:rPr/>
      </w:pPr>
      <w:r>
        <w:rPr>
          <w:sz w:val="28"/>
          <w:szCs w:val="28"/>
        </w:rPr>
        <w:t>Двигательные навыки формируются гибкими, пластичными. развивается зрительно-двигательная координация, общая моторика, выносливость и самоконтроль.</w:t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ожны и разнообразны движения в игровой деятельности. В них, как правило, могут быть вовлечены все мышечные группы. Это способствует гармоничному развитию опорно-двигательного аппарата.</w:t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ия игрового соревнования требуют от участников довольно больших физических напряжений.</w:t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редование моментов относительно высокой интенсивности с паузами отдыха и действиями, требующими небольшого напряжения, позволяет играющим выполнять большой объём работы. Переменный характер нагрузки более всего соответствует возрастным особенностям растущего организма и поэтому оказывает благоприятное влияние на совершенствование деятельности функциональных систем кровообращения и дыхания.</w:t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ое значение игр усиливается возможностью их широкого использования в природных условиях. Игры на лыжах, в лесу, в воде и т. д.-ни с чем не сравнимое средство закаливания и укрепления здоровья. Полноценно использовать естественные факторы природы особенно важно в период роста и развития молодого организма.</w:t>
      </w:r>
    </w:p>
    <w:p>
      <w:pPr>
        <w:pStyle w:val="C6c15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движная игра с правилами - это сознательная, активная деятельность ребенка, характеризующаяся точным и своевременным выполнением заданий, связанных с обязательными для всех играющих правилами. Увлекательное содержание, эмоциональная насыщенность игры побуждают ребенка к определенным умственным  и физическим усилиям.</w:t>
      </w:r>
    </w:p>
    <w:p>
      <w:pPr>
        <w:pStyle w:val="Heading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убина и разносторонность воздействия делают игры незаменимым средством воспитания подрастающего поколения. Использование игр в определённой системе и в сочетании с другими средствами обеспечивает высокую эффективность воспитания необходимых черт характера строителей современного здорового общества.</w:t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 К. Крупская подчёркивала, что в игре не только развиваются физические силы ребёнка, но и « твёрже делается рука, гибче тело, вернее глаз, развиваются сообразительность, находчивость, инициатива ». Особенно велико, по её мнению, значение коллективных игр, где воспитываются </w:t>
      </w:r>
    </w:p>
    <w:p>
      <w:pPr>
        <w:pStyle w:val="Heading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дети-организаторы, дети-вожаки, умеющие упорно стремиться к цели и увлекать за собою других ».</w:t>
      </w:r>
    </w:p>
    <w:p>
      <w:pPr>
        <w:pStyle w:val="Heading"/>
        <w:spacing w:lineRule="auto" w:line="360"/>
        <w:ind w:firstLine="540"/>
        <w:jc w:val="both"/>
        <w:rPr/>
      </w:pPr>
      <w:r>
        <w:rPr>
          <w:sz w:val="28"/>
          <w:szCs w:val="28"/>
        </w:rPr>
        <w:t>В физическом воспитании умственно отсталых обучающихся играм по праву отведено ведущее место. В младшем школьном возрасте игровая деятельность остается основным видом деятельности ребёнка. Важнейшие воспитательные задачи в этом возрастном периоде решаются с помощью широкого круга подвижных игр. В дополнение к ним используются обще развивающие упражнения, ходьба, бег и простейшие метания.</w:t>
      </w:r>
    </w:p>
    <w:p>
      <w:pPr>
        <w:pStyle w:val="Heading"/>
        <w:spacing w:lineRule="auto" w:line="360"/>
        <w:ind w:firstLine="540"/>
        <w:jc w:val="both"/>
        <w:rPr/>
      </w:pPr>
      <w:r>
        <w:rPr>
          <w:sz w:val="28"/>
          <w:szCs w:val="28"/>
        </w:rPr>
        <w:t>В младшем школьном возрасте игры по-прежнему занимают основное место среди физических упражнений. Особенно велик их удельный вес в 1-4 класс. С помощью игр преподаватели физического воспитания успешно обучают новым движениям и закрепляют изученные ранее.</w:t>
      </w:r>
    </w:p>
    <w:p>
      <w:pPr>
        <w:pStyle w:val="Heading"/>
        <w:spacing w:lineRule="auto" w:line="360"/>
        <w:ind w:firstLine="540"/>
        <w:jc w:val="left"/>
        <w:rPr/>
      </w:pPr>
      <w:r>
        <w:rPr>
          <w:sz w:val="28"/>
          <w:szCs w:val="28"/>
        </w:rPr>
        <w:t>В 3-4 классах игры значительно дополняются всевозможными обще развивающими упражнениями и специальными упражнениями из лёгкой атлетики, гимнастики, лыжного спорта и плавания. В подвижных играх изучаемые элементы закрепляются и совершенствуются.</w:t>
      </w:r>
    </w:p>
    <w:p>
      <w:pPr>
        <w:pStyle w:val="C6c15"/>
        <w:spacing w:before="0" w:after="0"/>
        <w:ind w:firstLine="56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ряду с простыми некомандными играми в этот период начинают </w:t>
      </w:r>
    </w:p>
    <w:p>
      <w:pPr>
        <w:pStyle w:val="C6c15"/>
        <w:spacing w:before="0" w:after="0"/>
        <w:rPr/>
      </w:pPr>
      <w:r>
        <w:rPr>
          <w:sz w:val="28"/>
          <w:szCs w:val="28"/>
        </w:rPr>
        <w:t>использоваться сложные командные игры. Многие из них служат подводящими к спортивным играм.</w:t>
      </w:r>
      <w:r>
        <w:rPr>
          <w:rStyle w:val="C0"/>
          <w:color w:val="000000"/>
          <w:sz w:val="28"/>
          <w:szCs w:val="28"/>
        </w:rPr>
        <w:t xml:space="preserve"> </w:t>
      </w:r>
    </w:p>
    <w:p>
      <w:pPr>
        <w:pStyle w:val="C6c15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резвычайно важно учитывать роль растущего напряжения радости, сильных переживаний и незатухающего интереса к результатам игры,  которые испытывает умственно отсталый ребенок. Увлеченность умственно отсталого ребенка игрой не только мобилизует его физиологические ресурсы, но и улучшает результативность движений. Игра является незаменимым средством совершенствования движений, развивая их, способствуя формированию быстроты, силы, выносливости, координации движений.</w:t>
      </w:r>
    </w:p>
    <w:p>
      <w:pPr>
        <w:pStyle w:val="Heading"/>
        <w:spacing w:lineRule="auto" w:line="360"/>
        <w:ind w:firstLine="5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всё богатство содержания, одними играми невозможно решить весь круг воспитательных и образовательных задач. Поэтому необходимо применять игры в сочетании с другими видами физических упражнений.</w:t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анное выше объясняет причину широкого использования подвижных игр в российской системе физического воспитания. В детских садах, школах и учебных заведениях, домах отдыха и спортивных секциях – везде им принадлежит определённое место. Игры включаются в специальные </w:t>
      </w:r>
    </w:p>
    <w:p>
      <w:pPr>
        <w:pStyle w:val="Heading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ятия и уроки, используются в тренировках и проводятся как самостоятельные мероприятия на вечерах и праздниках.</w:t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занимают игры во внеурочное время и в отдыхе умственно отсталых обучающихся. Занятия подвижными играми в свободное от школы время играют исключительно важную роль в воспитании детей вне школы. Специально организуемые занятия на дворовых площадках помогут изжить детскую безнадзорность, улучшить условия для здорового отдыха и восстановления сил школьников, будут способствовать вовлечению молодёжи в спортивные секции.</w:t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/>
      </w:pPr>
      <w:r>
        <w:rPr>
          <w:b/>
          <w:sz w:val="32"/>
          <w:szCs w:val="32"/>
        </w:rPr>
        <w:t>2.Анализ практической работы по формированию и совершенствование двигательных умений и навыков у умственно отсталых обучающихся на уроках физической культуры.</w:t>
      </w:r>
    </w:p>
    <w:p>
      <w:pPr>
        <w:pStyle w:val="Heading"/>
        <w:spacing w:lineRule="auto" w:line="360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 Формирование и совершенствование двигательных умений и навыков у умственно отсталых обучающихся на уроках физической культуры.</w:t>
      </w:r>
    </w:p>
    <w:p>
      <w:pPr>
        <w:pStyle w:val="Style16"/>
        <w:spacing w:before="168" w:after="0"/>
        <w:rPr/>
      </w:pPr>
      <w:r>
        <w:rPr>
          <w:color w:val="000000"/>
          <w:sz w:val="28"/>
          <w:szCs w:val="28"/>
        </w:rPr>
        <w:t>В процессе физического воспитания обучающиеся осваивают различные двигательные действия в целях развития способности управлять своими движениями, а также в целях познания закономерностей движений своего тела. Обучают также правильному выполнению двигательных действий прикладного характера, движений, используемых в качестве общеразвивающих упражнений для управления физическим развитием. И наконец, учащихся обучают технике двигательных действий, необходимых в труде, быту или на спортивной тренировке.</w:t>
      </w:r>
    </w:p>
    <w:p>
      <w:pPr>
        <w:pStyle w:val="Style16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владении техникой какого-либо двигательного действия вначале возникает умение его выполнять, затем, по мере дальнейшего углубления и совершенствования, умение постепенно переходит в навык.</w:t>
      </w:r>
    </w:p>
    <w:p>
      <w:pPr>
        <w:pStyle w:val="Style16"/>
        <w:spacing w:before="168" w:after="0"/>
        <w:rPr/>
      </w:pPr>
      <w:r>
        <w:rPr>
          <w:color w:val="000000"/>
          <w:sz w:val="28"/>
          <w:szCs w:val="28"/>
        </w:rPr>
        <w:t>Умение и навык отличаются друг от друга главным образом степенью их освоенности, т.е. способами управления со стороны сознания человека [18].</w:t>
      </w:r>
    </w:p>
    <w:p>
      <w:pPr>
        <w:pStyle w:val="Style16"/>
        <w:spacing w:before="168" w:after="0"/>
        <w:rPr/>
      </w:pPr>
      <w:r>
        <w:rPr>
          <w:color w:val="000000"/>
          <w:sz w:val="28"/>
          <w:szCs w:val="28"/>
        </w:rPr>
        <w:t>По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двигательным умение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нимается такая степень владения двигательным действием, которая характеризуется сознательным управлением движением, неустойчивостью к действию сбивающих факторов и нестабильностью итогов.</w:t>
      </w:r>
    </w:p>
    <w:p>
      <w:pPr>
        <w:pStyle w:val="Style16"/>
        <w:spacing w:before="168" w:after="0"/>
        <w:rPr/>
      </w:pPr>
      <w:r>
        <w:rPr>
          <w:b/>
          <w:bCs/>
          <w:color w:val="000000"/>
          <w:sz w:val="28"/>
          <w:szCs w:val="28"/>
        </w:rPr>
        <w:t>Двигательный навык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это оптимальная степень владения техникой действия, характеризующаяся автоматизированным (т.е. при минимальном контроле со стороны сознания) управлением движениями, высокой прочностью и надежностью исполнения [18].</w:t>
      </w:r>
    </w:p>
    <w:p>
      <w:pPr>
        <w:pStyle w:val="Style16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двигательным действием осуществляется в следующей методической последовательности:</w:t>
      </w:r>
    </w:p>
    <w:p>
      <w:pPr>
        <w:pStyle w:val="Style16"/>
        <w:spacing w:before="168" w:after="0"/>
        <w:rPr/>
      </w:pPr>
      <w:r>
        <w:rPr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Формирование у занимающихся положительной учебной мотивации</w:t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Формирование знаний о сущности двигательного действия.</w:t>
      </w:r>
      <w:r>
        <w:rPr>
          <w:rStyle w:val="Appleconvertedspace"/>
          <w:iCs/>
          <w:color w:val="000000"/>
          <w:sz w:val="28"/>
          <w:szCs w:val="28"/>
        </w:rPr>
        <w:t> </w:t>
      </w:r>
    </w:p>
    <w:p>
      <w:pPr>
        <w:pStyle w:val="Style16"/>
        <w:spacing w:before="168" w:after="0"/>
        <w:rPr/>
      </w:pPr>
      <w:r>
        <w:rPr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Создание полноценного представления об изучаемом движении</w:t>
      </w:r>
      <w:r>
        <w:rPr>
          <w:color w:val="000000"/>
          <w:sz w:val="28"/>
          <w:szCs w:val="28"/>
        </w:rPr>
        <w:t>:</w:t>
      </w:r>
    </w:p>
    <w:p>
      <w:pPr>
        <w:pStyle w:val="Style16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рительный образ двигательного действия, возникающий на основе опосредованного или непосредственного наблюдения;</w:t>
      </w:r>
    </w:p>
    <w:p>
      <w:pPr>
        <w:pStyle w:val="Style16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логический (смысловой) образ, основанный на знании, получаемом при рассказе, объяснении, комментарии, сравнении, анализе и т.д.;</w:t>
      </w:r>
    </w:p>
    <w:p>
      <w:pPr>
        <w:pStyle w:val="Style16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двигательный (кинестетический) образ, создаваемый на основе уже имеющегося у ученика двигательного опыта либо на тех ощущениях, которые у него возникают при выполнении подводящих упражнений.</w:t>
      </w:r>
    </w:p>
    <w:p>
      <w:pPr>
        <w:pStyle w:val="Style16"/>
        <w:spacing w:before="168" w:after="0"/>
        <w:rPr/>
      </w:pPr>
      <w:r>
        <w:rPr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Освоение изучаемого двигательного действия в целом.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игательное действие, сформированное путем многократного повторения и доведенное до автоматизма, переходит в двигательный навык </w:t>
      </w:r>
    </w:p>
    <w:p>
      <w:pPr>
        <w:pStyle w:val="Style16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двигательного навыка в центральной нервной системе последовательно сменяются три фазы протекания нервных процессов (возбуждения и торможения).</w:t>
      </w:r>
    </w:p>
    <w:p>
      <w:pPr>
        <w:pStyle w:val="Style16"/>
        <w:spacing w:before="168" w:after="0"/>
        <w:rPr/>
      </w:pPr>
      <w:r>
        <w:rPr>
          <w:color w:val="000000"/>
          <w:sz w:val="28"/>
          <w:szCs w:val="28"/>
          <w:u w:val="single"/>
        </w:rPr>
        <w:t>Первая фаза</w:t>
      </w:r>
      <w:r>
        <w:rPr>
          <w:color w:val="000000"/>
          <w:sz w:val="28"/>
          <w:szCs w:val="28"/>
        </w:rPr>
        <w:t>, когда происходит объединение отдельных элементов движения в целостное действие, характеризуется иррадиацией нервных процессов с генерализацией ответных реакций и вовлечением в работу многих мышц. При первых попытках выполнить новое двигательное действие в коре головного мозга возбуждаются одновременно нервные центры, обеспечивающие выполнение данного движения, и соседние центры, не участвующие в работе. В этой ситуации мышцы-антагонисты препятствуют свободному выполнению движения, оно осуществляется закрепощено.</w:t>
      </w:r>
    </w:p>
    <w:p>
      <w:pPr>
        <w:pStyle w:val="Style16"/>
        <w:spacing w:before="168" w:after="0"/>
        <w:rPr/>
      </w:pPr>
      <w:r>
        <w:rPr>
          <w:color w:val="000000"/>
          <w:sz w:val="28"/>
          <w:szCs w:val="28"/>
          <w:u w:val="single"/>
        </w:rPr>
        <w:t>Вторая фаз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арактеризуется концентрацией возбуждения, улучшением координации, устранением излишних движений. После неоднократных повторений нервные процессы в коре головного мозга постепенно локализуются в тех центрах, которые непосредственно обеспечивают выполняемое движение, а соседние центры как бы «выключаются». Здесь уже можно говорить о сформированном двигательном умении.</w:t>
      </w:r>
    </w:p>
    <w:p>
      <w:pPr>
        <w:pStyle w:val="Style16"/>
        <w:spacing w:before="168" w:after="0"/>
        <w:rPr/>
      </w:pPr>
      <w:r>
        <w:rPr>
          <w:color w:val="000000"/>
          <w:sz w:val="28"/>
          <w:szCs w:val="28"/>
          <w:u w:val="single"/>
        </w:rPr>
        <w:t>Третья фаз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арактеризуется стабилизацией, высокой степенью координации и автоматизации движений. Фактически здесь в полной мере проявляются все признаки двигательного навыка [18].</w:t>
      </w:r>
    </w:p>
    <w:p>
      <w:pPr>
        <w:pStyle w:val="Style16"/>
        <w:spacing w:before="1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спешного овладения двигательным навыком важно не только соблюдение последовательности процессов обучения, но и четкое срабатывание всех механизмов усвоения двигательного действия и перехода его из умения в навык. В виду того, что формирование двигательного навыка происходит с участием всех психических процессов (восприятие, представление, мышление и т.д.), у лиц, имеющих нарушения интеллектуального развития, возникают проблемы в овладении двигательным действием, формированием умений и навыков.</w:t>
      </w:r>
    </w:p>
    <w:p>
      <w:pPr>
        <w:pStyle w:val="Heading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0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собенности  использования подвижных игр на  уроках физической культуры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пределении подвижных игр на конкретный урок  я руководствуюсь дидактическими требованиями к изучению основного материала и степенью сложности изучаемых упражнений. Так, если на уроке основным упражнением является бег или прыжки в длину, высоту, то используют игры с элементами метания, ловлей мяча, коррекционные игры. Если дети выполняют упражнения в ловле, передаче предметов, метании, то предлагаются игры с бегом, прыжками и, естественно, закрепляются навыки метания, бросков, ловли.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Обучение я начинаю с простых игр как по сюжету, так и по спортивной насыщенности. Постепенно практикую игры, которыми пользуются сверстники, не имеющие отклонений в развитии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грамме «Подвижные игры» игры распределены по признаку преимущественных двигательных действий: с элементами бега («Гуси-лебеди»; «Кошки и мышки», «караси и щука», «ловишки», «пятнашки»); прыжков («Удочка»; «Волк во рву», «с кочки на кочку», «из обруча в обруч»); бросанием, метанием («дартс»; «боулинг»; «выбивной»); зимних игр («Снайпер»; «Снегурочка»; «одуванчик из снежинок»). И лишь в IV классе учащиеся начинают знакомиться с игрой «Пионербол», которая готовит их к игре в волейбол в старших классах.(приложение «подвижные игры»)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ение игры краткое, элементарное. Я часто принимаю участие в самой игре. Наблюдая за моими действиями, дети стараются действовать так же, спрашивают, если им что-то непонятно. С учащимися 2 класса названия игр я стараюсь закрепить жестами, поскольку есть дети с речевыми проблемами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важны игры, включающие движения, по структуре и характеру аналогичные тем, которые изучаются в процессе занятий гимнастикой, бегом, прыжками, метанием, лыжной подготовкой. Элементарные умения и навыки, приобретенные детьми в игровых условиях, легче запоминаются, вариативны и даже облегчают овладение более сложными техническими упражнениями.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В второго полугодия 2 класса я практикую игры с элементами соревнований. Хотя  эти игры доступны не каждому ребенку, но дети более развитые стараются помочь и приободрить слабых участников. Так же в коррекционной школе VIII вида я часто используются ритмические и имитационные упражнения, способствующие развитию чувства ритма, такта, восприятия, внимания, координации движения, памяти. Включение этих упражнений в игровые ситуации помогает решать коррекционные задачи, а сами игры называются коррекционными. Они содержатся в программе каждого года обучения и  включатся на занятиях.</w:t>
      </w:r>
    </w:p>
    <w:p>
      <w:pPr>
        <w:pStyle w:val="Heading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же я регулярно провожу мониторинг двигательных умений и навыков обучающихся.( Приложение мониторинг).  Для оценки физического развития обучающихся я разработала мониторинговую таблицу, в которую включила основные виды физической деятельности (пространственная ориентация, легкая атлетика, общеразвивающие упражнения, упражнения с спортивным инвентарем,). В мониторинге я так же отмечаю психическое развитие каждого обучающегося (целенаправленность действий и самоконтроль). Так же я веду мониторинг особенностей подвижной игры умственно отсталых младших школьников. С помощью мониторинговых таблиц я вижу проблемы каждого ребенка, и класса в целом. Этот мониторинг помогает мне подобрать оптимальный комплекс подвижных игр для всего класса, для каждого ребенка персонально, сформировать группы с похожими проблемами.  Часто я на своих уроках я ставлю в пары детей с разными физическими особенностями. Это формирует партнерские отношения, учит детей взаимопомощи, помогает в формировании положительной атмосферы в детском коллективе.</w:t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ые мониторинги физического развития я провожу в первую неделю первой четверти, а заключительный мониторинг – в последнюю неделю четвертой четверти. В мониторинговой таблице , для определения уровня физического развития я использую четыре цвета. Красный – низкий уровень физического развития, желтый- удовлетворительный уровень физического развития, зеленый- высокий уровень физического развития , синий- совершенствование физических навыков.</w:t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начальном этапе обучения физическое развитие у большинства  детей было на низком уровне, это видно на мониторинге сентябрь 2014. На следующем мониторинге , проведенном в мае месяце видны заметные изменения. С низкого уровня учащиеся поднялся до удовлетворительного , а некоторые даже показывают высокий двигательных умений и навыков.</w:t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 не все дети могут в короткий срок добиться высоких показателей физического развития, это  связано с интеллектуальной недостаточностью, особенностями психического и физического развития обучающихся.</w:t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3  Развитие и совершенствование двигательных навыков во внеурочной  спортивной деятельно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ременная школа стоит на пороге  разработки апробации и внедрения федеральных государственных стандартов общего образования второго поколения (ФГОС). Обязательным компонентом  ФГОС является внеурочная деятельность. В проекте образовательных стандартов внеурочная деятельность рассматривается как специально организованная деятельность обучающихся  в рамках вариативной части образовательного плана. Предполагается, что занятия будут происходить в форме круглых столов, конференций, диспутов, КВН, школьных обществ, олимпиад , соревнований, поисковых научных исследований и т.п.  И если внеурочная деятельность определена образовательным планом, то школа должна заняться тем, как организовать эту деятельность, предоставляя ребёнку выбор, чем он хотел бы и мог заниматься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введение будет способствовать  сохранению здоровья наших детей. В проекте «Гигиенических требований к условиям реализации в начальной школе» уже есть чётко сформулированный тезис: Организация занятий по разделу «Внеурочная деятельность» должна учитывать возрастные особенности учащихся и обеспечивать баланс между двигательно-активными и статическими занятиями 50% и 50%. Форма их проведения отличается от урочной системы обучения. </w:t>
      </w:r>
    </w:p>
    <w:p>
      <w:pPr>
        <w:pStyle w:val="Normal"/>
        <w:shd w:fill="FFFFFF" w:val="clear"/>
        <w:ind w:left="284" w:right="284" w:firstLine="720"/>
        <w:rPr/>
      </w:pPr>
      <w:r>
        <w:rPr>
          <w:sz w:val="28"/>
          <w:szCs w:val="28"/>
        </w:rPr>
        <w:t>Внеурочная спортивная деятельность умственно отсталых обучающихся, является важным дополнением учебной и воспитательной работы. Внеурочная деятельность включает в себя</w:t>
      </w:r>
      <w:r>
        <w:rPr>
          <w:b/>
          <w:sz w:val="28"/>
          <w:szCs w:val="28"/>
        </w:rPr>
        <w:t xml:space="preserve"> проведение спортивных школьных мероприятий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left="284" w:right="28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4" w:right="284" w:firstLine="720"/>
        <w:rPr>
          <w:sz w:val="28"/>
          <w:szCs w:val="28"/>
        </w:rPr>
      </w:pPr>
      <w:r>
        <w:rPr>
          <w:sz w:val="28"/>
          <w:szCs w:val="28"/>
        </w:rPr>
        <w:t>-«Неделя физической культуры» , «День здоровья», « Открытие школьной спартакиады», «веселые старты» , «Спортивные развлечения»(неделя начальных классов)</w:t>
      </w:r>
    </w:p>
    <w:p>
      <w:pPr>
        <w:pStyle w:val="Normal"/>
        <w:shd w:fill="FFFFFF" w:val="clear"/>
        <w:ind w:left="284" w:right="284" w:firstLine="720"/>
        <w:rPr>
          <w:sz w:val="28"/>
          <w:szCs w:val="28"/>
        </w:rPr>
      </w:pPr>
      <w:r>
        <w:rPr>
          <w:sz w:val="28"/>
          <w:szCs w:val="28"/>
        </w:rPr>
        <w:t xml:space="preserve">- соревнования по «бадминтону», «боулингу»., настольному теннису </w:t>
      </w:r>
    </w:p>
    <w:p>
      <w:pPr>
        <w:pStyle w:val="Normal"/>
        <w:shd w:fill="FFFFFF" w:val="clear"/>
        <w:ind w:left="284" w:right="28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4" w:right="284" w:firstLine="72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участие с детским коллективом в общественных мероприятиях , воспитывая ответственность, приучая к сотрудничеству, взаимопомощи и здоровому образу жизни:</w:t>
      </w:r>
    </w:p>
    <w:p>
      <w:pPr>
        <w:pStyle w:val="Normal"/>
        <w:shd w:fill="FFFFFF" w:val="clear"/>
        <w:ind w:left="284" w:right="284" w:firstLine="720"/>
        <w:rPr>
          <w:sz w:val="28"/>
          <w:szCs w:val="28"/>
        </w:rPr>
      </w:pPr>
      <w:r>
        <w:rPr>
          <w:sz w:val="28"/>
          <w:szCs w:val="28"/>
        </w:rPr>
        <w:t>- Всероссийский день бега «Кросс нации 2015»</w:t>
      </w:r>
    </w:p>
    <w:p>
      <w:pPr>
        <w:pStyle w:val="Normal"/>
        <w:shd w:fill="FFFFFF" w:val="clear"/>
        <w:ind w:left="284" w:right="284" w:firstLine="720"/>
        <w:rPr>
          <w:sz w:val="28"/>
          <w:szCs w:val="28"/>
        </w:rPr>
      </w:pPr>
      <w:r>
        <w:rPr>
          <w:sz w:val="28"/>
          <w:szCs w:val="28"/>
        </w:rPr>
        <w:t xml:space="preserve">- Всероссийский день ходьбы </w:t>
      </w:r>
    </w:p>
    <w:p>
      <w:pPr>
        <w:pStyle w:val="Normal"/>
        <w:shd w:fill="FFFFFF" w:val="clear"/>
        <w:ind w:left="284" w:right="284" w:firstLine="720"/>
        <w:rPr>
          <w:sz w:val="28"/>
          <w:szCs w:val="28"/>
        </w:rPr>
      </w:pPr>
      <w:r>
        <w:rPr>
          <w:sz w:val="28"/>
          <w:szCs w:val="28"/>
        </w:rPr>
        <w:t>- Поездка на чемпионат мира по настольному теннису.</w:t>
      </w:r>
    </w:p>
    <w:p>
      <w:pPr>
        <w:pStyle w:val="Normal"/>
        <w:shd w:fill="FFFFFF" w:val="clear"/>
        <w:ind w:left="284" w:right="284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284" w:right="284" w:firstLine="720"/>
        <w:rPr>
          <w:sz w:val="28"/>
          <w:szCs w:val="28"/>
        </w:rPr>
      </w:pPr>
      <w:r>
        <w:rPr>
          <w:sz w:val="28"/>
          <w:szCs w:val="28"/>
        </w:rPr>
        <w:t xml:space="preserve">Внеурочная деятельность направлена на работу не только с основной массой обучающихся, но и на каждого отдельного ребенка. Основная масса обучающихся занимается в секциях по настольному теннису , волейболу, фигурному катанию. Во время прогулок обучающиеся играют в бадминтон, футбол, настольный теннис. Активно принимают участие  в подвижных играх. </w:t>
      </w:r>
    </w:p>
    <w:p>
      <w:pPr>
        <w:pStyle w:val="Normal"/>
        <w:shd w:fill="FFFFFF" w:val="clear"/>
        <w:ind w:left="284" w:right="284" w:firstLine="720"/>
        <w:rPr>
          <w:sz w:val="28"/>
          <w:szCs w:val="28"/>
        </w:rPr>
      </w:pPr>
      <w:r>
        <w:rPr>
          <w:sz w:val="28"/>
          <w:szCs w:val="28"/>
        </w:rPr>
        <w:t>Подвижные и спортивные игры во внеурочной деятельности привлекают не только младшие классы. Среднее и старшее звено тоже принимает участие в внеурочной деятельности. Совместная игровая деятельность разновозрастных детей помогает учащимся в социализации и адаптации, развивает чувство ответственности, сопереживания, учит взаимовыручке, терпимости.</w:t>
      </w:r>
    </w:p>
    <w:p>
      <w:pPr>
        <w:pStyle w:val="Normal"/>
        <w:shd w:fill="FFFFFF" w:val="clear"/>
        <w:ind w:left="284" w:right="284" w:firstLine="720"/>
        <w:rPr>
          <w:sz w:val="28"/>
          <w:szCs w:val="28"/>
        </w:rPr>
      </w:pPr>
      <w:r>
        <w:rPr>
          <w:sz w:val="28"/>
          <w:szCs w:val="28"/>
        </w:rPr>
        <w:t>Многие обучающиеся имеют медали, дипломы и грамоты по настольному теннису, лыжам.</w:t>
      </w:r>
    </w:p>
    <w:p>
      <w:pPr>
        <w:pStyle w:val="Normal"/>
        <w:shd w:fill="FFFFFF" w:val="clear"/>
        <w:ind w:left="284" w:right="28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84" w:right="284" w:firstLine="720"/>
        <w:outlineLvl w:val="0"/>
        <w:rPr>
          <w:sz w:val="28"/>
          <w:szCs w:val="28"/>
        </w:rPr>
      </w:pPr>
      <w:r>
        <w:rPr>
          <w:rStyle w:val="Appleconvertedspace"/>
          <w:iCs/>
          <w:sz w:val="28"/>
          <w:szCs w:val="28"/>
        </w:rPr>
        <w:t> </w:t>
      </w:r>
      <w:r>
        <w:rPr>
          <w:rStyle w:val="StrongEmphasis"/>
          <w:iCs/>
          <w:sz w:val="28"/>
          <w:szCs w:val="28"/>
        </w:rPr>
        <w:t>Осуществляю помощь  ребятам в учебной деятельности</w:t>
      </w:r>
      <w:r>
        <w:rPr>
          <w:rStyle w:val="Emphasis"/>
          <w:i w:val="false"/>
          <w:sz w:val="28"/>
          <w:szCs w:val="28"/>
        </w:rPr>
        <w:t>:</w:t>
      </w:r>
    </w:p>
    <w:p>
      <w:pPr>
        <w:pStyle w:val="Normal"/>
        <w:shd w:fill="FFFFFF" w:val="clear"/>
        <w:ind w:left="284" w:right="284" w:firstLine="720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- помогаю отдельным учащимся в преодолении физических проблем.</w:t>
      </w:r>
    </w:p>
    <w:p>
      <w:pPr>
        <w:pStyle w:val="Normal"/>
        <w:shd w:fill="FFFFFF" w:val="clear"/>
        <w:ind w:left="284" w:right="284" w:firstLine="720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-способствую развитию познавательных интересов с помощью участия в школьных и городских спортивных мероприятиях, .</w:t>
      </w:r>
    </w:p>
    <w:p>
      <w:pPr>
        <w:pStyle w:val="Normal"/>
        <w:shd w:fill="FFFFFF" w:val="clear"/>
        <w:ind w:left="284" w:right="284" w:firstLine="720"/>
        <w:rPr>
          <w:sz w:val="28"/>
          <w:szCs w:val="28"/>
        </w:rPr>
      </w:pPr>
      <w:r>
        <w:rPr>
          <w:sz w:val="28"/>
          <w:szCs w:val="28"/>
        </w:rPr>
        <w:t>-предпринимаю необходимые меры для предупреждения опасности для жизни и здоровья воспитанников во время пребывания в школе.</w:t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Основными целями внеурочной спортивной деятельности я считаю: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наиболее благоприятных условий для формирования у младших школьников отношения к здоровому образу жизни как к одному из главных путей в достижении успеха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учить детей быть здоровыми душой и телом, стремиться творить своё здоровье, применяя знания и умения в согласии с законами природы, законами бытия.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Для внеурочной деятельности я реализую следующие задачи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здорового жизненного стиля и реализация индивидуальных способностей каждого ученика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вредных привычек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беспечения охраны здоровья учащихся, их полноценного физического развития и формирование здорового образа жизни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кругозора школьников в области физической культуры и спорта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детей мотивационной сферы гигиенического поведения, безопасной жизни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росвещение родителей в вопросах сохранения здоровья детей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ом моей практической деятельности по физическо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считать следующее: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rPr>
          <w:b/>
          <w:b/>
          <w:bCs/>
          <w:szCs w:val="28"/>
        </w:rPr>
      </w:pPr>
      <w:r>
        <w:rPr>
          <w:szCs w:val="28"/>
        </w:rPr>
        <w:t>Высокий уровень информированности учащихся о здоровом образе жизни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rPr>
          <w:b/>
          <w:b/>
          <w:bCs/>
          <w:szCs w:val="28"/>
        </w:rPr>
      </w:pPr>
      <w:r>
        <w:rPr>
          <w:szCs w:val="28"/>
        </w:rPr>
        <w:t xml:space="preserve">Повышается активность учащихся в мероприятиях школы, класса, района. 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rPr>
          <w:b/>
          <w:b/>
          <w:bCs/>
          <w:szCs w:val="28"/>
        </w:rPr>
      </w:pPr>
      <w:r>
        <w:rPr>
          <w:szCs w:val="28"/>
        </w:rPr>
        <w:t>Ученики принимают активное участие в соревнованиях по различным видам спор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rPr>
          <w:b/>
          <w:b/>
          <w:bCs/>
          <w:szCs w:val="28"/>
        </w:rPr>
      </w:pPr>
      <w:r>
        <w:rPr>
          <w:szCs w:val="28"/>
        </w:rPr>
        <w:t>Классы взаимодействует с старшими учащимися с целью просвещения и вовлечения в здоровый образ жизни, приглашают их на уроки здоровья, сценические выступления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rPr>
          <w:bCs/>
          <w:szCs w:val="28"/>
        </w:rPr>
      </w:pPr>
      <w:r>
        <w:rPr>
          <w:szCs w:val="28"/>
        </w:rPr>
        <w:t>Классные руководители и воспитатели принимают активное участие спортивных мероприятиях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rPr>
          <w:bCs/>
          <w:szCs w:val="28"/>
        </w:rPr>
      </w:pPr>
      <w:r>
        <w:rPr>
          <w:bCs/>
          <w:szCs w:val="28"/>
        </w:rPr>
        <w:t>Высокий уровень активности родителей по вопросам сохранения здоровья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rPr>
          <w:bCs/>
          <w:szCs w:val="28"/>
        </w:rPr>
      </w:pPr>
      <w:r>
        <w:rPr>
          <w:bCs/>
          <w:szCs w:val="28"/>
        </w:rPr>
        <w:t xml:space="preserve">Сотрудничество учитель-ученик-родитель. 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rPr>
          <w:bCs/>
          <w:szCs w:val="28"/>
        </w:rPr>
      </w:pPr>
      <w:r>
        <w:rPr>
          <w:bCs/>
          <w:szCs w:val="28"/>
        </w:rPr>
        <w:t>Намечены преемственные связи в содержании и методах воспитания в начальной школе и первого этапа воспитания в основной школе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rPr>
          <w:bCs/>
          <w:szCs w:val="28"/>
        </w:rPr>
      </w:pPr>
      <w:r>
        <w:rPr>
          <w:bCs/>
          <w:szCs w:val="28"/>
        </w:rPr>
        <w:t xml:space="preserve">90% учащихся класса заняты во внеурочной деятельности дополнительного образования. 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rPr>
          <w:bCs/>
          <w:szCs w:val="28"/>
        </w:rPr>
      </w:pPr>
      <w:r>
        <w:rPr>
          <w:bCs/>
          <w:szCs w:val="28"/>
        </w:rPr>
        <w:t>У детей формируется, а у некоторых сформирована мотивационная сфера</w:t>
      </w:r>
      <w:r>
        <w:rPr>
          <w:szCs w:val="28"/>
        </w:rPr>
        <w:t xml:space="preserve"> гигиенического поведения, безопасной жизни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rPr>
          <w:bCs/>
          <w:szCs w:val="28"/>
        </w:rPr>
      </w:pPr>
      <w:r>
        <w:rPr/>
        <w:t>Реализуются потенциальные возможности каждого учащегося.</w:t>
      </w:r>
    </w:p>
    <w:p>
      <w:pPr>
        <w:pStyle w:val="Normal"/>
        <w:spacing w:lineRule="auto" w:line="360" w:before="0" w:after="2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Times New Roman CYR"/>
          <w:sz w:val="28"/>
          <w:szCs w:val="28"/>
        </w:rPr>
        <w:t>Гуревич М.О. и Озерецкий Н.И. Психомоторика, ч. 1-2, М. - Л., 1930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Дереклеева Н.И; «Двигательные игры, тренинги и уроки здоровья 1-5 классы», Москва: «ВАКО»,2007.</w:t>
      </w:r>
    </w:p>
    <w:p>
      <w:pPr>
        <w:pStyle w:val="Normal"/>
        <w:spacing w:lineRule="auto" w:line="36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3. Исаев, Д.Н. Психическое недоразвитие детей / Д.Н. Исаев. - Ленинград, 1982. - 436 с. </w:t>
      </w:r>
    </w:p>
    <w:p>
      <w:pPr>
        <w:pStyle w:val="Normal"/>
        <w:spacing w:lineRule="auto" w:line="360"/>
        <w:rPr/>
      </w:pPr>
      <w:r>
        <w:rPr>
          <w:rFonts w:cs="Times New Roman CYR"/>
          <w:sz w:val="28"/>
          <w:szCs w:val="28"/>
        </w:rPr>
        <w:t>4. Катаева А.А., Стребелева Е.А.. Олигофренопедагогика.-М.:Гуманит. изд. центр ВЛАДОС,2001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Киселев П.А Киселева С.Б. Справочник учителя физической культуры», -                      Волгоград: «Учитель»,2008</w:t>
      </w:r>
    </w:p>
    <w:p>
      <w:pPr>
        <w:pStyle w:val="Normal"/>
        <w:spacing w:lineRule="auto" w:line="360"/>
        <w:rPr>
          <w:rFonts w:cs="Times New Roman CYR"/>
          <w:sz w:val="28"/>
          <w:szCs w:val="28"/>
        </w:rPr>
      </w:pPr>
      <w:r>
        <w:rPr>
          <w:sz w:val="28"/>
          <w:szCs w:val="28"/>
        </w:rPr>
        <w:t>6. Кузнецова Л.В, Переслени Л.И., Солнцева Л.И. и др. Основы специальной психологии. Под ред. Л.В.Кузнецовой.-5-е изд.,стер.-М.: Издательский центр «Академия»,2008</w:t>
      </w:r>
    </w:p>
    <w:p>
      <w:pPr>
        <w:pStyle w:val="Heading"/>
        <w:spacing w:lineRule="auto" w:line="360"/>
        <w:jc w:val="left"/>
        <w:rPr>
          <w:sz w:val="28"/>
          <w:szCs w:val="28"/>
        </w:rPr>
      </w:pPr>
      <w:r>
        <w:rPr>
          <w:rFonts w:cs="Times New Roman CYR"/>
          <w:sz w:val="28"/>
          <w:szCs w:val="28"/>
        </w:rPr>
        <w:t>7.Назарова Н.М. Специальная педагогика. / Под редакцией Назаровой Н.М. -- М.: "AKADEMA", 2000.</w:t>
      </w:r>
    </w:p>
    <w:p>
      <w:pPr>
        <w:pStyle w:val="Heading"/>
        <w:spacing w:lineRule="auto" w:line="360"/>
        <w:jc w:val="left"/>
        <w:rPr/>
      </w:pPr>
      <w:r>
        <w:rPr>
          <w:sz w:val="28"/>
          <w:szCs w:val="28"/>
        </w:rPr>
        <w:t>8.Рождественская В.И. Павлова А.И. Подвижные игры/ Рождественская В.И. Павлова А.И . Просвещение Москва 1967</w:t>
      </w:r>
    </w:p>
    <w:p>
      <w:pPr>
        <w:pStyle w:val="Normal"/>
        <w:spacing w:lineRule="auto" w:line="36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9. </w:t>
      </w:r>
      <w:hyperlink r:id="rId2">
        <w:r>
          <w:rPr>
            <w:rStyle w:val="InternetLink"/>
            <w:rFonts w:cs="Times New Roman CYR"/>
            <w:sz w:val="28"/>
            <w:szCs w:val="28"/>
          </w:rPr>
          <w:t>www.wikipedia.org</w:t>
        </w:r>
      </w:hyperlink>
    </w:p>
    <w:p>
      <w:pPr>
        <w:pStyle w:val="Normal"/>
        <w:spacing w:lineRule="auto" w:line="360"/>
        <w:rPr/>
      </w:pPr>
      <w:r>
        <w:rPr>
          <w:rFonts w:cs="Times New Roman CYR"/>
          <w:sz w:val="28"/>
          <w:szCs w:val="28"/>
        </w:rPr>
        <w:t>10 .www.razvitie.-detey.ru</w:t>
      </w:r>
    </w:p>
    <w:p>
      <w:pPr>
        <w:pStyle w:val="Normal"/>
        <w:spacing w:lineRule="auto" w:line="360"/>
        <w:rPr/>
      </w:pPr>
      <w:r>
        <w:rPr>
          <w:rFonts w:cs="Times New Roman CYR"/>
          <w:sz w:val="28"/>
          <w:szCs w:val="28"/>
        </w:rPr>
        <w:t>11. www.prodetey.su</w:t>
      </w:r>
    </w:p>
    <w:p>
      <w:pPr>
        <w:pStyle w:val="Normal"/>
        <w:spacing w:lineRule="auto" w:line="360"/>
        <w:rPr/>
      </w:pPr>
      <w:r>
        <w:rPr>
          <w:rFonts w:cs="Times New Roman CYR"/>
          <w:sz w:val="28"/>
          <w:szCs w:val="28"/>
        </w:rPr>
        <w:t>12. www.insai.ru</w:t>
      </w:r>
    </w:p>
    <w:p>
      <w:pPr>
        <w:pStyle w:val="Heading"/>
        <w:spacing w:lineRule="auto" w:line="360"/>
        <w:ind w:firstLine="540"/>
        <w:jc w:val="left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Heading"/>
        <w:spacing w:lineRule="auto" w:line="360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Мониторинг особенностей физического развития младших школьников с умственной отсталостью </w:t>
      </w:r>
    </w:p>
    <w:tbl>
      <w:tblPr>
        <w:tblW w:w="155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69"/>
        <w:gridCol w:w="725"/>
        <w:gridCol w:w="882"/>
        <w:gridCol w:w="1020"/>
        <w:gridCol w:w="782"/>
        <w:gridCol w:w="825"/>
        <w:gridCol w:w="1275"/>
        <w:gridCol w:w="1134"/>
        <w:gridCol w:w="1134"/>
        <w:gridCol w:w="993"/>
        <w:gridCol w:w="1134"/>
        <w:gridCol w:w="1275"/>
        <w:gridCol w:w="993"/>
        <w:gridCol w:w="993"/>
      </w:tblGrid>
      <w:tr>
        <w:trPr>
          <w:trHeight w:val="1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  <w:t>3 класс</w:t>
            </w:r>
          </w:p>
          <w:p>
            <w:pPr>
              <w:pStyle w:val="Normal"/>
              <w:rPr/>
            </w:pPr>
            <w:r>
              <w:rPr/>
              <w:t>2014-2015</w:t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- лев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 -ни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колонна- кр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адание мячом  в 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команд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ередвигаться змей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 скамей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на скака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направленность дейст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</w:t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цкий Я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лков Серге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ушко Ви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Наст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овицин Ром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енко Слав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Глеб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Его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ибулина Ален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в Ники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лочников Серге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  <w:t>3 класс</w:t>
            </w:r>
          </w:p>
          <w:p>
            <w:pPr>
              <w:pStyle w:val="Normal"/>
              <w:rPr/>
            </w:pPr>
            <w:r>
              <w:rPr/>
              <w:t>2014-2015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- лев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 -ни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на- кр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адание мячом  в 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команд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ередвигаться змей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 скамей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на скака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направл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</w:t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цкий Я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лков Серге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ушко Ви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Наст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овицин Ром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енко Слав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Глеб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Его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ибулина Ален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в Ники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лочников Серге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69"/>
        <w:gridCol w:w="725"/>
        <w:gridCol w:w="882"/>
        <w:gridCol w:w="1020"/>
        <w:gridCol w:w="782"/>
        <w:gridCol w:w="1081"/>
        <w:gridCol w:w="1201"/>
        <w:gridCol w:w="1291"/>
        <w:gridCol w:w="1138"/>
        <w:gridCol w:w="933"/>
        <w:gridCol w:w="1276"/>
        <w:gridCol w:w="1134"/>
        <w:gridCol w:w="709"/>
        <w:gridCol w:w="992"/>
      </w:tblGrid>
      <w:tr>
        <w:trPr>
          <w:trHeight w:val="1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  <w:t>4 класс</w:t>
            </w:r>
          </w:p>
          <w:p>
            <w:pPr>
              <w:pStyle w:val="Normal"/>
              <w:rPr/>
            </w:pPr>
            <w:r>
              <w:rPr/>
              <w:t>2015-16</w:t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- лев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 -ни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на- кр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яча на дальност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адание мячом  в цел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команд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ередвигаться змей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 скамей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на скакал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направлен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</w:t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цкий Я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лков Серге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ушко Ви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Наст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овицин Ром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енко Слав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Глеб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Его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ибулина Ален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в Ники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лочников Серге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69"/>
        <w:gridCol w:w="725"/>
        <w:gridCol w:w="882"/>
        <w:gridCol w:w="1020"/>
        <w:gridCol w:w="782"/>
        <w:gridCol w:w="1081"/>
        <w:gridCol w:w="1201"/>
        <w:gridCol w:w="1291"/>
        <w:gridCol w:w="1138"/>
        <w:gridCol w:w="1616"/>
        <w:gridCol w:w="1018"/>
        <w:gridCol w:w="992"/>
        <w:gridCol w:w="992"/>
        <w:gridCol w:w="709"/>
      </w:tblGrid>
      <w:tr>
        <w:trPr>
          <w:trHeight w:val="1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  <w:t>2 класс</w:t>
            </w:r>
          </w:p>
          <w:p>
            <w:pPr>
              <w:pStyle w:val="Normal"/>
              <w:rPr/>
            </w:pPr>
            <w:r>
              <w:rPr/>
              <w:t>2014-2015</w:t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- лев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 -ни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на- кр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яча на дальност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адание мячом  в цел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команд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ередвигаться змейко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 скамей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на скака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направлен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нтроль</w:t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таева Ви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глов Елисе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акова Наст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ников Тем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дов Ле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 Оле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лиев Тиму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ус Игор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ова Ульян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нянАндрани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69"/>
        <w:gridCol w:w="725"/>
        <w:gridCol w:w="882"/>
        <w:gridCol w:w="1020"/>
        <w:gridCol w:w="782"/>
        <w:gridCol w:w="1081"/>
        <w:gridCol w:w="1201"/>
        <w:gridCol w:w="1291"/>
        <w:gridCol w:w="1138"/>
        <w:gridCol w:w="1616"/>
        <w:gridCol w:w="1176"/>
        <w:gridCol w:w="693"/>
        <w:gridCol w:w="709"/>
        <w:gridCol w:w="709"/>
      </w:tblGrid>
      <w:tr>
        <w:trPr>
          <w:trHeight w:val="1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  <w:t>2класс</w:t>
            </w:r>
          </w:p>
          <w:p>
            <w:pPr>
              <w:pStyle w:val="Normal"/>
              <w:rPr/>
            </w:pPr>
            <w:r>
              <w:rPr/>
              <w:t>2015-16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- лев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 -ни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на- кр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яча на дальност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адание мячом  в цел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команд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ередвигаться змейко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 скамейк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на скакал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таева Ви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глов Елисе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акова Наст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ников Тем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дов Ле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 Оле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лиев Тиму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ус Игор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ова Ульян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плятникова Юл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69"/>
        <w:gridCol w:w="725"/>
        <w:gridCol w:w="882"/>
        <w:gridCol w:w="1020"/>
        <w:gridCol w:w="782"/>
        <w:gridCol w:w="1081"/>
        <w:gridCol w:w="1201"/>
        <w:gridCol w:w="1291"/>
        <w:gridCol w:w="1138"/>
        <w:gridCol w:w="1075"/>
        <w:gridCol w:w="850"/>
        <w:gridCol w:w="993"/>
        <w:gridCol w:w="993"/>
        <w:gridCol w:w="993"/>
      </w:tblGrid>
      <w:tr>
        <w:trPr>
          <w:trHeight w:val="1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  <w:t>3класс</w:t>
            </w:r>
          </w:p>
          <w:p>
            <w:pPr>
              <w:pStyle w:val="Normal"/>
              <w:rPr/>
            </w:pPr>
            <w:r>
              <w:rPr/>
              <w:t>2015-16</w:t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- лев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 -ни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на- кр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яча на дальност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адание мячом  в цел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команд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ередвигаться змей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 скамей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на скака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таева Ви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глов Елисе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акова Наст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ников Тем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дов Ле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 Оле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лиев Тиму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ус Игор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ова Ульян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плятникова Юл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ков Яросла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ев Ром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иторинг особенностей подвижной игры у  умственно отсталых младших школьник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869"/>
        <w:gridCol w:w="1785"/>
        <w:gridCol w:w="1781"/>
        <w:gridCol w:w="2350"/>
        <w:gridCol w:w="1960"/>
        <w:gridCol w:w="1797"/>
        <w:gridCol w:w="1596"/>
      </w:tblGrid>
      <w:tr>
        <w:trPr>
          <w:trHeight w:val="187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>2014-15</w:t>
            </w:r>
          </w:p>
          <w:p>
            <w:pPr>
              <w:pStyle w:val="Normal"/>
              <w:rPr/>
            </w:pPr>
            <w:r>
              <w:rPr/>
              <w:t>2класс</w:t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дование видов деятельнос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манд на слух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и точность выполнения зада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направленность действ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минание слов игры и их воспроизвед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ая деятель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таева Вик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глов Елисе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акова Наст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ников Тем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дов Ле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 Оле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лиев Тимур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ус Игор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ова Улья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59"/>
        <w:gridCol w:w="1776"/>
        <w:gridCol w:w="1771"/>
        <w:gridCol w:w="2350"/>
        <w:gridCol w:w="1960"/>
        <w:gridCol w:w="1790"/>
        <w:gridCol w:w="1552"/>
      </w:tblGrid>
      <w:tr>
        <w:trPr>
          <w:trHeight w:val="187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>2014-15</w:t>
            </w:r>
          </w:p>
          <w:p>
            <w:pPr>
              <w:pStyle w:val="Normal"/>
              <w:rPr/>
            </w:pPr>
            <w:r>
              <w:rPr/>
              <w:t>2класс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дование видов деятельност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2-х и более коман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и точность выполнения зада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направленность действ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минание слов игры и их воспроизведени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ая деятельност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таева Вик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глов Елисе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акова Наст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ников Тем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дов Ле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 Олег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лиев Тимур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ус Игор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ова Улья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плятникова Юл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59"/>
        <w:gridCol w:w="1776"/>
        <w:gridCol w:w="1771"/>
        <w:gridCol w:w="2350"/>
        <w:gridCol w:w="1960"/>
        <w:gridCol w:w="1790"/>
        <w:gridCol w:w="1552"/>
      </w:tblGrid>
      <w:tr>
        <w:trPr>
          <w:trHeight w:val="118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>2014-15</w:t>
            </w:r>
          </w:p>
          <w:p>
            <w:pPr>
              <w:pStyle w:val="Normal"/>
              <w:rPr/>
            </w:pPr>
            <w:r>
              <w:rPr/>
              <w:t>3класс</w:t>
            </w:r>
          </w:p>
          <w:p>
            <w:pPr>
              <w:pStyle w:val="Normal"/>
              <w:rPr/>
            </w:pPr>
            <w:r>
              <w:rPr/>
              <w:t>скнтябр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дование видов деятельност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2-х и более коман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и точность выполнения зада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направленность действ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минание слов игры и их воспроизведени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ая деятельност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таева Вик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глов Елисе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акова Наст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ников Тем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дов Ле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 Олег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лиев Тимур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ус Игор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ова Улья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плятникова Юл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ев Ром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868"/>
        <w:gridCol w:w="1785"/>
        <w:gridCol w:w="1781"/>
        <w:gridCol w:w="2350"/>
        <w:gridCol w:w="1960"/>
        <w:gridCol w:w="1797"/>
        <w:gridCol w:w="1593"/>
      </w:tblGrid>
      <w:tr>
        <w:trPr>
          <w:trHeight w:val="1181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>2014-15</w:t>
            </w:r>
          </w:p>
          <w:p>
            <w:pPr>
              <w:pStyle w:val="Normal"/>
              <w:rPr/>
            </w:pPr>
            <w:r>
              <w:rPr/>
              <w:t>3класс</w:t>
            </w:r>
          </w:p>
          <w:p>
            <w:pPr>
              <w:pStyle w:val="Normal"/>
              <w:rPr/>
            </w:pPr>
            <w:r>
              <w:rPr/>
              <w:t>скнтябр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дование видов деятельнос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2-х и более коман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и точность выполнения зада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направленность действ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минание слов игры и их воспроизвед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ая деятельност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цкий Я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Вялков Серге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ушко Ви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Наст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овицин Ром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енко Сла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Гле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Его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ибулина Але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в Ники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лочников Серге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ние игро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868"/>
        <w:gridCol w:w="1785"/>
        <w:gridCol w:w="1781"/>
        <w:gridCol w:w="2350"/>
        <w:gridCol w:w="1960"/>
        <w:gridCol w:w="1797"/>
        <w:gridCol w:w="1593"/>
      </w:tblGrid>
      <w:tr>
        <w:trPr>
          <w:trHeight w:val="1181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>2014-15</w:t>
            </w:r>
          </w:p>
          <w:p>
            <w:pPr>
              <w:pStyle w:val="Normal"/>
              <w:rPr/>
            </w:pPr>
            <w:r>
              <w:rPr/>
              <w:t>3класс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дование видов деятельнос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2-х и более коман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и точность выполнения зада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направленность действ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минание слов игры и их воспроизвед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ая деятельност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цкий Я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лков Серге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ушко Ви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Наст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овицин Ром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енко Сла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Гле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Его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ибулина Але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в Ники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лочников Серге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868"/>
        <w:gridCol w:w="1785"/>
        <w:gridCol w:w="1781"/>
        <w:gridCol w:w="2350"/>
        <w:gridCol w:w="1960"/>
        <w:gridCol w:w="1797"/>
        <w:gridCol w:w="1593"/>
      </w:tblGrid>
      <w:tr>
        <w:trPr>
          <w:trHeight w:val="1181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>2015-16</w:t>
            </w:r>
          </w:p>
          <w:p>
            <w:pPr>
              <w:pStyle w:val="Normal"/>
              <w:rPr/>
            </w:pPr>
            <w:r>
              <w:rPr/>
              <w:t>4класс</w:t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дование видов деятельнос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2-х и более коман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и точность выполнения зада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направленность действ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минание слов игры и их воспроизвед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ая деятельност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цкий Я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лков Серге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ушко Ви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Наст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овицин Ром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енко Сла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Гле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Его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ибулина Але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в Ники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лочников Серге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ные обозначения:</w:t>
      </w:r>
    </w:p>
    <w:tbl>
      <w:tblPr>
        <w:tblW w:w="15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3349"/>
      </w:tblGrid>
      <w:tr>
        <w:trPr>
          <w:trHeight w:val="1105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уровень физического развития</w:t>
            </w:r>
          </w:p>
        </w:tc>
      </w:tr>
      <w:tr>
        <w:trPr>
          <w:trHeight w:val="1105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ый уровень физического развития</w:t>
            </w:r>
          </w:p>
        </w:tc>
      </w:tr>
      <w:tr>
        <w:trPr>
          <w:trHeight w:val="103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уровень физического развития</w:t>
            </w:r>
          </w:p>
        </w:tc>
      </w:tr>
      <w:tr>
        <w:trPr>
          <w:trHeight w:val="1105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физических навы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0c2">
    <w:name w:val="c0 c2"/>
    <w:basedOn w:val="Style14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 Знак Знак"/>
    <w:qFormat/>
    <w:rPr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c15">
    <w:name w:val="c6 c15"/>
    <w:basedOn w:val="Normal"/>
    <w:qFormat/>
    <w:pPr>
      <w:spacing w:before="280" w:after="280"/>
    </w:pPr>
    <w:rPr/>
  </w:style>
  <w:style w:type="paragraph" w:styleId="C6c26">
    <w:name w:val="c6 c26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pedia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2:00Z</dcterms:created>
  <dc:creator>User</dc:creator>
  <dc:description/>
  <cp:keywords/>
  <dc:language>en-US</dc:language>
  <cp:lastModifiedBy>User</cp:lastModifiedBy>
  <dcterms:modified xsi:type="dcterms:W3CDTF">2017-01-11T17:14:00Z</dcterms:modified>
  <cp:revision>16</cp:revision>
  <dc:subject/>
  <dc:title/>
</cp:coreProperties>
</file>