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5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56"/>
          <w:szCs w:val="24"/>
          <w:lang w:eastAsia="ru-RU"/>
        </w:rPr>
        <w:t>ВСЕМИРНЫЕ ДУХОВНЫЕ СОКРОВИЩА, стр. 78-79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56"/>
          <w:szCs w:val="24"/>
          <w:lang w:eastAsia="ru-RU"/>
        </w:rPr>
        <w:t>Мать Тереза Калькуттская</w:t>
      </w:r>
      <w:r>
        <w:rPr>
          <w:rFonts w:eastAsia="Times New Roman" w:cs="Times New Roman" w:ascii="Times New Roman" w:hAnsi="Times New Roman"/>
          <w:color w:val="333333"/>
          <w:sz w:val="56"/>
          <w:szCs w:val="24"/>
          <w:lang w:eastAsia="ru-RU"/>
        </w:rPr>
        <w:t xml:space="preserve"> - сострадание, трудолюбие, бого-боязненность, жертвенность, терпе-ни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color w:val="333333"/>
          <w:sz w:val="56"/>
          <w:szCs w:val="24"/>
          <w:lang w:eastAsia="ru-RU"/>
        </w:rPr>
        <w:t>Жак-Ив Кусто</w:t>
      </w:r>
      <w:r>
        <w:rPr>
          <w:rFonts w:eastAsia="Times New Roman" w:cs="Times New Roman" w:ascii="Times New Roman" w:hAnsi="Times New Roman"/>
          <w:color w:val="333333"/>
          <w:sz w:val="56"/>
          <w:szCs w:val="24"/>
          <w:lang w:eastAsia="ru-RU"/>
        </w:rPr>
        <w:t xml:space="preserve"> – любознатель-ность, смелость, посвященность своему делу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color w:val="333333"/>
          <w:sz w:val="56"/>
          <w:szCs w:val="24"/>
          <w:lang w:eastAsia="ru-RU"/>
        </w:rPr>
        <w:t>Павел Михайлович Третьяков</w:t>
      </w:r>
      <w:r>
        <w:rPr>
          <w:rFonts w:eastAsia="Times New Roman" w:cs="Times New Roman" w:ascii="Times New Roman" w:hAnsi="Times New Roman"/>
          <w:color w:val="333333"/>
          <w:sz w:val="56"/>
          <w:szCs w:val="24"/>
          <w:lang w:eastAsia="ru-RU"/>
        </w:rPr>
        <w:t xml:space="preserve"> - благотворительность, доброта, щедрость, забота о других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color w:val="333333"/>
          <w:sz w:val="56"/>
          <w:szCs w:val="24"/>
          <w:lang w:eastAsia="ru-RU"/>
        </w:rPr>
        <w:t>Луи Пастер</w:t>
      </w:r>
      <w:r>
        <w:rPr>
          <w:rFonts w:eastAsia="Times New Roman" w:cs="Times New Roman" w:ascii="Times New Roman" w:hAnsi="Times New Roman"/>
          <w:color w:val="333333"/>
          <w:sz w:val="56"/>
          <w:szCs w:val="24"/>
          <w:lang w:eastAsia="ru-RU"/>
        </w:rPr>
        <w:t xml:space="preserve"> - работоспособность, упорство, тяга к знания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color w:val="333333"/>
          <w:sz w:val="56"/>
          <w:szCs w:val="24"/>
          <w:lang w:eastAsia="ru-RU"/>
        </w:rPr>
        <w:t>Юрий Алексеевич Гагарин</w:t>
      </w:r>
      <w:r>
        <w:rPr>
          <w:rFonts w:eastAsia="Times New Roman" w:cs="Times New Roman" w:ascii="Times New Roman" w:hAnsi="Times New Roman"/>
          <w:color w:val="333333"/>
          <w:sz w:val="56"/>
          <w:szCs w:val="24"/>
          <w:lang w:eastAsia="ru-RU"/>
        </w:rPr>
        <w:t xml:space="preserve"> – сме-лость, мужество, трудолюбие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color w:val="333333"/>
          <w:sz w:val="56"/>
          <w:szCs w:val="24"/>
          <w:lang w:eastAsia="ru-RU"/>
        </w:rPr>
        <w:t>Астрид Линдгрен</w:t>
      </w:r>
      <w:r>
        <w:rPr>
          <w:rFonts w:eastAsia="Times New Roman" w:cs="Times New Roman" w:ascii="Times New Roman" w:hAnsi="Times New Roman"/>
          <w:color w:val="333333"/>
          <w:sz w:val="56"/>
          <w:szCs w:val="24"/>
          <w:lang w:eastAsia="ru-RU"/>
        </w:rPr>
        <w:t xml:space="preserve"> - любовь к детям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5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56"/>
          <w:szCs w:val="24"/>
          <w:lang w:eastAsia="ru-RU"/>
        </w:rPr>
        <w:t>Князь Александр Невский</w:t>
      </w:r>
      <w:r>
        <w:rPr>
          <w:rFonts w:eastAsia="Times New Roman" w:cs="Times New Roman" w:ascii="Times New Roman" w:hAnsi="Times New Roman"/>
          <w:color w:val="333333"/>
          <w:sz w:val="56"/>
          <w:szCs w:val="24"/>
          <w:lang w:eastAsia="ru-RU"/>
        </w:rPr>
        <w:t xml:space="preserve"> - мужество, мудрость.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47130" cy="5753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713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19"/>
          <w:lang w:val="tt-RU" w:eastAsia="ru-RU"/>
        </w:rPr>
        <w:t>Мать Тере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>Албанская монахи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Католическая монахиня, основательница женской монашеской конгрегации «Сестры Миссионерки Любви», занимающейся служением бедным и больным. Лауреат Нобелевской премии мира. В 2003 году причислена Католической Церковью к лику блаженных.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Википедия</w:t>
        </w:r>
      </w:hyperlink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Родилась26 августа 1910 г., 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Скопье</w:t>
        </w:r>
      </w:hyperlink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>, Османская империя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Умерла5 сентября 1997 г. (87 лет), 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Калькутта</w:t>
        </w:r>
      </w:hyperlink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>, Западная Бенгалия, Индия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3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>НаградыНобелевская премия мир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0" cy="5753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5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52"/>
          <w:szCs w:val="24"/>
          <w:lang w:eastAsia="ru-RU"/>
        </w:rPr>
        <w:t>Жак - Ив   Кус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Французский исследователь Мирового океана, фотограф, режиссёр, изобретатель, автор множества книг и фильмов. Являлся членом Французской академии. Командор ордена Почётного легиона. Известен как Капитан Кусто. Совместно с Эмилем Ганьяном в 1943 году разработал и испытал акваланг.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Википедия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Родился11 июня 1910 г.,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Сент-Андре-де-Кюбзак</w:t>
        </w:r>
      </w:hyperlink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>, Бордо, Франция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Умер25 июня 1997 г. (87 лет), 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Париж</w:t>
        </w:r>
      </w:hyperlink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>, Франция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val="tt-RU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val="tt-RU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7425" cy="57543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19"/>
          <w:lang w:val="tt-RU" w:eastAsia="ru-RU"/>
        </w:rPr>
        <w:t>Павел Третья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36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19"/>
          <w:lang w:val="tt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 xml:space="preserve">Российский предприниматель, меценат, собиратель произведений русского изобразительного искусства, основатель Третьяковской галереи. 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6"/>
            <w:szCs w:val="19"/>
            <w:u w:val="single"/>
            <w:lang w:val="tt-RU" w:eastAsia="ru-RU"/>
          </w:rPr>
          <w:t>Википедия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 xml:space="preserve">Родился27 декабря 1832 г., 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6"/>
            <w:szCs w:val="19"/>
            <w:u w:val="single"/>
            <w:lang w:val="tt-RU" w:eastAsia="ru-RU"/>
          </w:rPr>
          <w:t>Москва</w:t>
        </w:r>
      </w:hyperlink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>, Российская империя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36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 xml:space="preserve">Умер16 декабря 1898 г. (65 лет), 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6"/>
            <w:szCs w:val="19"/>
            <w:u w:val="single"/>
            <w:lang w:val="tt-RU" w:eastAsia="ru-RU"/>
          </w:rPr>
          <w:t>Москва</w:t>
        </w:r>
      </w:hyperlink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>, Российская империя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6005" cy="57518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005" cy="575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7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19"/>
          <w:lang w:val="tt-RU" w:eastAsia="ru-RU"/>
        </w:rPr>
        <w:t>Луи Пасте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>Французский биол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 xml:space="preserve">Французский микробиолог и химик, член Французской академии. Пастер, показав микробиологическую сущность брожения и многих болезней человека, стал одним из основоположников микробиологии и иммунологии. Его работы в области строения кристаллов и явления поляризации легли в основу стереохимии. Также Пастер поставил точку в многовековом споре о самозарождении некоторых форм жизни в настоящее время, опытным путём доказав невозможность этого. Его имя широко известно в ненаучных кругах благодаря созданной им и названной позже в его честь технологии пастеризации. </w:t>
      </w:r>
      <w:hyperlink r:id="rId15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19"/>
            <w:u w:val="single"/>
            <w:lang w:val="tt-RU" w:eastAsia="ru-RU"/>
          </w:rPr>
          <w:t>Википед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> </w:t>
      </w:r>
      <w:r>
        <w:rPr>
          <w:rFonts w:eastAsia="Times New Roman" w:cs="Times New Roman" w:ascii="Times New Roman" w:hAnsi="Times New Roman"/>
          <w:color w:val="0000CC"/>
          <w:sz w:val="28"/>
          <w:szCs w:val="19"/>
          <w:lang w:val="tt-RU" w:eastAsia="ru-RU"/>
        </w:rPr>
        <w:t>Түбәндәрәк уку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 xml:space="preserve">Родился27 декабря 1822 г., </w:t>
      </w:r>
      <w:hyperlink r:id="rId16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19"/>
            <w:u w:val="single"/>
            <w:lang w:val="tt-RU" w:eastAsia="ru-RU"/>
          </w:rPr>
          <w:t>Доль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 xml:space="preserve"> Юра, Франш-Конте, Франция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 xml:space="preserve">Умер28 сентября 1895 г. (72 года), </w:t>
      </w:r>
      <w:hyperlink r:id="rId17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19"/>
            <w:u w:val="single"/>
            <w:lang w:val="tt-RU" w:eastAsia="ru-RU"/>
          </w:rPr>
          <w:t>Марн-ла-Кокетт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>, О-де-Сен, Франц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lang w:val="en-US" w:eastAsia="en-US"/>
        </w:rPr>
        <w:drawing>
          <wp:inline distT="0" distB="0" distL="0" distR="0">
            <wp:extent cx="5781040" cy="43649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040" cy="436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  <w:tab/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48"/>
          <w:szCs w:val="24"/>
          <w:lang w:val="tt-RU" w:eastAsia="ru-RU"/>
        </w:rPr>
        <w:t>Юрий Алексеевич Гагар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 xml:space="preserve">12 апреля 1961 года Юрий Гагарин стал первым человеком в мировой истории, совершившим полёт в космическое пространство. </w:t>
      </w:r>
      <w:hyperlink r:id="rId19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6"/>
            <w:szCs w:val="19"/>
            <w:u w:val="single"/>
            <w:lang w:val="tt-RU" w:eastAsia="ru-RU"/>
          </w:rPr>
          <w:t>Википедия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 xml:space="preserve">Родился9 марта 1934 г., </w:t>
      </w:r>
      <w:hyperlink r:id="rId20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6"/>
            <w:szCs w:val="19"/>
            <w:u w:val="single"/>
            <w:lang w:val="tt-RU" w:eastAsia="ru-RU"/>
          </w:rPr>
          <w:t>Клушино</w:t>
        </w:r>
      </w:hyperlink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>, РСФСР, СССР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36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19"/>
          <w:lang w:val="tt-RU" w:eastAsia="ru-RU"/>
        </w:rPr>
        <w:t xml:space="preserve">Умер27 марта 1968 г. (34 года), </w:t>
      </w:r>
      <w:hyperlink r:id="rId21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6"/>
            <w:szCs w:val="19"/>
            <w:u w:val="single"/>
            <w:lang w:val="tt-RU" w:eastAsia="ru-RU"/>
          </w:rPr>
          <w:t>Киржач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lang w:val="en-US" w:eastAsia="en-US"/>
        </w:rPr>
        <w:drawing>
          <wp:inline distT="0" distB="0" distL="0" distR="0">
            <wp:extent cx="4762500" cy="35052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96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96"/>
          <w:szCs w:val="24"/>
          <w:lang w:val="tt-RU" w:eastAsia="ru-RU"/>
        </w:rPr>
        <w:tab/>
        <w:t xml:space="preserve">Астрид Линдгрен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 xml:space="preserve">Шведская писательница, автор ряда всемирно известных книг для детей, в том числе «Малыш и Карлсон, который живёт на крыше» и тетралогии про Пеппи Длинныйчулок. На русском языке её книги стали известны и очень популярны благодаря переводу Лилианны Лунгиной. </w:t>
      </w:r>
      <w:hyperlink r:id="rId23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19"/>
            <w:u w:val="single"/>
            <w:lang w:val="tt-RU" w:eastAsia="ru-RU"/>
          </w:rPr>
          <w:t>Википедия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 xml:space="preserve">Родилась14 ноября 1907 г., </w:t>
      </w:r>
      <w:hyperlink r:id="rId24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19"/>
            <w:u w:val="single"/>
            <w:lang w:val="tt-RU" w:eastAsia="ru-RU"/>
          </w:rPr>
          <w:t>Виммерб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>, Швеция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 xml:space="preserve">Умерла28 января 2002 г. (94 года), </w:t>
      </w:r>
      <w:hyperlink r:id="rId25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28"/>
            <w:szCs w:val="19"/>
            <w:u w:val="single"/>
            <w:lang w:val="tt-RU" w:eastAsia="ru-RU"/>
          </w:rPr>
          <w:t>Стокголь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19"/>
          <w:lang w:val="tt-RU" w:eastAsia="ru-RU"/>
        </w:rPr>
        <w:t>, Швец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333333"/>
          <w:sz w:val="48"/>
          <w:szCs w:val="24"/>
          <w:lang w:val="tt-RU" w:eastAsia="ru-RU"/>
        </w:rPr>
      </w:pPr>
      <w:r>
        <w:rPr>
          <w:lang w:val="en-US" w:eastAsia="en-US"/>
        </w:rPr>
        <w:drawing>
          <wp:inline distT="0" distB="0" distL="0" distR="0">
            <wp:extent cx="3359785" cy="57543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78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333333"/>
          <w:sz w:val="48"/>
          <w:szCs w:val="24"/>
          <w:lang w:val="tt-RU" w:eastAsia="ru-RU"/>
        </w:rPr>
        <w:tab/>
      </w:r>
      <w:r>
        <w:rPr>
          <w:rFonts w:eastAsia="Times New Roman" w:cs="Times New Roman" w:ascii="Times New Roman" w:hAnsi="Times New Roman"/>
          <w:b/>
          <w:color w:val="333333"/>
          <w:sz w:val="48"/>
          <w:szCs w:val="24"/>
          <w:lang w:val="tt-RU" w:eastAsia="ru-RU"/>
        </w:rPr>
        <w:t>Князь Александр Не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Князь Новгородский, киевский князь, великий князь Владимирский, переяславский князь, русский полководец, святой Русской православной церкви. </w:t>
      </w:r>
      <w:hyperlink r:id="rId27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Википедия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Родился13 мая 1221 г., </w:t>
      </w:r>
      <w:hyperlink r:id="rId28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Переславль-Залесский</w:t>
        </w:r>
      </w:hyperlink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32"/>
          <w:szCs w:val="19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19"/>
          <w:lang w:val="tt-RU" w:eastAsia="ru-RU"/>
        </w:rPr>
        <w:t xml:space="preserve">Умер14 ноября 1263 г. (42 года), </w:t>
      </w:r>
      <w:hyperlink r:id="rId29" w:tgtFrame="_blank">
        <w:r>
          <w:rPr>
            <w:rStyle w:val="InternetLink"/>
            <w:rFonts w:eastAsia="Times New Roman" w:cs="Times New Roman" w:ascii="Times New Roman" w:hAnsi="Times New Roman"/>
            <w:color w:val="0000CC"/>
            <w:sz w:val="32"/>
            <w:szCs w:val="19"/>
            <w:u w:val="single"/>
            <w:lang w:val="tt-RU" w:eastAsia="ru-RU"/>
          </w:rPr>
          <w:t>Городец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val="tt-RU"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2;&#1072;&#1090;&#1100; &#1058;&#1077;&#1088;&#1077;&#1079;&#1072;" TargetMode="External"/><Relationship Id="rId4" Type="http://schemas.openxmlformats.org/officeDocument/2006/relationships/hyperlink" Target="https://yandex.ru/search/?csg=720%2C14949%2C60%2C32%2C0%2C0%2C0&amp;text=&#1057;&#1082;&#1086;&#1087;&#1100;&#1077;&amp;lr=101181&amp;clid=1985819-165&amp;win=152&amp;nomisspell=1&amp;ento=0oCghydXc0MTYwNRgCyAaMLg" TargetMode="External"/><Relationship Id="rId5" Type="http://schemas.openxmlformats.org/officeDocument/2006/relationships/hyperlink" Target="https://yandex.ru/search/?csg=720%2C14949%2C60%2C32%2C0%2C0%2C0&amp;text=&#1050;&#1072;&#1083;&#1100;&#1082;&#1091;&#1090;&#1090;&#1072;&amp;lr=101181&amp;clid=1985819-165&amp;win=152&amp;nomisspell=1&amp;ento=0oCglydXcxNTgwMzIYAuQmYvw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ru.wikipedia.org/wiki/&#1050;&#1091;&#1089;&#1090;&#1086;, &#1046;&#1072;&#1082;-&#1048;&#1074;" TargetMode="External"/><Relationship Id="rId8" Type="http://schemas.openxmlformats.org/officeDocument/2006/relationships/hyperlink" Target="https://yandex.ru/search/?csg=720%2C14949%2C60%2C32%2C0%2C0%2C0&amp;text=&#1057;&#1077;&#1085;&#1090;-&#1040;&#1085;&#1076;&#1088;&#1077;-&#1076;&#1077;-&#1050;&#1102;&#1073;&#1079;&#1072;&#1082;&amp;lr=101181&amp;clid=1985819-165&amp;win=152&amp;nomisspell=1&amp;ento=0oCgllbnczNTIzODkYAiyhSlU" TargetMode="External"/><Relationship Id="rId9" Type="http://schemas.openxmlformats.org/officeDocument/2006/relationships/hyperlink" Target="https://yandex.ru/search/?csg=720%2C14949%2C60%2C32%2C0%2C0%2C0&amp;text=&#1055;&#1072;&#1088;&#1080;&#1078;&amp;lr=101181&amp;clid=1985819-165&amp;win=152&amp;nomisspell=1&amp;ento=0oCgdydXc2MjE0GAIsAdcz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ru.wikipedia.org/wiki/&#1058;&#1088;&#1077;&#1090;&#1100;&#1103;&#1082;&#1086;&#1074;, &#1055;&#1072;&#1074;&#1077;&#1083; &#1052;&#1080;&#1093;&#1072;&#1081;&#1083;&#1086;&#1074;&#1080;&#1095;" TargetMode="External"/><Relationship Id="rId12" Type="http://schemas.openxmlformats.org/officeDocument/2006/relationships/hyperlink" Target="https://yandex.ru/search/?csg=720%2C14949%2C60%2C32%2C0%2C0%2C0&amp;text=&#1043;&#1086;&#1088;&#1086;&#1076; &#1052;&#1086;&#1089;&#1082;&#1074;&#1072;&amp;lr=101343&amp;clid=1985819-165&amp;win=152&amp;nomisspell=1&amp;ento=0oCgVydXc3MRgC4YVa5Q" TargetMode="External"/><Relationship Id="rId13" Type="http://schemas.openxmlformats.org/officeDocument/2006/relationships/hyperlink" Target="https://yandex.ru/search/?csg=720%2C14949%2C60%2C32%2C0%2C0%2C0&amp;text=&#1043;&#1086;&#1088;&#1086;&#1076; &#1052;&#1086;&#1089;&#1082;&#1074;&#1072;&amp;lr=101343&amp;clid=1985819-165&amp;win=152&amp;nomisspell=1&amp;ento=0oCgVydXc3MRgC4YVa5Q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ru.wikipedia.org/wiki/&#1055;&#1072;&#1089;&#1090;&#1077;&#1088;, &#1051;&#1091;&#1080;" TargetMode="External"/><Relationship Id="rId16" Type="http://schemas.openxmlformats.org/officeDocument/2006/relationships/hyperlink" Target="https://yandex.ru/search/?csg=720%2C14949%2C60%2C32%2C0%2C0%2C0&amp;text=&#1044;&#1086;&#1083;&#1100; (&#1070;&#1088;&#1072;)&amp;lr=101343&amp;clid=1985819-165&amp;win=152&amp;nomisspell=1&amp;ento=0oCgpydXcyODU4MDU5GALnpEYV" TargetMode="External"/><Relationship Id="rId17" Type="http://schemas.openxmlformats.org/officeDocument/2006/relationships/hyperlink" Target="https://yandex.ru/search/?csg=720%2C14949%2C60%2C32%2C0%2C0%2C0&amp;text=&#1052;&#1072;&#1088;&#1085;-&#1083;&#1072;-&#1050;&#1086;&#1082;&#1077;&#1090;&#1090;&amp;lr=101343&amp;clid=1985819-165&amp;win=152&amp;nomisspell=1&amp;ento=0oCgpydXczMTY2Mjk5GAJjlvDF" TargetMode="External"/><Relationship Id="rId18" Type="http://schemas.openxmlformats.org/officeDocument/2006/relationships/image" Target="media/image5.jpeg"/><Relationship Id="rId19" Type="http://schemas.openxmlformats.org/officeDocument/2006/relationships/hyperlink" Target="http://ru.wikipedia.org/wiki/&#1043;&#1072;&#1075;&#1072;&#1088;&#1080;&#1085;, &#1070;&#1088;&#1080;&#1081; &#1040;&#1083;&#1077;&#1082;&#1089;&#1077;&#1077;&#1074;&#1080;&#1095;" TargetMode="External"/><Relationship Id="rId20" Type="http://schemas.openxmlformats.org/officeDocument/2006/relationships/hyperlink" Target="https://yandex.ru/search/?csg=720%2C14949%2C60%2C32%2C0%2C0%2C0&amp;text=&#1050;&#1083;&#1091;&#1096;&#1080;&#1085;&#1086;&amp;lr=101343&amp;clid=1985819-165&amp;win=152&amp;nomisspell=1&amp;ento=0oCglydXc5NzQxMjEYAojYzrM" TargetMode="External"/><Relationship Id="rId21" Type="http://schemas.openxmlformats.org/officeDocument/2006/relationships/hyperlink" Target="https://yandex.ru/search/?csg=720%2C14949%2C60%2C32%2C0%2C0%2C0&amp;text=&#1050;&#1080;&#1088;&#1078;&#1072;&#1095;&amp;lr=101343&amp;clid=1985819-165&amp;win=152&amp;nomisspell=1&amp;ento=0oCglydXcyMzQ4OTkYAks_S_Q" TargetMode="External"/><Relationship Id="rId22" Type="http://schemas.openxmlformats.org/officeDocument/2006/relationships/image" Target="media/image6.jpeg"/><Relationship Id="rId23" Type="http://schemas.openxmlformats.org/officeDocument/2006/relationships/hyperlink" Target="http://ru.wikipedia.org/wiki/&#1051;&#1080;&#1085;&#1076;&#1075;&#1088;&#1077;&#1085;, &#1040;&#1089;&#1090;&#1088;&#1080;&#1076;" TargetMode="External"/><Relationship Id="rId24" Type="http://schemas.openxmlformats.org/officeDocument/2006/relationships/hyperlink" Target="https://yandex.ru/search/?csg=720%2C14949%2C60%2C32%2C0%2C0%2C0&amp;text=&#1042;&#1080;&#1084;&#1084;&#1077;&#1088;&#1073;&#1102;&amp;lr=101343&amp;clid=1985819-165&amp;win=152&amp;nomisspell=1&amp;ento=0oCgpydXcxOTk5MjE1GAKXABwa" TargetMode="External"/><Relationship Id="rId25" Type="http://schemas.openxmlformats.org/officeDocument/2006/relationships/hyperlink" Target="https://yandex.ru/search/?csg=720%2C14949%2C60%2C32%2C0%2C0%2C0&amp;text=&#1057;&#1090;&#1086;&#1082;&#1075;&#1086;&#1083;&#1100;&#1084;&amp;lr=101343&amp;clid=1985819-165&amp;win=152&amp;nomisspell=1&amp;ento=0oCghydXc0MTU4NBgCbEKc7A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ru.wikipedia.org/wiki/&#1040;&#1083;&#1077;&#1082;&#1089;&#1072;&#1085;&#1076;&#1088; &#1071;&#1088;&#1086;&#1089;&#1083;&#1072;&#1074;&#1080;&#1095; &#1053;&#1077;&#1074;&#1089;&#1082;&#1080;&#1081;" TargetMode="External"/><Relationship Id="rId28" Type="http://schemas.openxmlformats.org/officeDocument/2006/relationships/hyperlink" Target="https://yandex.ru/search/?csg=720%2C14949%2C60%2C32%2C0%2C0%2C0&amp;text=&#1055;&#1077;&#1088;&#1077;&#1089;&#1083;&#1072;&#1074;&#1083;&#1100;-&#1047;&#1072;&#1083;&#1077;&#1089;&#1089;&#1082;&#1080;&#1080;&#774;&amp;lr=101343&amp;clid=1985819-165&amp;win=152&amp;nomisspell=1&amp;ento=0oCghydXc2MDExNBgCFQ3ZaQ" TargetMode="External"/><Relationship Id="rId29" Type="http://schemas.openxmlformats.org/officeDocument/2006/relationships/hyperlink" Target="https://yandex.ru/search/?csg=720%2C14949%2C60%2C32%2C0%2C0%2C0&amp;text=&#1043;&#1086;&#1088;&#1086;&#1076;&#1077;&#1094;&amp;lr=101343&amp;clid=1985819-165&amp;win=152&amp;nomisspell=1&amp;ento=0oCghydXc0ODUzMRgCe9Mu3g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26:00Z</dcterms:created>
  <dc:creator>1</dc:creator>
  <dc:description/>
  <dc:language>en-US</dc:language>
  <cp:lastModifiedBy>1</cp:lastModifiedBy>
  <dcterms:modified xsi:type="dcterms:W3CDTF">2016-05-17T16:30:00Z</dcterms:modified>
  <cp:revision>2</cp:revision>
  <dc:subject/>
  <dc:title/>
</cp:coreProperties>
</file>