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   «Дегтяревская средняя общеобразовательная школ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на педагогических чтениях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одаренности в условиях сельской школы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Развитие одаренности школьник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ерез систему урочной и внеурочной деятель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илологического образовани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гтярева Татьяна Анатолье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ладе представлена система работы учителя-словесника с одаренными детьми. Указаны документы, на основании которых ведется работа, определены проблемы. Автор описывает  возможности использования информационных технологий, метода проектов   в работе с одаренными детьми по следующим направлениям: организация мотивационной работы, выявление (диагностика) одаренных детей, психологическое и образовательное сопровождение обучения и развития одаренных детей через урочную и внеурочную исследовательскую деятельност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выбранной 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ая образовательная инициатива “Наша новая школа” акцентирует  внимание на то, что ключевой характеристикой современного российского образования становится  формирование творческих компетентностей у обучающихся. Одним из направлений инициативы является формирование разветвленной системы поиска и поддержки талантливых детей, их сопровождения в течение всего периода становления личности. Отсюда вытекает одно из направлений работы школы: создание условия для оптимального развития одаренных детей. Данная  работа строится на  основе следующих документов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а РФ «Об образовании»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ая образовательная инициатива «Наша новая школа»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целевой программы «Дети России» (подпрограмма «Одаренные дети»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 Президента РФ от 01.06.2012 N 761 "О национальной стратегии действий в интересах детей на 2012 – 2017 годы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по вопросам взаимодействия учреждений общего, дополнительного и профессионального образования по формированию индивидуальной образовательной траектории одаренных дете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  проблемы, противоречия, их обусловл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Закону об образовании (ст. 19) стандарт одинаков  для любой школы, не зависимо от её месторасположения. В то же время содержание и организация учебно-воспитательного процесса специфична  в сельской школе, что определяется комплексом объективных и субъективных факторов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 данным факторам можно отнести:  устаревшую материально-техническая базу, слабое кадровое обеспечение, отсутствие или недостаточное развитие современных коммуникаций, низкое качество обра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, на наш взгляд,  именно перед сельским учителем стоит следующая задача: обеспечить   каждому ребенку достижение максимально возможного для него уровня развития, создание условий для наиболее полного раскрытия индивидуальных способностей учащихся в условиях  сельской школ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рганизационно-педагогические условия и механизм реализации работы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му человеку природой заложены способности, которые обеспечивают успешную деятельность человека в той или иной сфере. Дело учителя – развить их,  максимально реализовать в ходе обучения. Учителю-словеснику сделать это сложнее, чем другим педагогам, так как в современном мире все меньше и меньше становится тех, кто трепетно относится к художественному слову. Отсюда и вытекает специфика работы учителя-словесника. Главная заповедь – работа должна быть интересной, творческой, учитель сам должен работать творчески, тогда ученика можно зажечь, помочь ему раскрыться. 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ым составным элементов работы с одаренными детьми можно считать грамотную организацию мотивационной работы. Повышение  мотивации изучения русского языка и литературы, развитие интереса к предметам достигается через использование как ИКТ, так и  проектного и проблемного методов  обучения. </w:t>
      </w:r>
    </w:p>
    <w:p>
      <w:pPr>
        <w:pStyle w:val="21"/>
        <w:spacing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е метода проектов 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познавательных, творческих навыков учащихся, умений самостоятельно конструировать свои знания, умение ориентироваться в информационном пространстве, развитие критического мышления. Так, например, в ходе изучения романа Булгакова «Мастер и Маргарита» учащимися был выполнен мини-проект «Формула любви по Булгакову». Для выполнения данного проекта ребята изучили роман, самостоятельно разработали анкету для сверстников и людей старшего поколения, провели её, обработали, представили результаты своего исследования на уроке, и вывели «формулу». Проведенная контрольная работа по данному произведению показала высокий результат изучения произведения. И общая, и качественная успеваемость составила 100%, что значительно выше по сравнению с прошлым годом, когда уроки проводились в иной форме.</w:t>
      </w:r>
    </w:p>
    <w:p>
      <w:pPr>
        <w:pStyle w:val="21"/>
        <w:spacing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временные  тенденции социального развития ставят перед образованием новые задачи – отход от ориентации на «среднего ученика», повышенный интерес к одаренным и талантливым детям. При решении данной проблемы встал вопрос о разработке программы выявления одаренных детей. Нами  была разработана программа диагностики одаренного ребенка. </w:t>
      </w:r>
    </w:p>
    <w:p>
      <w:pPr>
        <w:pStyle w:val="21"/>
        <w:spacing w:before="0" w:after="0"/>
        <w:ind w:left="0" w:firstLine="99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 ходе проведения диагностических исследований  были выявлены одаренные дети,  имеющие  интеллектуальный и художественный (литературный) тип одаренности: Абдуллина Гульназ, Абсалямова Зухра.  На основе данных диагностик  были составлены Индивидуальные педагогико - психологические  карты одаренного ребенка, которые позволяют  реализовать его интеллектуальный потенциал в процессе обучения через реализацию индивидуального образовательного маршрута.</w:t>
      </w:r>
    </w:p>
    <w:p>
      <w:pPr>
        <w:pStyle w:val="21"/>
        <w:spacing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 этом учебном  го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ыл  составлен индивидуальный план работы с Абдуллиной Гульназ по русскому языку и литературе. Основная цель такой работы - это формирование навыков и умений самостоятельной работы с учебной, научной  литературой. Для достижения данной цели для ученицы были разработаны индивидуальные образовательные маршруты изучения отдельных тем по русскому языку. </w:t>
      </w:r>
    </w:p>
    <w:p>
      <w:pPr>
        <w:pStyle w:val="21"/>
        <w:spacing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бота по индивидуальному маршруту строится по определенной схеме.  В маршрутной карте указаны темы, задачи, источники, как книжные, так и электронные, (обучающие сайты, электронные учебники),  минимум упражнений и конечный продукт. Конечным продуктом  может быть как  выполненный тест, так и сводная таблица, алгоритм, схема, кластер. </w:t>
      </w:r>
    </w:p>
    <w:p>
      <w:pPr>
        <w:pStyle w:val="21"/>
        <w:spacing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межуточным звеном в реализации ИОМ  на каждом уроке является  проведение  консультации по тому или иному возникшему вопросу, а так же контроль уровня  усвоения материала. Тестирование проводиться как в письменной форме, так и в форме решения он-лайн тестов, где ребенок получает не только оценку, но и комментарий к работе. </w:t>
      </w:r>
    </w:p>
    <w:p>
      <w:pPr>
        <w:pStyle w:val="21"/>
        <w:spacing w:before="0" w:after="0"/>
        <w:ind w:left="0"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величение темпа изучения учебного материала позволяет увеличить количество часов на развитие речи.  Итоги работы по </w:t>
      </w:r>
      <w:r>
        <w:rPr/>
        <w:t>ИОМ представлены в таблице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ид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зультат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ктант по теме «Причас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тоговый диктант за первое полугод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</w:tr>
    </w:tbl>
    <w:p>
      <w:pPr>
        <w:pStyle w:val="2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зультатом работы с девочкой также является то, что на сборах одаренных детей в январе 2014 года  в интеллектуальном конкурсе она заняла призовое место </w:t>
      </w:r>
    </w:p>
    <w:p>
      <w:pPr>
        <w:pStyle w:val="21"/>
        <w:spacing w:before="0" w:after="0"/>
        <w:ind w:left="0" w:firstLine="99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витие способностей второй одаренной ученицы  происходит через организацию исследовательской работы. </w:t>
      </w:r>
    </w:p>
    <w:p>
      <w:pPr>
        <w:pStyle w:val="21"/>
        <w:spacing w:before="0" w:after="0"/>
        <w:ind w:left="0" w:firstLine="99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прошлом году  для исследования была выбрана тема «Использование заимствованной лексики в названиях профессий». Результатом  данной работы стал «Словарь заимствованных названий современных профессий», который в дальнейшем был презентован на классном часе в 11 классе. В декабре 2013 года Зухра представила свою работу на школьной научно-практической конференции в.</w:t>
      </w:r>
    </w:p>
    <w:p>
      <w:pPr>
        <w:pStyle w:val="21"/>
        <w:spacing w:before="0" w:after="0"/>
        <w:ind w:left="0" w:firstLine="99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бдуллиной Гульназ так же в соответствии с её увлечением было предложено несколько тем для исследовательской работы. После обсуждения была выбрана тема «Использование авторских знаков препинания в творчестве А. С. Пушкина».  Разработан индивидуальный план подготовки к участию в научно-практической конференции.  По данному плану наша работа должна быть готова к ноябрю 2014 года и представлена на научно-практической конференции.  </w:t>
      </w:r>
    </w:p>
    <w:p>
      <w:pPr>
        <w:pStyle w:val="Normal"/>
        <w:spacing w:lineRule="auto" w:line="360" w:before="0" w:after="0"/>
        <w:ind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 важно, чтобы их успехи были реальны и  заметны для окружающих. Поэтому привлекаем способных и  одаренных учащихся к участию в дистанционных конкурс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 2012-2013 году    мы приняли  участие в дистанционном  конкур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Фестиваль русского языка - 2012». Учащиеся выполнили тест и написали эссе на предложенную тему и получили рецензии от высококомпетентных членов жюри, которые прокомментировали каждую рабо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учающиеся принимают участие  в конкурсах различных уровней: </w:t>
      </w:r>
      <w:r>
        <w:rPr>
          <w:rFonts w:cs="Times New Roman" w:ascii="Times New Roman" w:hAnsi="Times New Roman"/>
          <w:sz w:val="28"/>
          <w:szCs w:val="28"/>
        </w:rPr>
        <w:t xml:space="preserve">Областной конкурс  буктрейлеров, где был представлен   ролик по книге «Мастер и Маргарита», результат -  диплом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, к</w:t>
      </w:r>
      <w:r>
        <w:rPr>
          <w:rFonts w:cs="Times New Roman" w:ascii="Times New Roman" w:hAnsi="Times New Roman"/>
          <w:bCs/>
          <w:sz w:val="28"/>
          <w:szCs w:val="28"/>
        </w:rPr>
        <w:t>онкурс сочинений «Мой край родной», Международная  олимпиада «Русский медвежонок»,  Муниципальный  этап Всероссийской олимпиады по русскому языку и литературе,  Отборочный  тур очно-заочной школы «Первые </w:t>
        <w:br/>
        <w:t xml:space="preserve"> шаги в науке», Всероссийский  конкурс  «Кириллица». В конкурсе «Кириллица» максимальный балл 19 из 20 получили ученицы две ученицы 7 класса Абдуллина Гульназ и Ташбулатова Катер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. Заклю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работа с одаренными детьми  - это сложный и никогда не прекращающийся процесс.  Он требует от учителя личностного роста, постоянно обновляемых знаний в области педагогики и  психологии, умения наладить тесную связь со всеми участниками образовательного процесса, а именно:  тесного сотрудничества с психологом, педагогами, администрацией и с родителями одаренного ребенка.  Нужно помнить, что только высоко  одаренные  люди способны внести наибольший вклад в развитие общества  и  «не развивать таланты является непозволительной ошибкой для развития любого государства». Не зря еще в 18 веке русский философ Петр Яковлевич Чаадаев сказал: «</w:t>
      </w:r>
      <w:r>
        <w:rPr>
          <w:rFonts w:cs="Times New Roman" w:ascii="Times New Roman" w:hAnsi="Times New Roman"/>
          <w:color w:val="000000"/>
          <w:sz w:val="28"/>
          <w:szCs w:val="28"/>
        </w:rPr>
        <w:t>Нет более огорчительного зрелища в мире нравственном, чем зрелище гениального человека, не понимающего свой век и свое призвание».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ю задачу я вижу в  том, чтоб раскрыть и развить задатки, заложенные природой и создать условия для успешной  социализации ребенка в современном мире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авыдов В.  В.</w:t>
      </w:r>
      <w:r>
        <w:rPr>
          <w:rFonts w:cs="Times New Roman" w:ascii="Times New Roman" w:hAnsi="Times New Roman"/>
          <w:sz w:val="28"/>
          <w:szCs w:val="28"/>
        </w:rPr>
        <w:t> Теория развивающего обуче</w:t>
        <w:softHyphen/>
        <w:t>ния. М.,1996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гностика детской одаренности. Методические рекомендации для специалистов, работающих с одаренными детьми.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рган, 2009г. – 36с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евашов В.К.</w:t>
      </w:r>
      <w:r>
        <w:rPr>
          <w:rFonts w:cs="Times New Roman" w:ascii="Times New Roman" w:hAnsi="Times New Roman"/>
          <w:sz w:val="28"/>
          <w:szCs w:val="28"/>
        </w:rPr>
        <w:t> Интеллектуальный потенциал общества: социологическое измерение и про</w:t>
        <w:softHyphen/>
        <w:t>гнозирование? // Психологическая наука и обра</w:t>
        <w:softHyphen/>
        <w:t>зование. 2009. № 4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арето В.</w:t>
      </w:r>
      <w:r>
        <w:rPr>
          <w:rFonts w:cs="Times New Roman" w:ascii="Times New Roman" w:hAnsi="Times New Roman"/>
          <w:sz w:val="28"/>
          <w:szCs w:val="28"/>
        </w:rPr>
        <w:t> Компендиум по общей социологии. М., 2007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концепция одаренности / Под ред. Д. Б. Богоявленской. М., 2003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оджерс К., Фрейберг Дж.</w:t>
      </w:r>
      <w:r>
        <w:rPr>
          <w:rFonts w:cs="Times New Roman" w:ascii="Times New Roman" w:hAnsi="Times New Roman"/>
          <w:sz w:val="28"/>
          <w:szCs w:val="28"/>
        </w:rPr>
        <w:t> Свобода учиться. М., 2002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убцов В.  В</w:t>
      </w:r>
      <w:r>
        <w:rPr>
          <w:rFonts w:cs="Times New Roman" w:ascii="Times New Roman" w:hAnsi="Times New Roman"/>
          <w:sz w:val="28"/>
          <w:szCs w:val="28"/>
        </w:rPr>
        <w:t>. Социально-генетическая психо</w:t>
        <w:softHyphen/>
        <w:t>логия развивающего образования: деятельност</w:t>
        <w:softHyphen/>
        <w:t>ный подход. М., 2008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Юркевич В.  С</w:t>
      </w:r>
      <w:r>
        <w:rPr>
          <w:rFonts w:cs="Times New Roman" w:ascii="Times New Roman" w:hAnsi="Times New Roman"/>
          <w:sz w:val="28"/>
          <w:szCs w:val="28"/>
        </w:rPr>
        <w:t>. Одаренные дети и интеллек</w:t>
        <w:softHyphen/>
        <w:t>туально-творческий потенциал общества // Пси</w:t>
        <w:softHyphen/>
        <w:t>хологическая наука и образование. 2009. №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ллина Гульназ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ца 7 класс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Дегтяревская СОШ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«Мой край родно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е слово – родина! Достойное уважения и любви. Каждому человеку дорого то место, где он родился, где рос, где стал человеком. И лучшее место для человека на земле — его родной край.</w:t>
        <w:br/>
        <w:t>Тоболтура!  Именно здесь  я родилась. Именно здесь я сделала  свои первые шаги, сказала первое слово, начала обучаться жизни. Здесь мне пела колыбельный песни моя мама. Здесь мои родственники, друзья, одноклассники, знакомые. С ними было проведено много времени, и с этими людьми связано много приятных впечатлений и воспоминаний; смешных моментов, которых никогда не забыть; улыбок, смеха и просто приятных минут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край - особенное место, где все для тебя родное, близкое. Будет больно когда-то уезжать отсюда, но кто сказал, что вернуться сюда нельзя? </w:t>
        <w:br/>
        <w:t>Каждый человек имеет место, куда ему хочется вернуться, где он родился. Почему же малая родина  так манит к себе? Почему о ней тоскуют на чужбине? Возможно, потому, что окружающий мир предстал во всей красе именно в этих краях, здесь человек впервые познал его. Здесь маленький человек в первый раз увидел солнце и голубое небо, услышал шум дождя, впервые пошел в школу и узнал, что такое дружба и жизнь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сна наша деревня в летнюю пору, когда палисадники благоухают разнообразием цветов.  Как приятно пробежаться ранним утром по росе, услышать песню соловья. А первая душистая земляника, кажется, нет ароматнее и вкуснее этой ягоды. Но в след за земляникой поспевает черника, голубика, а за ними и первые грибы. Наши леса - это кладезь витаминов. А еще мне очень нравиться летний теплый ливень, которого с таким нетерпением ждет земля. После такого дождя так легко дышится, и кажется, что вместе с тобой радуется каждая травинка, каждый листоче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лю я и зиму. Если учитывать то, что живем мы на севере, то они  у нас достаточно холодные и длинные. Но это ничуть не портит впечатление. Снег, застывший на деревьях,  заставляет смотреть и удивляться необычайным причудам природы. Вьюга, завывающая ночью, кружится в снежном  танце, бьется о стекла, завораживая. Просто удивительная картина метели восхищает  своей красотой. И темным вечером около потрескивающей дровами печки слушаешь её завывание и кажется, что слышишь: 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ган якка юл тотамын, туган як, туган як, </w:t>
        <w:br/>
        <w:t>Ин гузэл газиз якка, туган як, туган як, </w:t>
        <w:br/>
        <w:t>Жир жилэклэре пeшкэнче, туган як, туган як, </w:t>
        <w:br/>
        <w:t>Ашыгам каенлыкка, туган як, туган як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особенно прекрасна наша  природа в весеннюю пору. Можно  часами сидеть на берегу тихого, спокойного Тобола, несущего куда-то на север свои воды, и смотреть, как тянутся высоко над головой белые, пушистые облака, как зеленеет трава на лугах и как распускаются цветы весны. В такие минуты предстаёт перед внутренним взором вся необъятная наша страна с её просторами и синеющими далями, которые куда-то манят и зовут. Каждая такая минута прибавляет ещё одну крупицу к нашей любви и укрепляет сознание, что жизнь вне неё и без неё – невозможна и бессмысленна. Ничто не сравнится с этой красотой природы, которая меня окружает. 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уверена, у каждого человека есть такой уголок, который завет тебя издалека, который предаст сил, когда тебе плохо, поддержит тебя, когда уже кажется, что ты остался совсем один. И пока стоит на земле твой дом детства, пока растет березка за твоим окном, ты понимаешь, что ты не один, у тебя есть поддержка и опора, есть тот уголок, где тебя ждут не смотря ни на что и верят в тебя. 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Индивидуальный маршрут изучения  темы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Орфограммы в наречии», 7 класс</w:t>
      </w:r>
    </w:p>
    <w:tbl>
      <w:tblPr>
        <w:tblW w:w="16388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46"/>
        <w:gridCol w:w="2855"/>
        <w:gridCol w:w="3525"/>
        <w:gridCol w:w="2970"/>
        <w:gridCol w:w="1593"/>
        <w:gridCol w:w="817"/>
        <w:gridCol w:w="199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изучени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ть-умет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рабо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теор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</w:t>
              <w:softHyphen/>
              <w:t>дельное напи</w:t>
              <w:softHyphen/>
              <w:t>сание не с на</w:t>
              <w:softHyphen/>
              <w:t>речиями на -о и -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ыбора слитного и раз</w:t>
              <w:softHyphen/>
              <w:t>дельного написания не с наречиями; слитное и раздель</w:t>
              <w:softHyphen/>
              <w:t>ное написание не с прилагательным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 правило написа</w:t>
              <w:softHyphen/>
              <w:t>ния не с наречиями.</w:t>
            </w:r>
            <w:r>
              <w:rPr>
                <w:rFonts w:cs="Times New Roman" w:ascii="Times New Roman" w:hAnsi="Times New Roman"/>
                <w:i/>
              </w:rPr>
              <w:t xml:space="preserve"> Уметь </w:t>
            </w:r>
            <w:r>
              <w:rPr>
                <w:rFonts w:cs="Times New Roman" w:ascii="Times New Roman" w:hAnsi="Times New Roman"/>
              </w:rPr>
              <w:t>правильно писать не с наречиями на -о и -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граничивать наречия с не и краткие прилага</w:t>
              <w:softHyphen/>
              <w:t>тельные с н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а  с правилами, составление алгоритма, работа с интерактивной таблице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files.school-collection.edu.ru/dlrstore/055e26ea-ba55-44e0-a4a6-fb99979426c1/%5BRUS6_118%5D_%5BIA_085%5D.swf</w:t>
              </w:r>
            </w:hyperlink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.38 страница 101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ий язык» В. В. Бабайцева  страница 1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2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орной схе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ст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saharina.ru/tests/test.php?name=test83.xml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  <w:r>
              <w:rPr>
                <w:lang w:val="en-US"/>
              </w:rPr>
              <w:t>, 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</w:rPr>
              <w:t xml:space="preserve">е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в приставках не- и ни- отри</w:t>
              <w:softHyphen/>
              <w:t>цательных на</w:t>
              <w:softHyphen/>
              <w:t>речи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ыбора букв е и ив при</w:t>
              <w:softHyphen/>
              <w:t>ставках не- и ни- отрицательных на</w:t>
              <w:softHyphen/>
              <w:t>речий; составление связного текста по заданной тем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авило выбора гласных в приставках не-и ни</w:t>
            </w:r>
            <w:r>
              <w:rPr>
                <w:rFonts w:cs="Times New Roman" w:ascii="Times New Roman" w:hAnsi="Times New Roman"/>
                <w:i/>
              </w:rPr>
              <w:t xml:space="preserve">-. Уметь </w:t>
            </w:r>
            <w:r>
              <w:rPr>
                <w:rFonts w:cs="Times New Roman" w:ascii="Times New Roman" w:hAnsi="Times New Roman"/>
              </w:rPr>
              <w:t>выбирать и пи</w:t>
              <w:softHyphen/>
              <w:t>сать буквы е и и при</w:t>
              <w:softHyphen/>
              <w:t>ставках отрицательных нареч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составление тес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.39 страница 104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25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о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и две бу</w:t>
              <w:softHyphen/>
              <w:t>квы н в наре</w:t>
              <w:softHyphen/>
              <w:t>чиях на -о и -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ыбора одной и двух н в наречиях на -о и -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условия выбора н и нн в наречиях на -о и -е, в причастиях и при</w:t>
              <w:softHyphen/>
              <w:t>лагательных</w:t>
            </w:r>
            <w:r>
              <w:rPr>
                <w:rFonts w:cs="Times New Roman" w:ascii="Times New Roman" w:hAnsi="Times New Roman"/>
                <w:i/>
              </w:rPr>
              <w:t xml:space="preserve">. Уметь </w:t>
            </w:r>
            <w:r>
              <w:rPr>
                <w:rFonts w:cs="Times New Roman" w:ascii="Times New Roman" w:hAnsi="Times New Roman"/>
              </w:rPr>
              <w:t>конструировать предложения с одинаково звучащими причастиями и наречиям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вторить Н. НН в прилагательных и причастиях Сравнитель</w:t>
              <w:softHyphen/>
              <w:t>ный анализ, тре</w:t>
              <w:softHyphen/>
              <w:t>нировочные упражн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.40 страница 106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ий язык» В. В. Бабайцева  страница 1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25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ГИ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ege.yandex.ru/russian-gia/question/A7/1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ы о и е после шипящих на конце наре чий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ловия выбор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 </w:t>
            </w:r>
            <w:r>
              <w:rPr>
                <w:rFonts w:cs="Times New Roman" w:ascii="Times New Roman" w:hAnsi="Times New Roman"/>
              </w:rPr>
              <w:t>после шипящих на конце наречи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условия выбор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е </w:t>
            </w:r>
            <w:r>
              <w:rPr>
                <w:rFonts w:cs="Times New Roman" w:ascii="Times New Roman" w:hAnsi="Times New Roman"/>
              </w:rPr>
              <w:t>после шипящих на конце наречий!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именять изученное правило на письме, находить изучаемую орфограмму в тексте; рецензировать работу товарищ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 и Е, Ё в суффиксах, в окончаниях, в корнях частей реч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2 страница 1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ий язык» В. В. Бабайцева  страница 1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26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таблица</w:t>
            </w:r>
          </w:p>
        </w:tc>
      </w:tr>
      <w:tr>
        <w:trPr>
          <w:trHeight w:val="16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-876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976"/>
            </w:tblGrid>
            <w:tr>
              <w:trPr>
                <w:trHeight w:val="288" w:hRule="exact"/>
              </w:trPr>
              <w:tc>
                <w:tcPr>
                  <w:tcW w:w="189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уквы о и а на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це наречий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-876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976"/>
            </w:tblGrid>
            <w:tr>
              <w:trPr>
                <w:trHeight w:val="288" w:hRule="exact"/>
              </w:trPr>
              <w:tc>
                <w:tcPr>
                  <w:tcW w:w="189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овия выбора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 xml:space="preserve">о </w:t>
                  </w:r>
                  <w:r>
                    <w:rPr>
                      <w:rFonts w:cs="Times New Roman" w:ascii="Times New Roman" w:hAnsi="Times New Roman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 xml:space="preserve">а </w:t>
                  </w:r>
                  <w:r>
                    <w:rPr>
                      <w:rFonts w:cs="Times New Roman" w:ascii="Times New Roman" w:hAnsi="Times New Roman"/>
                    </w:rPr>
                    <w:t>на конце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89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речий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976"/>
            </w:tblGrid>
            <w:tr>
              <w:trPr>
                <w:trHeight w:val="288" w:hRule="exact"/>
              </w:trPr>
              <w:tc>
                <w:tcPr>
                  <w:tcW w:w="18976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 xml:space="preserve">Знать </w:t>
                  </w:r>
                  <w:r>
                    <w:rPr>
                      <w:rFonts w:cs="Times New Roman" w:ascii="Times New Roman" w:hAnsi="Times New Roman"/>
                    </w:rPr>
                    <w:t>условия выбора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букв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 xml:space="preserve">о </w:t>
                  </w:r>
                  <w:r>
                    <w:rPr>
                      <w:rFonts w:cs="Times New Roman" w:ascii="Times New Roman" w:hAnsi="Times New Roman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 xml:space="preserve">а </w:t>
                  </w:r>
                  <w:r>
                    <w:rPr>
                      <w:rFonts w:cs="Times New Roman" w:ascii="Times New Roman" w:hAnsi="Times New Roman"/>
                    </w:rPr>
                    <w:t>на конце наре-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8976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й.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8976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</w:rPr>
                    <w:t xml:space="preserve">Уметь </w:t>
                  </w:r>
                  <w:r>
                    <w:rPr>
                      <w:rFonts w:cs="Times New Roman" w:ascii="Times New Roman" w:hAnsi="Times New Roman"/>
                    </w:rPr>
                    <w:t xml:space="preserve">применять 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ученное правило на 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8976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актике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.43  страница 110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ий язык» В. В. Бабайцева  страница 1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27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с между частями слова в наречи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-876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976"/>
            </w:tblGrid>
            <w:tr>
              <w:trPr>
                <w:trHeight w:val="310" w:hRule="exact"/>
              </w:trPr>
              <w:tc>
                <w:tcPr>
                  <w:tcW w:w="189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овия выбора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189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фиса между частями -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ова в наречиях -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189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услов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го, раздельного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сного напис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пис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с изучаем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рфограммой; отличать наречия-с приставкой по- от прилагательных с пред</w:t>
              <w:softHyphen/>
              <w:t>логом; конструировать предложения по схема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Интерактивная таблиц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files.school-collection.edu.ru/dlrstore/34bbdbb7-84ae-4b8e-a9b4-af64f7e2f9e8/%5BRUS6_118%5D_%5BIA_090%5D.swf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.44 страница 11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ий язык» В. В. Бабайцева  страница 1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278, 27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тное и раз</w:t>
              <w:softHyphen/>
              <w:t>дельное напи</w:t>
              <w:softHyphen/>
              <w:t>сание приста</w:t>
              <w:softHyphen/>
              <w:t>вок в наречиях, образованных от существи</w:t>
              <w:softHyphen/>
              <w:t>тельных и ко</w:t>
              <w:softHyphen/>
              <w:t>личественных числительны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ыбора слитного и раз</w:t>
              <w:softHyphen/>
              <w:t>дельного написания приставок в наре</w:t>
              <w:softHyphen/>
              <w:t>чия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условия слитного и раздельного написания приставок в наречиях.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авильно писать слова с изученным видом орфограмм. Владеть уме</w:t>
              <w:softHyphen/>
              <w:t>нием конструировать предложения с наречи</w:t>
              <w:softHyphen/>
              <w:t>ями, подбирать синони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2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ягкий знак после шипя</w:t>
              <w:softHyphen/>
              <w:t>щих на конце наречи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написания мягкого знака после шипящих на конце наречи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равило написа</w:t>
              <w:softHyphen/>
              <w:t>ния мягкого знака после шипящих на конце наре</w:t>
              <w:softHyphen/>
              <w:t>чий; уметь находить изу</w:t>
              <w:softHyphen/>
              <w:t>чаемую орфограмму, пра</w:t>
              <w:softHyphen/>
              <w:t>вильно писать слова с орфограммой «Мягкий знак после шипящих в существительных, прила</w:t>
              <w:softHyphen/>
              <w:t>гательных, глаголах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Ь в частях речи после шипящи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2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таблица</w:t>
            </w:r>
          </w:p>
        </w:tc>
      </w:tr>
      <w:tr>
        <w:trPr/>
        <w:tc>
          <w:tcPr>
            <w:tcW w:w="1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азвитие реч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9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u w:val="single"/>
              </w:rPr>
              <w:t>Изложение с элементами сочинения,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по текст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ырабатывать умение </w:t>
            </w:r>
            <w:r>
              <w:rPr>
                <w:rFonts w:cs="Times New Roman" w:ascii="Times New Roman" w:hAnsi="Times New Roman"/>
              </w:rPr>
              <w:t>рассуждать, выделяя в тексте главное; формиро</w:t>
              <w:softHyphen/>
              <w:t>вать умение выстраивать текст-рассуждени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во</w:t>
              <w:softHyphen/>
              <w:t>просам, из</w:t>
              <w:softHyphen/>
              <w:t>ложение с элементами рассужд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авопи</w:t>
              <w:softHyphen/>
              <w:t>сание н и нн в прила</w:t>
              <w:softHyphen/>
              <w:t>гательных и причас</w:t>
              <w:softHyphen/>
              <w:t>тиях; подготовить сигнальные карточ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Описание дей</w:t>
              <w:softHyphen/>
              <w:t>стви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пи</w:t>
              <w:softHyphen/>
              <w:t>сания действий как вида текста, его структура, языко</w:t>
              <w:softHyphen/>
              <w:t>вые особенност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ыявлять роль текстов-описаний действий в речи и роль наречий в этих текстах.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бирать мате</w:t>
              <w:softHyphen/>
              <w:t>риалы наблюдений за процессами труда; со</w:t>
              <w:softHyphen/>
              <w:t>ставлять текст с описани</w:t>
              <w:softHyphen/>
              <w:t>ем действ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р</w:t>
              <w:softHyphen/>
              <w:t>ректура   текс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240: написать сочинение о труде в стенгазету, в руб</w:t>
              <w:softHyphen/>
              <w:t>рику «Учимся рабо</w:t>
              <w:softHyphen/>
              <w:t>тать» (репортаж, ин</w:t>
              <w:softHyphen/>
              <w:t>тервью), используя вопросы и задания упр. 2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264</w:t>
            </w:r>
          </w:p>
        </w:tc>
      </w:tr>
      <w:tr>
        <w:trPr>
          <w:trHeight w:val="2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u w:val="single"/>
              </w:rPr>
              <w:t>Сочинение по картинеЕ. М. Широкова «Друзья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обенности  описания внешности и действий человека; композиция рассказа по картин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формулировать свою мысль, выражая отношение к теме; - создавать рассказ на основе изображённого на  картине с описанием  внешности и действий человека от имени персонажа картин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76" w:type="dxa"/>
              <w:jc w:val="left"/>
              <w:tblInd w:w="-876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976"/>
            </w:tblGrid>
            <w:tr>
              <w:trPr>
                <w:trHeight w:val="310" w:hRule="exact"/>
              </w:trPr>
              <w:tc>
                <w:tcPr>
                  <w:tcW w:w="189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еседа, 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189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чинение по кар-</w:t>
                  </w:r>
                </w:p>
              </w:tc>
            </w:tr>
            <w:tr>
              <w:trPr>
                <w:trHeight w:val="281" w:hRule="exact"/>
              </w:trPr>
              <w:tc>
                <w:tcPr>
                  <w:tcW w:w="189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не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сочине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27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u w:val="single"/>
              </w:rPr>
              <w:t>Размышление о современной молодеж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написания сочинения-рассуждения, формулирование тезис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</w:rPr>
              <w:t>формулировать тезис, приводить доказатель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сочине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инение 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2">
    <w:name w:val="Красная строка 2 Знак"/>
    <w:qFormat/>
    <w:rPr>
      <w:rFonts w:ascii="Cambria" w:hAnsi="Cambria" w:eastAsia="Times New Roman" w:cs="Times New Roman"/>
      <w:color w:val="FF0000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lineRule="auto" w:line="360"/>
      <w:ind w:left="283" w:firstLine="210"/>
    </w:pPr>
    <w:rPr>
      <w:rFonts w:ascii="Cambria" w:hAnsi="Cambria" w:eastAsia="Times New Roman" w:cs="Times New Roman"/>
      <w:color w:val="FF0000"/>
      <w:lang w:val="en-US" w:bidi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files.school-collection.edu.ru/dlrstore/055e26ea-ba55-44e0-a4a6-fb99979426c1/%5BRUS6_118%5D_%5BIA_085%5D.swf" TargetMode="External"/><Relationship Id="rId5" Type="http://schemas.openxmlformats.org/officeDocument/2006/relationships/hyperlink" Target="http://www.saharina.ru/tests/test.php?name=test83.xml" TargetMode="External"/><Relationship Id="rId6" Type="http://schemas.openxmlformats.org/officeDocument/2006/relationships/hyperlink" Target="http://ege.yandex.ru/russian-gia/question/A7/1/" TargetMode="External"/><Relationship Id="rId7" Type="http://schemas.openxmlformats.org/officeDocument/2006/relationships/hyperlink" Target="http://files.school-collection.edu.ru/dlrstore/34bbdbb7-84ae-4b8e-a9b4-af64f7e2f9e8/%5BRUS6_118%5D_%5BIA_090%5D.swf 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52:00Z</dcterms:created>
  <dc:creator>User</dc:creator>
  <dc:description/>
  <cp:keywords/>
  <dc:language>en-US</dc:language>
  <cp:lastModifiedBy>Home</cp:lastModifiedBy>
  <dcterms:modified xsi:type="dcterms:W3CDTF">2016-10-07T14:53:00Z</dcterms:modified>
  <cp:revision>6</cp:revision>
  <dc:subject/>
  <dc:title/>
</cp:coreProperties>
</file>