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НЯТИЕ №3</w:t>
      </w:r>
    </w:p>
    <w:p>
      <w:pPr>
        <w:pStyle w:val="Standard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  <w:bCs/>
          <w:i/>
          <w:iCs/>
          <w:sz w:val="26"/>
          <w:szCs w:val="26"/>
        </w:rPr>
        <w:t xml:space="preserve">ТЕМА:      </w:t>
      </w:r>
      <w:r>
        <w:rPr>
          <w:b/>
          <w:bCs/>
          <w:i/>
          <w:iCs/>
          <w:sz w:val="28"/>
          <w:szCs w:val="28"/>
        </w:rPr>
        <w:t>« Аппликация из геометрических фигур »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ЦЕЛЬ:</w:t>
      </w:r>
    </w:p>
    <w:p>
      <w:pPr>
        <w:pStyle w:val="Standard"/>
        <w:numPr>
          <w:ilvl w:val="0"/>
          <w:numId w:val="4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общить и систематизировать знания детей по изученной теме.</w:t>
      </w:r>
    </w:p>
    <w:p>
      <w:pPr>
        <w:pStyle w:val="Standard"/>
        <w:numPr>
          <w:ilvl w:val="0"/>
          <w:numId w:val="4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Выполнить аппликацию из геометрических фигур под названием : «Сказочные животные ».</w:t>
      </w:r>
    </w:p>
    <w:p>
      <w:pPr>
        <w:pStyle w:val="Standard"/>
        <w:numPr>
          <w:ilvl w:val="0"/>
          <w:numId w:val="4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ставлять результаты с использованием сказочных рассказов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Standard"/>
        <w:numPr>
          <w:ilvl w:val="0"/>
          <w:numId w:val="1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Научить изготавливать аппликацию из бумажных геометрических фигур ( круг, треугольник, прямоугольник, квадрат )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знакомить обучающихся пониманию цветосочетания, аккуратному наклеиванию аппликации, техникой безопасности.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Формировать у обучающихся чувство самоконтроля, оценивать свою работу, умение представлять результаты своего труда с использованием сказочных рассказов.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Воспитывать усидчивость , трудолюбие, умение слушать.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Формировать коммуникативные способност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МЕТОДЫ И ПРИЕМЫ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дидактические игры, практические упражнения, практическое задание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ОБОРУДОВАНИЕ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линейки, карандаши простые и цветные,контуры геометрических фигур на цветной бумаге, клей, ножницы, картон А3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1   ЧАСТЬ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редложить детям геометрическую аппликацию : « Рисуем геометрические фигуры »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« Придумай сказку »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2  ЧАСТЬ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Д /игра-конкурс  Аппликация</w:t>
      </w:r>
    </w:p>
    <w:p>
      <w:pPr>
        <w:pStyle w:val="Standard"/>
        <w:numPr>
          <w:ilvl w:val="0"/>
          <w:numId w:val="2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Раскладка и обводка шаблонов на бумаге .</w:t>
      </w:r>
    </w:p>
    <w:p>
      <w:pPr>
        <w:pStyle w:val="Standard"/>
        <w:numPr>
          <w:ilvl w:val="0"/>
          <w:numId w:val="2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ъединение в пары, взаимопроверка, исправляют недочеты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3  ЧАСТЬ</w:t>
      </w:r>
    </w:p>
    <w:p>
      <w:pPr>
        <w:pStyle w:val="Standard"/>
        <w:numPr>
          <w:ilvl w:val="0"/>
          <w:numId w:val="3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Подведение итогов этапа работы. Мини — выставка  работ.</w:t>
      </w:r>
    </w:p>
    <w:p>
      <w:pPr>
        <w:pStyle w:val="Standard"/>
        <w:numPr>
          <w:ilvl w:val="0"/>
          <w:numId w:val="3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Дети защищают свои работы, сочиняют сказочный рассказ к аппликаци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6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2:11:00Z</dcterms:created>
  <dc:creator>Андрей Кова</dc:creator>
  <dc:description/>
  <dc:language>en-US</dc:language>
  <cp:lastModifiedBy>Admin</cp:lastModifiedBy>
  <dcterms:modified xsi:type="dcterms:W3CDTF">2016-11-03T04:58:00Z</dcterms:modified>
  <cp:revision>1</cp:revision>
  <dc:subject/>
  <dc:title/>
</cp:coreProperties>
</file>