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  <w:t>ЗАНЯТИЕ № 1</w:t>
      </w:r>
    </w:p>
    <w:p>
      <w:pPr>
        <w:pStyle w:val="Standard"/>
        <w:bidi w:val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b/>
          <w:bCs/>
          <w:i/>
          <w:iCs/>
          <w:sz w:val="28"/>
          <w:szCs w:val="28"/>
        </w:rPr>
        <w:t>ТЕМА :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8"/>
          <w:szCs w:val="28"/>
        </w:rPr>
        <w:t>Введение в образовательную программу ТБ и правила поведения.</w:t>
      </w:r>
    </w:p>
    <w:p>
      <w:pPr>
        <w:pStyle w:val="Standard"/>
        <w:bidi w:val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ЦЕЛЬ: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Познакомить детей с НТМ.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Создать условия для творческого развития ребенка.</w:t>
      </w:r>
    </w:p>
    <w:p>
      <w:pPr>
        <w:pStyle w:val="Standard"/>
        <w:numPr>
          <w:ilvl w:val="0"/>
          <w:numId w:val="2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Развивать конструкторские способности у детей, практические трудовые навыки и умения.</w:t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ЗАДАЧИ:</w:t>
      </w:r>
    </w:p>
    <w:p>
      <w:pPr>
        <w:pStyle w:val="Standard"/>
        <w:numPr>
          <w:ilvl w:val="0"/>
          <w:numId w:val="5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Научить детей пользоваться циркулем при создании предметов круглой формы.</w:t>
      </w:r>
    </w:p>
    <w:p>
      <w:pPr>
        <w:pStyle w:val="Standard"/>
        <w:numPr>
          <w:ilvl w:val="0"/>
          <w:numId w:val="5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Ознакомить аккуратному соединению точек, с помощью которых нужно начертить геометрические фигуры , используя линейки.</w:t>
      </w:r>
    </w:p>
    <w:p>
      <w:pPr>
        <w:pStyle w:val="Standard"/>
        <w:numPr>
          <w:ilvl w:val="0"/>
          <w:numId w:val="5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Развивать навыки работы с циркулем, линейкой.</w:t>
      </w:r>
    </w:p>
    <w:p>
      <w:pPr>
        <w:pStyle w:val="Standard"/>
        <w:numPr>
          <w:ilvl w:val="0"/>
          <w:numId w:val="5"/>
        </w:numPr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Воспитывать ценное отношение к своей деятельности, умение слушать.</w:t>
      </w:r>
    </w:p>
    <w:p>
      <w:pPr>
        <w:pStyle w:val="Standard"/>
        <w:bidi w:val="0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МЕТОДЫ И ПРИЕМЫ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сказ, беседа, наглядные пособия, игры на знакомство,  игра: «Хорошо-плохо», « Наоборот », загадк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ОБОРУДОВАНИЕ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линейки, бумага, циркуль, простые карандаш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МАТЕРИАЛ ДИДАКТИЧЕСКИЙ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карточки для игры « Хорошо-плохо »; карточки с загадкам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1  ЧАСТЬ: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сказ о том , чем будем заниматься. Знакомство с НТМ.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Беседа на тему: « Мы будущие конструкторы.»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2  ЧАСТЬ:</w:t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Знакомство с циркулем: « Нарисуй предметы круглой формы » ( с помощь циркуля )</w:t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С помощь линейки соединить точки.</w:t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Игра: «Что получилось ?« ( назвать геометрические фигуры: треугольник, квадрат, круг, прямоугольник, трапеция, пирамида. )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  <w:t>3 ЧАСТЬ:</w:t>
      </w:r>
    </w:p>
    <w:p>
      <w:pPr>
        <w:pStyle w:val="Standard"/>
        <w:numPr>
          <w:ilvl w:val="0"/>
          <w:numId w:val="6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смотреть готовые работы: (матрешки, геометрические фигуры )</w:t>
      </w:r>
    </w:p>
    <w:p>
      <w:pPr>
        <w:pStyle w:val="Standard"/>
        <w:numPr>
          <w:ilvl w:val="0"/>
          <w:numId w:val="6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Игра « Хорошо-плохо».</w:t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58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6:30:00Z</dcterms:created>
  <dc:creator>Андрей Кова</dc:creator>
  <dc:description/>
  <dc:language>en-US</dc:language>
  <cp:lastModifiedBy>Admin</cp:lastModifiedBy>
  <dcterms:modified xsi:type="dcterms:W3CDTF">2016-11-03T04:56:00Z</dcterms:modified>
  <cp:revision>1</cp:revision>
  <dc:subject/>
  <dc:title/>
</cp:coreProperties>
</file>