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ОЛОТАЯ КАРУСЕЛЬ ОСЕ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готовительна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оформлен в виде осеннего леса – используя м/м (на экране вывеска «Здравствуй, Осень». Дети входят в зал свободно и сели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Сегодня в наше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ы вас, друзья, собр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Чтоб в праздник наш осен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Звенел бы детский см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 дружба не конча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 музыка звуч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Чтоб песенок и шу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Хватило бы на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чтобы праздник наш получился интересней, мы пригласили в гости хозяйку времен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эт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</w:t>
        <w:tab/>
        <w:tab/>
        <w:t>Ос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тихи про осен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 ЗА КАДРОМ:</w:t>
      </w:r>
      <w:r>
        <w:rPr>
          <w:sz w:val="28"/>
          <w:szCs w:val="28"/>
        </w:rPr>
        <w:tab/>
        <w:tab/>
        <w:t>Слышу, слышу я ваш з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 празднику мой лес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Я вас жду, скорей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друзей с собой вед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>Нас Осень приглашает в свой лес, отправля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Исп-ся «Вместе весело шагать» м. Шаинский……………………………………………………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/м «Осенний лес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 ЗА КАДРОМ:</w:t>
      </w:r>
      <w:r>
        <w:rPr>
          <w:sz w:val="28"/>
          <w:szCs w:val="28"/>
        </w:rPr>
        <w:tab/>
        <w:t>Здравствуйте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идеть всех вас рада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 праздником осенним поздравля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м хорошего настроения жел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дачи вам в лесу м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А мы, Осень, песню про тебя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-ся песня «Осенние песенки» м. Григорьевой кол 48/13………………………………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</w:t>
        <w:tab/>
        <w:tab/>
        <w:t>Слышите?  Кто-то к нам сюда спешит,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>Голос чей- то в лесу зв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ются Баба/Яга и Леш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/Я:</w:t>
      </w:r>
      <w:r>
        <w:rPr>
          <w:sz w:val="28"/>
          <w:szCs w:val="28"/>
        </w:rPr>
        <w:tab/>
        <w:t>Как мы долго-долго шли,</w:t>
        <w:br/>
        <w:tab/>
        <w:t>Наконец-то вас наш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 xml:space="preserve"> </w:t>
        <w:tab/>
        <w:t>Это вы, что ль, нам писали?</w:t>
        <w:br/>
        <w:tab/>
        <w:tab/>
        <w:t>Поиграть нас приглаш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ab/>
        <w:tab/>
        <w:t>Приглашенье посылали,</w:t>
        <w:br/>
        <w:tab/>
        <w:tab/>
        <w:t>Лесных друзей мы в гости ж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тели с ними по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сни спеть и попляс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/Я:</w:t>
      </w:r>
      <w:r>
        <w:rPr>
          <w:sz w:val="28"/>
          <w:szCs w:val="28"/>
        </w:rPr>
        <w:tab/>
        <w:t>А мы тоже дружить ум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  <w:tab/>
      </w:r>
      <w:r>
        <w:rPr>
          <w:sz w:val="28"/>
          <w:szCs w:val="28"/>
        </w:rPr>
        <w:tab/>
        <w:t>Ну что, ребята, провери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ab/>
        <w:tab/>
        <w:t>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Отгадайте без подсказки,</w:t>
        <w:br/>
        <w:tab/>
        <w:tab/>
        <w:tab/>
        <w:t>Вы в каких живете сказка?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читает отрывки их сказок – «Гуси-лебед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- «……………………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сказки, в которых встречаются Б/Я и ЛЕШИЙ. Б/Я и ЛЕШИЙ отвечают неправильно, дети отвечают правильно, а для проверки на экране картины из этих сказ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ШИЙ:</w:t>
      </w:r>
      <w:r>
        <w:rPr>
          <w:sz w:val="28"/>
          <w:szCs w:val="28"/>
        </w:rPr>
        <w:tab/>
        <w:t>Какие умные ребята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А наши дети еще и очень дружные, дружат со все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-ся коммуникативный танец «Добрый жук» м. Спадакевиа…………………………………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АЯ:</w:t>
        <w:tab/>
        <w:tab/>
        <w:t>А сейчас осенний лес загадки загад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кране осенний ле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ЛОС:</w:t>
      </w:r>
      <w:r>
        <w:rPr>
          <w:sz w:val="28"/>
          <w:szCs w:val="28"/>
        </w:rPr>
        <w:tab/>
        <w:tab/>
        <w:t>Эту загадку послушать даю,</w:t>
        <w:br/>
        <w:tab/>
        <w:tab/>
        <w:tab/>
        <w:t>Чьи голоса прозвучали в лес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пись голосов птиц – кукушка, дятел, вороны и ………………………………………………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Вот теперь и вы правильно отгадали (обращаясь к Б/Я и ЛЕШЕМУ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Правда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по тропиночке пойдем,</w:t>
        <w:br/>
        <w:tab/>
        <w:tab/>
        <w:tab/>
        <w:tab/>
        <w:t>еще вопрос один най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Звучит «Тропинка-торопинка»,…………………………………………………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друг за другом идут змейкой. Садятся на стульчи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обращает внимание на грибочек, берет его , а сзади бумажка с загадкой про гри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вы знаете гри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стихи, можно просто ответы, в последовательности стихов выходят на экране картинки этих гриб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в-ся игра «Собери грибы»</w:t>
      </w:r>
      <w:r>
        <w:rPr>
          <w:i/>
          <w:sz w:val="28"/>
          <w:szCs w:val="28"/>
        </w:rPr>
        <w:t>…………………………………………………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обирают только съедобные грибы). Леший и б/Яга участвуют первыми, но собирают не правильно, потом играют де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Внимательно посмотрите на наш осенни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/м картина осеннего леса с ошибк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йдите в нем то, чего в осеннем лесу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к на ел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А когда цветы могут быть на ел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В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А сейчас мы с вами будем игр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мотрите, правила не нару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в-ся игра</w:t>
      </w:r>
      <w:r>
        <w:rPr>
          <w:sz w:val="28"/>
          <w:szCs w:val="28"/>
        </w:rPr>
        <w:t>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Как мы весело играем,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Загадки отгадываем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Настроение у всех радостное, веселое,</w:t>
        <w:br/>
        <w:t>А какое настроение у нашего леса, послушайте?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ушают «Осенняя песнь! М. Чайковского………………………………….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А сейчас мы посидим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Глазками на листики мы поглядим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-ся глазная гимнастика на м/м………………………………………………..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ки металлофона. «Дождик, дождик, пуще»………………………………..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ab/>
        <w:t>Ой, кажется дождь начинается…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Р:</w:t>
      </w:r>
      <w:r>
        <w:rPr>
          <w:sz w:val="28"/>
          <w:szCs w:val="28"/>
        </w:rPr>
        <w:t xml:space="preserve"> (берет зонтик)</w:t>
        <w:tab/>
        <w:t>А мы зонтики возьмем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И танцевать с ними пойдем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i/>
          <w:sz w:val="28"/>
          <w:szCs w:val="28"/>
          <w:u w:val="single"/>
        </w:rPr>
        <w:t>Исп-ся «Танец с зонтиками</w:t>
      </w:r>
      <w:r>
        <w:rPr>
          <w:i/>
          <w:sz w:val="28"/>
          <w:szCs w:val="28"/>
        </w:rPr>
        <w:t>» («Детская полька» м. Глинки»)……………………</w:t>
      </w:r>
    </w:p>
    <w:p>
      <w:pPr>
        <w:pStyle w:val="Normal"/>
        <w:ind w:left="2124" w:hanging="212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ab/>
        <w:t>Вот и кончился дождь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Дорогие Леший и Б/Яга , нам пора уходить их вашего леса.</w:t>
        <w:tab/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ЛЕШИЙ</w:t>
      </w:r>
      <w:r>
        <w:rPr>
          <w:sz w:val="28"/>
          <w:szCs w:val="28"/>
        </w:rPr>
        <w:t>:</w:t>
        <w:tab/>
        <w:t>Нам очень понравилось с вами веселиться, ребята. Приходите к нам в лес еще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ГОЛОС</w:t>
      </w:r>
      <w:r>
        <w:rPr>
          <w:sz w:val="28"/>
          <w:szCs w:val="28"/>
        </w:rPr>
        <w:t>:</w:t>
        <w:tab/>
        <w:t>Подождите, не спешите,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Угощение мое примите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tab/>
        <w:t>И для Ани, и для Зины,</w:t>
        <w:br/>
        <w:t>Подарок мой в осенней корзине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берет корзину, показывает, что там.</w:t>
      </w:r>
    </w:p>
    <w:p>
      <w:pPr>
        <w:pStyle w:val="Normal"/>
        <w:ind w:left="2124" w:hanging="212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Ну что ж, нам пора в детский сад.</w:t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hanging="2124"/>
        <w:rPr/>
      </w:pPr>
      <w:r>
        <w:rPr>
          <w:b/>
          <w:i/>
          <w:sz w:val="28"/>
          <w:szCs w:val="28"/>
          <w:u w:val="single"/>
        </w:rPr>
        <w:t>Исп-ся «Вместе весело шагать»</w:t>
      </w:r>
      <w:r>
        <w:rPr>
          <w:i/>
          <w:sz w:val="28"/>
          <w:szCs w:val="28"/>
        </w:rPr>
        <w:t xml:space="preserve"> , дети уходят в группу.</w:t>
        <w:tab/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04:00Z</dcterms:created>
  <dc:creator>Тюрин</dc:creator>
  <dc:description/>
  <cp:keywords/>
  <dc:language>en-US</dc:language>
  <cp:lastModifiedBy>Тюрин</cp:lastModifiedBy>
  <dcterms:modified xsi:type="dcterms:W3CDTF">2003-12-31T22:13:00Z</dcterms:modified>
  <cp:revision>1</cp:revision>
  <dc:subject/>
  <dc:title>ЗОЛОТАЯ КАРУСЕЛЬ ОСЕНИ</dc:title>
</cp:coreProperties>
</file>