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ЗДНИК 23 ФЕВРАЛЯ. ПОДГОТОВИТЕЛЬНАЯ 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арш дети заходят в зал и выполняют перестроение с флаж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праздник! Здравствуй,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мальчиков и па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енных поздр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еселый детский с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ов От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ынче поздр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здник свой торж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м посвящ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Песня о пап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ка что дошкол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шагаем как сол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армии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одину хран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анкистом смелым б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у свой танк повсю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воей ракетой гр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достану в небе звезд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ребята, непремен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летчиком воен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бесстрашным капита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ыву по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в армии 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одину 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адятся на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егодня мы собрались в этом зале, чтобы поздравить всех мужчин с Днем защитника Отечества. Защитники есть в каждой семье: дедушки, старшие братья, и, конечно, ваши любимые папы. Наши мальчики очень хотят быть похожими на них, стать такими же сильными и отважными.</w:t>
      </w:r>
    </w:p>
    <w:p>
      <w:pPr>
        <w:pStyle w:val="Normal"/>
        <w:rPr/>
      </w:pPr>
      <w:r>
        <w:rPr>
          <w:sz w:val="28"/>
          <w:szCs w:val="28"/>
        </w:rPr>
        <w:t xml:space="preserve">Только здесь, только для вас праздничная программа, в которой вы услышите песни, стихи. Музыку, окунетесь в мир шуток, море игр и состязаний. Сегодня на празднике перед нами лучшие папы держат экзамен! А теперь настала пора познакомиться с участниками нашего конкурса. Для этого мы приглашаем в жюри представительниц прекрасного пола </w:t>
      </w:r>
      <w:r>
        <w:rPr>
          <w:b/>
          <w:i/>
          <w:sz w:val="28"/>
          <w:szCs w:val="28"/>
        </w:rPr>
        <w:t>( за столик для жюри садятся зав. д/с, ст.воспитатель, ст. медсестра, мама реб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члены жюри заняли свои места, и мы встречаем самых смелых, умелых, сильных и умных, в общем. Самых замечательных пап – участников нашего конкур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фонограмму песни «Потому, что мы пилоты» выходят папы. Им прикрепляют номера, они занимают свои мес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Послушайте </w:t>
      </w:r>
      <w:r>
        <w:rPr>
          <w:b/>
          <w:sz w:val="28"/>
          <w:szCs w:val="28"/>
        </w:rPr>
        <w:t xml:space="preserve">первое задание нашего конкурса.  </w:t>
      </w:r>
      <w:r>
        <w:rPr>
          <w:sz w:val="28"/>
          <w:szCs w:val="28"/>
        </w:rPr>
        <w:t>Раннее утро, жена ушла на работу. Ваш ребенок проснулся, оделся. Его необходимо накормить. А для этого сервировать сто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ы накрывают на стол (сервируют: чашка, ложка, салфетки, тарелка, блюдце) и позвать ребе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 Пока жюри подводит итоги, ребята поддержат пап спортивным флешмоб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Флешмоб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пасибо, ребята, а 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вручает папе-победителю медаль «Самый заботливы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апы показали свою ловкость. А сейчас наши мальчики продемонстрируют нам свою лов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с препятствиями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С кочки на кочку» (из обруча в обруч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«Проползи через ущелье» (через трубу из ткан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Продолжаем соревнования. Послушайте </w:t>
      </w:r>
      <w:r>
        <w:rPr>
          <w:b/>
          <w:sz w:val="28"/>
          <w:szCs w:val="28"/>
        </w:rPr>
        <w:t xml:space="preserve">второе задание </w:t>
      </w:r>
      <w:r>
        <w:rPr>
          <w:sz w:val="28"/>
          <w:szCs w:val="28"/>
        </w:rPr>
        <w:t xml:space="preserve"> нашего конкурса. Итак, дорогие папы, детей вы собрали, накормили. Осталось отвести ребенка в детский сад. Возьмите своих  детей, сажайте на ледянку и везите в «детский сад» (один кру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Жюри подводит итоги. Народная мудрость гласит, что «плох тот солдат, который не мечтает стать генералом». Мы уверены, что наши мальчики будут хорошими солдатами, а значит, каждый из них, наверное, мечтает стать генералом. Ребята занимаются спортом, но в редкие минуты отдыха любят послушать музыку, петь, танцевать. Сейчас, пока жюри подводит итоги, мы послушаем частушки-поздравления от наших дев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Частушки-поздравл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Все: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лые папулечки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ши дорогулечки!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души вас поздравляем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 лучшего желаем!</w:t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 дев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учше папы человека</w:t>
        <w:br/>
        <w:t>В целом мире не сыскать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воздик он забить сумеет 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белье прополоскать .</w:t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дев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мой папа всех добрей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юбит всех моих друзей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шу манную нам сварит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ть посуду не заставит.</w:t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 дев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мой папа всех умнее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мой папа всех сильнее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ет, сколько пять плюс пять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Штангу может поднимать.</w:t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 дев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мой папа просто класс!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оро купит он КАМАЗ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удет он меня катать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научит управлять.</w:t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 дев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 мой папа круче всех –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изнес процветает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поэтому нам с мамой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н подарки дарит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Все: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лые папулечки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ши дорогулечки!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души вас поздравляем,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 лучшего желаем!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>Слово предоставляется жюри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Жюри вручает папе-победителю медаль «Самый быстрый»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>А сейчас посмотрим на наших любимых ребятишек. Ребята дарят нам спортивный флешмоб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rFonts w:cs="Arial"/>
          <w:b/>
          <w:i/>
          <w:sz w:val="28"/>
          <w:szCs w:val="28"/>
        </w:rPr>
        <w:t>Флешмоб.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>Вед.</w:t>
      </w:r>
      <w:r>
        <w:rPr>
          <w:rFonts w:cs="Arial"/>
          <w:sz w:val="28"/>
          <w:szCs w:val="28"/>
        </w:rPr>
        <w:t xml:space="preserve"> Продолжаем соревнования. Послушайте </w:t>
      </w:r>
      <w:r>
        <w:rPr>
          <w:rFonts w:cs="Arial"/>
          <w:b/>
          <w:i/>
          <w:sz w:val="28"/>
          <w:szCs w:val="28"/>
        </w:rPr>
        <w:t>третье задание нашего конкурса.</w:t>
      </w:r>
      <w:r>
        <w:rPr>
          <w:rFonts w:cs="Arial"/>
          <w:sz w:val="28"/>
          <w:szCs w:val="28"/>
        </w:rPr>
        <w:t xml:space="preserve"> Детей накормили, в детский сад отвели, самим пора на работу. Трудитесь вы на славу. Сейчас проверим вашу профессиональную подготовку. В любом деле нужна быстрая реакция, сообразительность. Я начинаю пословицу, а вы заканчиваете. Спрашиваю того, кто первым поднимет руку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 Не плюй в колодец…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 Знает кошка…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 Любишь кататься…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 Всяк сверчок…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 Без труда…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-Семь раз отмерь…</w:t>
      </w:r>
    </w:p>
    <w:p>
      <w:pPr>
        <w:pStyle w:val="Style15"/>
        <w:spacing w:lineRule="atLeast" w:line="315" w:before="225" w:after="225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                                     </w:t>
      </w:r>
      <w:r>
        <w:rPr>
          <w:rFonts w:cs="Arial"/>
          <w:b/>
          <w:i/>
          <w:sz w:val="28"/>
          <w:szCs w:val="28"/>
        </w:rPr>
        <w:t>Ответы пап.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>А теперь, кто быстро и правильно ответит на спортивные вопросы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 Инструмент спортивного судьи (свисток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. танцор на льду (фигурист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3. предки кроссовок (кеды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4. летающий участник бадминтона (воланчик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5. чем покрывают футбольное поле (травой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6. в какой игре пользуются самым легким мячом (настольный теннис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Жюри вручает папе-победителю медаль «Самый сообразительный»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 xml:space="preserve">Продолжаем соревнования! </w:t>
      </w:r>
      <w:r>
        <w:rPr>
          <w:rFonts w:cs="Arial"/>
          <w:b/>
          <w:i/>
          <w:sz w:val="28"/>
          <w:szCs w:val="28"/>
        </w:rPr>
        <w:t xml:space="preserve">Послушайте четвертое задание нашего конкурса. </w:t>
      </w:r>
      <w:r>
        <w:rPr>
          <w:rFonts w:cs="Arial"/>
          <w:sz w:val="28"/>
          <w:szCs w:val="28"/>
        </w:rPr>
        <w:t>Быстро время летит, закончился рабочий день. Вы вернулись домой, а дома у вашего ребенка в гостях друзья. Они не знают, чем им заняться, надо их развлечь. Предлагаю следующий конкурс сделать музыкальным. У нас на столе много музыкальных инструментов. Ваша задача использовать разные инструменты, ну и главное попадать в ритм. Итак, следующий конкурс…</w:t>
      </w:r>
    </w:p>
    <w:p>
      <w:pPr>
        <w:pStyle w:val="Style15"/>
        <w:spacing w:lineRule="atLeast" w:line="315" w:before="225" w:after="225"/>
        <w:rPr/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Arial"/>
          <w:b/>
          <w:i/>
          <w:sz w:val="28"/>
          <w:szCs w:val="28"/>
        </w:rPr>
        <w:t>Человек-оркестр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Жюри вручает папе-победителю медаль «Самый музыкальный»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>А сейчас веселые игры-соревнования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 прыжки на хопах (дети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. пройти на ходулях-ведрах (папы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3. кто быстрее (веселый шнур)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4. нарушители границы (хопы, обручи)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 xml:space="preserve">Вед. </w:t>
      </w:r>
      <w:r>
        <w:rPr>
          <w:rFonts w:cs="Arial"/>
          <w:sz w:val="28"/>
          <w:szCs w:val="28"/>
        </w:rPr>
        <w:t>Сейчас жюри подведет итоги наших соревнований, а мы послушаем наших мальчиков. Узнаем, как становятся настоящими мужчинами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              </w:t>
      </w:r>
      <w:r>
        <w:rPr>
          <w:rFonts w:cs="Arial"/>
          <w:b/>
          <w:i/>
          <w:sz w:val="28"/>
          <w:szCs w:val="28"/>
        </w:rPr>
        <w:t>Стихотворение Р.Быкова «Мужчины»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Нельзя мне больше плакать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Есть важная причина –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Вчера сказал мне пап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Что я уже мужчина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Мужчины не боятся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Без мамы оставаться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Мужчины закаляются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И сами одеваются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Мужчина – очень гордый –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Он не грубит соседу.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Он две тарелки супа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Съедает за обедом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н не боится буки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Что может вдруг прийти.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Мужчина знает буквы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И счет до десяти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По маме я тоскую…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Мне папа разрешает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Пролить слезу мужскую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Но сразу вытирает.</w:t>
      </w:r>
    </w:p>
    <w:p>
      <w:pPr>
        <w:pStyle w:val="Style15"/>
        <w:spacing w:lineRule="atLeast" w:line="315"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А так, нельзя мне плакать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Есть важные причины –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Вчера сказал мне пап,</w:t>
      </w:r>
    </w:p>
    <w:p>
      <w:pPr>
        <w:pStyle w:val="Style15"/>
        <w:spacing w:lineRule="atLeast" w:line="315" w:before="225" w:after="22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Что он и я – мужчины.</w:t>
      </w:r>
    </w:p>
    <w:p>
      <w:pPr>
        <w:pStyle w:val="Style15"/>
        <w:spacing w:lineRule="atLeast" w:line="315" w:before="225" w:after="225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Жюри вручает папе, набравшему больше всего медалей, медаль с надписью «ПАПА – СУПЕРМЕН».</w:t>
      </w:r>
    </w:p>
    <w:p>
      <w:pPr>
        <w:pStyle w:val="Style15"/>
        <w:spacing w:lineRule="atLeast" w:line="315" w:before="225" w:after="225"/>
        <w:rPr/>
      </w:pPr>
      <w:r>
        <w:rPr>
          <w:rFonts w:cs="Arial"/>
          <w:b/>
          <w:sz w:val="28"/>
          <w:szCs w:val="28"/>
        </w:rPr>
        <w:t>Вед.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этом наш праздник завершается.  Мы желаем вам здоровья богатырского, счастья безграничного и мирного неба над головой!!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pacing w:lineRule="atLeast" w:line="315"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0:00Z</dcterms:created>
  <dc:creator>Админ</dc:creator>
  <dc:description/>
  <dc:language>en-US</dc:language>
  <cp:lastModifiedBy>RePack by Diakov</cp:lastModifiedBy>
  <dcterms:modified xsi:type="dcterms:W3CDTF">2016-11-07T12:40:00Z</dcterms:modified>
  <cp:revision>2</cp:revision>
  <dc:subject/>
  <dc:title/>
</cp:coreProperties>
</file>